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1. Виды кроветворени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Кроветворени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гемоцитопоэз) - процесс образования форменных элементов крови.</w:t>
        <w:br/>
        <w:t>Различают два вида кроветворения.</w:t>
        <w:br/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Миелоидное кроветворение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ритропоэз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ранулоцитопоэз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ромбоцитопоэз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3" w:before="28" w:after="1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ноцитопоэз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N-лимфоидное кроветворение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-лимфоцитопоэз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-лимфоцитопоэз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роме того,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гемопоэз подразделяется на два периода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мбриональны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стэмбриональный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мбриональный период гемопоэзаприводит к образованию крови как ткани и потому представляет собой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гистогенез кров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 Постэмбриональный гемопоэз представляет собой процесс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физиологической регенераци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крови как ткани.</w:t>
        <w:br/>
        <w:t>Эмбриональный период гемопоэза осуществляется поэтапно, сменяя разные органы кроветворения. В соответствии с этим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эмбриональный гемопоэз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 подразделяется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на три этапа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желточны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епато-тимусо-лиенальны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3" w:before="28" w:after="1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едулло-тимусо-лимфоидный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Желточный этап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существляется в мезенхиме желточного мешка, начиная со 2-3-ей недели эмбриогенеза, с 4-ой недели он снижается и к концу 3-го месяца полностью прекращается. Процесс кроветворения на этом этапе осуществляется следующим образом, вначале в мезенхиме желточного мешка, в результате пролиферации мезенхимальных клеток, образуются "кровяные островки"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представляющие собой очаговые скопления отростчатых мезенхимальных клеток. Затем происходит дифференцировка этих клеток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в двух направлениях (дивергентная дифференцировка)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ериферические клетки островка уплощаются, соединяются между собой и образуют эндотелиальную выстилку кровеносного сосуд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центральные клетки округляются и превращаются в стволовые клетки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з этих клеток в сосудах, то есть интраваскулярно, начинается процесс образования первичных эритроцитов (эритробластов, мегалобластов). Однако часть стволовых клеток оказывается вне сосудов (экстраваскулярно) и из них начинают развиваться зернистые лейкоциты, которые затем мигрируют в сосуды.</w:t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Наиболее важными моментами желточного этапа являются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бразование стволовых клеток кров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бразование первичных кровеносных сосудов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сколько позже (на 3-ей неделе) начинают формироваться сосуды в мезенхиме тела зародыша, однако они являются пустыми щелевидными образованиями. Довольно скоро сосуды желточного мешка соединяются с сосудами тела зародыша, по этим сосудам стволовые клетки мигрируют в тело зародыша и заселяют закладки будущих кроветворных органов (в первую очередь печень), в которых затем и осуществляется кроветворение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Гепато-тимусо-лиенальный этап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гемопоэза осуществляется в начале в печени, несколько позже в тимусе (вилочковой железе), а затем и в селезенке. В печени происходит (только экстраваскулярно) в основном миелоидное кроветворение, начиная с 5-ой недели и до конца 5-го месяца, а затем постепенно снижается и к концу эмбриогенеза полностью прекращается. Тимус закладывается на 7-8-й неделе, а несколько позже в нем начинается Т-лимфоцитопоэз, который продолжается до конца эмбриогенеза, а затем в постнатальном периоде до его инволюции (в 25-30 лет). Процесс образования Т-лимфоцитов в этот момент носит название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антиген независимая дифференцировк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 Селезенка закладывается на 4-й неделе, с 7-8 недели она заселяется стволовыми клетками и в ней начинается универсальное кроветворение, то есть и миелоилимфопоэз. Особенно активно кроветворение в селезенке протекает с 5-го по 7-ой месяцы внутриутробного развития плода, а затем миелоидное кроветворение постепенно угнетается и к концу эмбриогенеза (у человека) оно полностью прекращается. Лимфоидное же кроветворение сохраняется в селезенке до конца эмбриогенеза, а затем и в постэмбриональном периоде.</w:t>
        <w:br/>
        <w:t>Следовательно, кроветворение на втором этапе в названных органах осуществляется почти одновременно, только экстраваскулярно, но его интенсивность и качественный состав в разных органах различны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Медулло-тимусо-лимфоидный этап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кроветворения. Закладка красного костного мозга начинается со 2-го месяца, кроветворение в нем начинается с 4-го месяца, а с 6-го месяца он является основным органом миелоидного и частично лимфоидного кроветворения, то есть является универсальным кроветворным органом. В то же время в тимусе, в селезенке и в лимфатических узлах осуществляется лимфоидное кроветворение. Если красный костный мозг не в состоянии удовлетворить возросшую потребность в форменных элементах крови (при кровотечении), то гемопоэтическая активность печени, селезенки может активизироваться -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экстрамедуллярное кроветворение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Постэмбриональный период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кроветворения - осуществляется в красном костном мозге и лимфоидных органах (тимусе, селезенке, лимфатических узлах, миндалинах, лимфоидных фолликулах).</w:t>
        <w:br/>
        <w:t>Сущность процесса кроветворения заключается в пролиферации и поэтапной дифференцировке стволовых клеток в зрелые форменные элементы крови.</w:t>
        <w:br/>
        <w:t> </w:t>
        <w:br/>
        <w:t>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2. Теории кроветворени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</w:t>
        <w:br/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3" w:before="28" w:after="1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унитарная теори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А. А. Максимов, 1909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г.) - все форменные элементы крови развиваются из единого предшественника-стволовой клетк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3" w:before="28" w:after="1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дуалистическая теори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предусматривает два источника кроветворения, для миелоидного и лимфоидного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полифилетическая теори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предусматривает для каждого форменного элемента свой источник развития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настоящее время общепринятой является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унитарная теория кроветворени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на основании которой разработана схема кроветворения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(И. Л. Чертков и А. И. Воробьев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1973 г.).</w:t>
        <w:br/>
        <w:t>В процессе поэтапной дифференцировки стволовых клеток в зрелые форменные элементы крови в каждом ряду кроветворения образуются промежуточные типы клеток, которые в схеме кроветворения составляют классы клеток. Всего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в схеме кроветворения различают 6 классов клеток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 класс - стволовые клет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 класс - полустволовые клет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 класс - унипотентные клет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 класс - бластные клет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 класс - созревающие клет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 класс - зрелые форменные элементы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рфологическая и функциональная характеристика клеток различных классов схемы кроветворения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1 класс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-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стволовая полипотентная клетк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способная к поддержанию своей популяции. По морфологии соответствует малому лимфоциту, является полипотентной, то есть способной дифференцироваться в любой форменный элемент крови. Направление дифференцировки стволовой клетки определяется уровнем содержания в крови данного форменного элемента, а также влиянием микроокружения стволовых клеток - индуктивным влиянием стромальных клеток костного мозга или другого кроветворного органа. Поддержание численности популяции стволовых клеток обеспечивается тем, что после митоза стволовой клетки одна из дочерних клеток становится на путь дифференцировки, а другая принимает морфологию малого лимфоцита и является стволовой. Делятся стволовые клетки редко (1 раз в полгода), 80 % стволовых клеток находятся в состоянии покоя и только 20 % в митозе и последующей дифференцировке. В процессе пролиферации каждая стволовая клетка образует группу или клон клеток и потому стволовые клетки в литературе нередко называются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клон-образующие единицы - КОЕ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2 класс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-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полустволовы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ограниченно полипотентные (или частично коммитированные) клетки - предшественницы миелопоэза и лимфопоэза. Имеют морфологию малого лимфоцита. Каждая из них дает клон клеток, но только миелоидных или лимфоидных. Делятся они чаще (через 3-4 недели) и также поддерживают численность своей популяции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3 класс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-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унипотентные поэтин-чувствительны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клетки - предшественницы своего ряда кроветворения. Морфология их также соответствует малому лимфоциту. Способны дифференцироваться только в один тип форменного элемента. Делятся часто, но потомки этих клеток одни вступают на путь дифференцировки, а другие сохраняют численность популяции данного класса. Частота деления этих клеток и способность дифференцироваться дальше зависит от содержания в крови особых биологически активных веществ -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поэтинов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специфичных для каждого ряда кроветворения (эритропоэтины, тромбопоэтины и другие)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Первые три класса клеток объединяются в класс морфологически неидентифицируемых клеток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так как все они имеют морфологию малого лимфоцита, но потенции их к развитию различны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4 класс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-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бластные (молодые)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клетки или бласты (эритробласты, лимфобласты и так далее). Отличаются по морфологии как от трех предшествующих, так и последующих классов клеток. Эти клетки крупные, имеют крупное рыхлое (эухроматин) ядро с 2-4 ядрышками, цитоплазма базофильна за счет большого числа свободных рибосом. Часто делятся, но дочерние клетки все вступают на путь дальнейшей дифференцировки. По цитохимическим свойствам можно идентифицировать бласты разных рядов кроветворения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5 класс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- класс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созревающих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леток, характерных для своего ряда кроветворения. В этом классе может быть несколько разновидностей переходных клеток - от одной (пролимфоцит, промоноцит), до пяти в эритроцитарном ряду. Некоторые созревающие клетки в небольшом количестве могут попадать в периферическую кровь (например, ретикулоциты, юные и палочкоядерные гранулоциты)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6 класс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-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зрелые форменные элементы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крови. Однако следует отметить, что только эритроциты, тромбоциты и сегментоядерные гранулоциты являются зрелыми конечными дифференцированными клетками или их фрагментами. Моноцитыне окончательно дифференцированные клетки. Покидая кровеносное русло, они дифференцируются в конечные клетки -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макрофаг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 Лимфоциты при встрече с антигенами, превращаются в бласты и снова делятся.</w:t>
        <w:br/>
        <w:t>Совокупность клеток, составляющих линию дифференцировки стволовой клетки в определенный форменный элемент, образуют его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 дифферон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 или гистологический ряд. </w:t>
      </w:r>
      <w:bookmarkStart w:id="0" w:name="_GoBack"/>
      <w:bookmarkEnd w:id="0"/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пример,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эритроцитарный дифферон составляет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тволовая клетк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лустволовая клеткапредшественница миелопоэз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нипотентная эритропоэтинчувствительная клетк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ритробласт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озревающие клетки - пронормоцит, базофильный нормоцит, полихроматофильный нормоцит, оксифильный нормоцит, ретикулоцит, эритроцит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процессе созревания эритроцитов в 5 классе происходит: синтез и накопление гемоглобина, редукция органелл, редукция ядра. В норме пополнение эритроцитов осуществляется в основном за счет деления и дифференцировки созревающих клетокпронормоцитов, базофильных и полихроматофильных нормоцитов. Такой тип кроветворения носит название гомопластического кроветворения. При выраженной кровопотери пополнение эритроцитов обеспечивается не только усиленным делением созревающих клеток, но и клеток 4, 3, 2 и даже 1 классов гетеропластический тип кроветворения, предшествующий собой уже репаративную регенерацию крови.</w:t>
        <w:br/>
        <w:t> </w:t>
        <w:br/>
        <w:t>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3. Т-лимфоцитопоэз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В отличие от миелопоэза,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лимфоцитопоэз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эмбриональном и постэмбриональном периодах осуществляется поэтапно, сменяя разные лимфоидные органы. В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Т- и в В-лимфоцитопоэзе выделяют три этап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</w:t>
        <w:br/>
        <w:t>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стномозговой этап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тап антиген-независимой дифференцировки, осуществляемый в центральных иммунных органах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23" w:before="28" w:after="1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тап антиген-зависимой дифференцировки, осуществляемый в периферических лимфоидных органах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На первом этап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дифференцировки из стволовых клеток образуются клетки-предшественницы соответственно Т- и В-лимфоцитопоэза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На втором этап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образуются лимфоциты, способные только распознавать антигены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На третьем этап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з клеток второго этапа формируются эффекторные клетки, способные уничтожить и нейтрализовать антиген.</w:t>
        <w:br/>
        <w:t>Процесс развития Т- и В-лимфоцитов имеет как общие закономерности, так и существенные особенности и потому подлежит отдельному рассмотрению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Первый этап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Т-лимфоцитопоэз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осуществляется в лимфоидной ткани красного костного мозга, где образуются следующие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 классы клеток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 класс - стволовые клетки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 класс - полустволовые клетки-предшественницы лимфоцитопоэз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23" w:before="28" w:after="1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 класс - унипотентные Т-поэтинчувствительные клетки-предшественницы Т-лимфоцитопоэза, эти клетки мигрируют в кровеносное русло и с кровью достигают тимуса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Второй этап -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этап антиген-независимой дифференцировки осуществляется в корковом веществе тимуса. Здесь продолжается дальнейший процесс Т-лимфоцитопоэза. Под влиянием биологически активного вещества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тимозин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выделяемого стромальными клетками, унипотентные клетки превращаются в Т-лимфобласты - 4 класс, затем в Т-пролимфоциты - 5 класс, а последние в Т-лимфоциты - 6 класс. В тимусе из унипотентных клеток развиваются самостоятельно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три субпопуляции Т-лимфоцитов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</w:t>
        <w:br/>
        <w:t> 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иллеры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хелперы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упрессоры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корковом веществе тимуса все перечисленные субпопуляции Т-лимфоцитов приобретают разные рецепторы к разнообразным антигенным веществам (механизм образования Т-рецепторов остается пока невыясненным), однако сами антигены в тимус не попадают. Защита Т-лимфоцитопоэза от чужеродных антигенных веществ достигается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двумя механизмами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личием в тимусе особого гемато-тимусного барьера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сутствием лимфатических сосудов в тимусе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результате второго этапа образуются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рецепторны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афферентные или Т0) Т-лимфоциты - киллеры, хелперы, супрессоры. При этом лимфоциты в каждой из субпопуляций отличаются между собой разными рецепторами, однако имеются и клоны клеток, имеющие одинаковые рецепторы. В тимусе образуются Т-лимфоциты, имеющие рецепторы и к собственным антигенам, однако такие клетки здесь же разрушаются макрофагами. Образованные в корковом веществе Т-рецепторные лимфоциты (киллеры, хелперы и супрессоры), не заходя в мозговое вещество, проникают в сосудистое русло и током крови заносятся в периферические лимфоидные органы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Третий этап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- этап антиген-зависимой дифференцировки осуществляется в Т-зонах периферических лимфоидных органов - лимфоузлов, селезенки и других, где создаются условия для встречи антигена с Т-лимфоцитом (киллером, хелпером или супрессором), имеющим рецептор к данному антигену. Однако в большинстве случаев антиген действует на лимфоцит не непосредственно, а опосредованно - через макрофаг, то есть вначале макрофаг фагоцитирует антиген, частично расщепляет его внутриклеточно, а затем активные химические группировки антиген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-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антигенные детерминанты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выносятся на поверхность цитолеммы, способствуя их концентрации и активации. Только затем эти детерминанты макрофагами передаются на соответствующие рецепторы разных субпопуляций лимфоцитов. Под влиянием соответствующего антигена Т-лимфоцит активизируется, изменяет свою морфологию и превращается в Т-лимфобласт, вернее в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Т-иммунобласт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так как это уже не клетка 4 класса (образующаяся в тимусе), а клетка возникшая из лимфоцита под влиянием антигена.</w:t>
        <w:br/>
        <w:t>Процесс превращения Т-лимфоцита в Т-иммунобласт носит название реакции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бласттрансформации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После этого Т-иммунобласт, возникший из Т-рецепторного киллера, хелпера или супрессора, пролиферирует и образует клон клеток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Т-киллерный иммунобласт дает клон клеток,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среди которых имеются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-памяти (киллеры)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-киллеры или цитотоксические лимфоциты, которые являются эффекторными клетками, обеспечивающими клеточный иммунитет, то есть защиту организма от чужеродных и генетически измененных собственных клеток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сле первой встречи чужеродной клетки с рецепторным Т-лимфоцитом развивается первичный иммунный ответ - бласттрансформация, пролиферация, образование Т-киллеров и уничтожение ими чужеродной клетки. Т-клетки памяти при повторной встрече с тем же антигеном обеспечивают по тому же механизму вторичный иммунный ответ, который протекает быстрее и сильнее первичного.</w:t>
        <w:br/>
        <w:t>Т-хелперный иммунобласт дает клон клеток, среди которых различают Т-памяти, Т-хелперы, секретирующие медиатор -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лимфокин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стимулирующий гуморальный иммунитет - индуктор иммунопоэза. Аналогичен механизм образования Т-супрессоров, лимфокин которых угнетает гуморальный ответ.</w:t>
        <w:br/>
        <w:t>Таким образом, в итоге третьего этапа Т-лимфоцитопоэза образуются эффекторные клетки клеточного иммунитета (Т-киллеры), регуляторные клетки гуморального иммунитета (Т-хелперы и Т-супрессоры), а также Т-памяти всех популяций Т-лимфоцитов, которые при повторной встрече с этим же антигеном снова обеспечат иммунную защиту организма в виде вторичного иммунного ответа. В обеспечении клеточного иммунитета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рассматривают два механизма уничтожения киллерами антигенных клеток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23" w:before="28" w:after="1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контактное взаимодействи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- "поцелуй смерти", с разрушением участка цитолеммы клетки-мишен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дистантное взаимодействи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- посредством выделения цитотоксических факторов, действующих на клетку-мишень постепенно и длительно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4. В-лимфоцитопоэз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Первый этап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 В-лимфоцитопоэз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осуществляется в красном костном мозге, где образуются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следующие классы клеток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 класс - стволовые клетки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 класс - полустволовые клетки-предшественницы лимфопоэза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23" w:before="28" w:after="1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 класс - унипотентные В-поэтинчувствительные клетки-предшественницы В-лимфоцитопоэза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Второй этап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антигеннезависимой дифференцировки у птиц осуществляется в специальном центральном лимфоидном органе - фабрициевой сумке. У млекопитающих и человека такой орган отсутствует, а его аналог точно не установлен. Большинство исследователей считает, что второй этап также осуществляется в красном костном мозге, где из унипотентных В-клеток образуются В-лимфобласты - 4 класс, затем В-пролимфоциты - 5 класс и лимфоциты - 6 класс (рецепторные или В0). В процессе второго этапа В-лимфоциты приобретают разнообразные рецепторы к антигенам. При этом установлено, что рецепторы представлены белками-иммуноглобулинами, которые синтезируются в самих же созревающих В-лимфоцитах, а затем выносятся на поверхность и встраиваются в плазмолемму. Концевые химические группировки у этих рецепторов различны и именно этим объясняется специфичность восприятия ими определенных антигенных детерминант разных антигенов.</w:t>
        <w:br/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Третий этап -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антиген-зависимая дифференцировка осуществляется в В-зонах периферических лимфоидных органов (лимфатических узлов, селезенки и других) где происходит встреча антигена с соответствующим В-рецепторным лимфоцитом, его последующая активация и трансформация в иммунобласт. Однако это происходит только при участии дополнительных клеток - макрофага, Т-хелпера, а возможно и Т-супрессора, то есть для активации В-лимфоцита необходима кооперация следующих клеток: В-рецепторного лимфоцита, макрофага, Т-хелпера (Т-супрессора), а также гуморального антигена (бактерии, вируса, белка, полисахарида и других).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Процесс взаимодействия протекает в следующей последовательности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акрофаг фагоцитирует антиген и выносит детерминанты на поверхность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здействует антигенными детерминантами на рецепторы В-лимфоцит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здействует этими же детерминантами на рецепторы Т-хелпера и Т-супрессора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лияние антигенного стимула на В-лимфоцит недостаточно для его бласттрансформации. Это происходит только после активации Т-хелпера и выделения им активирующего лимфокина. После такого дополнительного стимула наступает реакция бласттрансформации, то есть превращение В-лимфоцита в иммунобласт, который носит название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плазмобласта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так как в результате пролиферации иммунобласта образуется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клон клеток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реди которых различают:</w:t>
        <w:br/>
        <w:t> 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-памяти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23" w:before="28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лазмоциты, которые являются эффекторными клетками гуморального иммунитета.</w:t>
      </w:r>
    </w:p>
    <w:p>
      <w:pPr>
        <w:pStyle w:val="Normal"/>
        <w:spacing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ти клетки синтезируют и выделяют в кровь или лимфу иммуноглобулины (антитела) разных классов, которые взаимодействуют с антигенами и образуются комплексы антиген-антитело (иммунные комплексы) и тем самым нейтрализуют антигены. Иммунные комплексы затем фагоцитируются нейтрофилами или макрофагами.</w:t>
        <w:br/>
        <w:t>Однако активированные антигеном В-лимфоциты способны сами синтезировать в небольшом количестве неспецифические иммуноглобулины. Под влиянием лимфокинов Т-хелперов наступает во-первых, трансформация В-лимфоцитов в плазмоциты, во-вторых, заменяется синтез неспецифических иммуноглобулинов на специфические, в третьих, стимулируется синтез и выделение иммуноглобулинов плазмоцитами. Т-супрессоры активируются этими же антигенами и выделяют лимфокин, угнетающий образование плазмоцитов и синтез ими иммуноглобулинов вплоть до полного прекращения. Сочетанным воздействием на активированный В-лимфоцит лимфокинов Т-хелперов и Т-супрессоров и регулируется интенсивность гуморального иммунитета. Полное угнетение иммунитета носит название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 толерантности или ареактивност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то есть отсутствия иммунной реакции на антиген. Оно может обуславливаться как преимущественным стимулированием антигенами Т-супрессора, так и угнетением функции Т-хелперов или гибелью Т-хелперов (например, при СПИДе).</w:t>
        <w:b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37:00Z</dcterms:created>
  <dc:creator>user</dc:creator>
  <dc:description/>
  <dc:language>en-US</dc:language>
  <cp:lastModifiedBy>Фаик Ханджигазов</cp:lastModifiedBy>
  <cp:lastPrinted>2013-04-21T18:39:00Z</cp:lastPrinted>
  <dcterms:modified xsi:type="dcterms:W3CDTF">2014-01-26T08:3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