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ыхательная систем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/>
        <w:tab/>
      </w:r>
      <w:r>
        <w:rPr>
          <w:b w:val="false"/>
          <w:bCs w:val="false"/>
          <w:sz w:val="24"/>
        </w:rPr>
        <w:t xml:space="preserve">ДС – это совокупность органов, обеспечивающих в организме функцию дыхания и ряд важных не дыхательных функций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терморегуляции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лажнение вдыхаемого воздуха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понирование крови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свёртывании крови. Регулируют свёртываемость крови путём выработки веществ с противоположными функциями: гепарин и тромбопластин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работка некоторых гормон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водно-солевом обмен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липидном обмен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лосообразовани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оняни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иммунной защите организма – синтез лизоцима, интерферона и пирогена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астие в защитной фильтрующей функции: задержка пылевых частиц, микроорганизмов, улавливание опухолевых клеток и мелких тромбов.</w:t>
      </w:r>
    </w:p>
    <w:p>
      <w:pPr>
        <w:pStyle w:val="Heading"/>
        <w:ind w:left="36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ДС выделяют два отдела: воздухоносные пути и респираторный отдел. </w:t>
      </w:r>
    </w:p>
    <w:p>
      <w:pPr>
        <w:pStyle w:val="Heading"/>
        <w:ind w:left="36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>Воздухоносные пути</w:t>
      </w:r>
      <w:r>
        <w:rPr>
          <w:b w:val="false"/>
          <w:bCs w:val="false"/>
          <w:sz w:val="24"/>
          <w:u w:val="none"/>
        </w:rPr>
        <w:t>: носовая полость</w:t>
      </w:r>
      <w:r>
        <w:rPr>
          <w:rFonts w:cs="Wingdings" w:ascii="Wingdings" w:hAnsi="Wingdings"/>
          <w:b w:val="false"/>
          <w:bCs w:val="false"/>
          <w:sz w:val="24"/>
          <w:lang w:val="en-US"/>
        </w:rPr>
        <w:t></w:t>
      </w:r>
      <w:r>
        <w:rPr>
          <w:b w:val="false"/>
          <w:bCs w:val="false"/>
          <w:sz w:val="24"/>
        </w:rPr>
        <w:t xml:space="preserve"> носоглотка </w:t>
      </w:r>
      <w:r>
        <w:rPr>
          <w:rFonts w:cs="Wingdings" w:ascii="Wingdings" w:hAnsi="Wingdings"/>
          <w:b w:val="false"/>
          <w:bCs w:val="false"/>
          <w:sz w:val="24"/>
          <w:lang w:val="en-US"/>
        </w:rPr>
        <w:t></w:t>
      </w:r>
      <w:r>
        <w:rPr>
          <w:b w:val="false"/>
          <w:bCs w:val="false"/>
          <w:sz w:val="24"/>
        </w:rPr>
        <w:t xml:space="preserve"> гортань </w:t>
      </w:r>
      <w:r>
        <w:rPr>
          <w:rFonts w:cs="Wingdings" w:ascii="Wingdings" w:hAnsi="Wingdings"/>
          <w:b w:val="false"/>
          <w:bCs w:val="false"/>
          <w:sz w:val="24"/>
          <w:lang w:val="en-US"/>
        </w:rPr>
        <w:t></w:t>
      </w:r>
      <w:r>
        <w:rPr>
          <w:b w:val="false"/>
          <w:bCs w:val="false"/>
          <w:sz w:val="24"/>
        </w:rPr>
        <w:t xml:space="preserve"> трахея </w:t>
      </w:r>
      <w:r>
        <w:rPr>
          <w:rFonts w:cs="Wingdings" w:ascii="Wingdings" w:hAnsi="Wingdings"/>
          <w:b w:val="false"/>
          <w:bCs w:val="false"/>
          <w:sz w:val="24"/>
          <w:lang w:val="en-US"/>
        </w:rPr>
        <w:t></w:t>
      </w:r>
      <w:r>
        <w:rPr>
          <w:b w:val="false"/>
          <w:bCs w:val="false"/>
          <w:sz w:val="24"/>
        </w:rPr>
        <w:t xml:space="preserve">бронхиальное дерево(главные, крупные, средние, мелкие бронхи и бронхиолы). Основная функция – проведение воздуха, очищение, увлажнение, обогревание, определение качества вдыхаемого воздуха. </w:t>
      </w:r>
    </w:p>
    <w:p>
      <w:pPr>
        <w:pStyle w:val="Heading"/>
        <w:ind w:left="36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осовая полость подразделяется на преддверие полости носа и собственно полость носа. Преддверие выстлано многослойным плоским частично ороговевающим эпителием. В собственно полости носа эпителий однослойный многорядный ресничный, он включает следующие виды клеток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сничные (реснитчатые) клетки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лые вставочные клетки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льшие вставочные клетки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каловидные клетки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сничные клетки путём движения ресничек собирают и удаляют пылевые частицы. Бокаловидные клетки увлажняют слизистую и воздух. Вставочные клетки участвуют в регенерации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Эпителий лежит на собственной пластинке слизистой оболочки, представленной РВНСТ, богатой кровеносными капиллярами, лимфатическими фолликулами и слизистыми железами. Слизистая оболочка носовой полости сращена с хрящами и костями носа. В области верхней и средней носовых раковин располагается обонятельный эпителий </w:t>
      </w:r>
      <w:r>
        <w:rPr>
          <w:b w:val="false"/>
          <w:bCs w:val="false"/>
          <w:color w:val="00CCFF"/>
          <w:sz w:val="24"/>
        </w:rPr>
        <w:t xml:space="preserve">(повторить).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Начиная с трахеи воздухоносные пути имеют общий план строения стенки, состоящей из четырёх оболочек: слизистая, подслизистая, волокнистохрящевая, наружная (адвентициальная)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Эпителий слизистой оболочки представлен однослойным многорядным мерцательным эпителием, в нём выделяют следующие виды клеток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иболее распространены ресничные эпителиоциты. Движением ресничек они способны к выведению слизи и пылевых частиц в сторону носовой полости. На своей поверхности они имеют рецепторы к гистамину, глюкокортикоидам, адреналину и др. Кроме этого они синтезируют бронхо- и вазоконстрикторы.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каловидные клетки представляют собой одноклеточные эндоэпителиальные слизистые железы. Вырабатывают слизь, содержащая иммуноглобулины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нтигенпредставляющие клетки (дендроциты Лангерганса — разновидность макрофагов) выполняют функцию захвата антигенов, презентация этого гена Т-хелперу, стимуляции Т-лимфоцитов,  выработка цитокинов и факторов некроза опухол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йроэндокринные клетки А</w:t>
      </w:r>
      <w:r>
        <w:rPr>
          <w:b w:val="false"/>
          <w:bCs w:val="false"/>
          <w:sz w:val="24"/>
          <w:lang w:val="en-US"/>
        </w:rPr>
        <w:t>PUD</w:t>
      </w:r>
      <w:r>
        <w:rPr>
          <w:b w:val="false"/>
          <w:bCs w:val="false"/>
          <w:sz w:val="24"/>
        </w:rPr>
        <w:t>-серии синтезируют кальцитонин, норадренолин, серотонин, бомбезин и другие гормоноподобные вещества, оказывающие местное воздействие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Щёточные (каёмчатые клетки) являются хеморецепторам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креторные клетки Клара. Встречаются преимущественно в мелких бронхах, синтезируют глико- и липопротеины; ферменты, которые инактивируют токсины, поступающие из воздуха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езкаёмчатые клетки встречаются преимущественно в бронхиолах. Их функция до конца не выяснена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тавочные клетки выполняющие камбиальную функцию.</w:t>
      </w:r>
    </w:p>
    <w:p>
      <w:pPr>
        <w:pStyle w:val="Heading"/>
        <w:ind w:left="0" w:right="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трахее преобладают ресничные, вставочные, бокаловидные и эндокринные клетки. Подслизистая основа представлена РВНСТ, содержащая смешанные белковослизистые железы. Волокнистохрящевая оболочка представлена гиалиновыми полукольцами </w:t>
      </w:r>
      <w:r>
        <w:rPr>
          <w:b w:val="false"/>
          <w:bCs w:val="false"/>
          <w:color w:val="FF0000"/>
          <w:sz w:val="24"/>
        </w:rPr>
        <w:t>(повторить строение гиалинового хрящя)</w:t>
      </w:r>
      <w:r>
        <w:rPr>
          <w:b w:val="false"/>
          <w:bCs w:val="false"/>
          <w:sz w:val="24"/>
        </w:rPr>
        <w:t>. Наружная оболочка представлена РВНСТ.</w:t>
      </w:r>
    </w:p>
    <w:p>
      <w:pPr>
        <w:pStyle w:val="Heading"/>
        <w:ind w:left="0" w:right="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главных бронхах в слизистой оболочке клетки ресничные, вставочные, бокаловидные, эндокринные, клетки Клара, каёмчатые и безкаёмчатые клетки. Подслизистая остаётся без изменения. Волокнистохрящевая оболочка образована гиалиновыми кольцами. Наружная не изменяется. </w:t>
      </w:r>
    </w:p>
    <w:p>
      <w:pPr>
        <w:pStyle w:val="Heading"/>
        <w:ind w:left="0" w:right="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крупных бронхах слизистая оболочка не изменяется. В подслизистой начинает уменьшаться количество желёз, но появляются гладкомышачные клетки. Волокнистохрящевая оболочка представлена гиалиновыми пластинами. Наружная неизменна.</w:t>
      </w:r>
    </w:p>
    <w:p>
      <w:pPr>
        <w:pStyle w:val="Heading"/>
        <w:ind w:left="0" w:right="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редних бронхах эпителий слизистой содержит примерно те же клетки. В подслизистой основе ещё более нарастает количество гладкомышечных клеток, но снижается количество желёз. Третья оболочка содержит эластические островки. Четвёртая без изменения.</w:t>
      </w:r>
    </w:p>
    <w:p>
      <w:pPr>
        <w:pStyle w:val="Heading"/>
        <w:ind w:left="0" w:right="0" w:firstLine="360"/>
        <w:jc w:val="left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>Мелкие бронхи. Эпителий слизистой представлен однослойным кубическим эпителием с включением каёмчатых,  ресничных клеток и клеток Клара. В подслизистой основе нет желёз. В волокнистохрящевой оболочке отсутствуют хрящи, но хорошо представлена гладкая мускулатура, что позволяет суживать и расширять бронхи. Наружная оболочка не изменяется.</w:t>
      </w:r>
    </w:p>
    <w:p>
      <w:pPr>
        <w:pStyle w:val="Heading"/>
        <w:ind w:left="0" w:right="0" w:firstLine="360"/>
        <w:rPr>
          <w:b w:val="false"/>
          <w:b w:val="false"/>
          <w:bCs w:val="false"/>
          <w:sz w:val="24"/>
        </w:rPr>
      </w:pPr>
      <w:r>
        <w:rPr>
          <w:i/>
          <w:iCs/>
          <w:sz w:val="24"/>
        </w:rPr>
        <w:t>Респираторный (дыхательный отдел)</w:t>
      </w:r>
    </w:p>
    <w:p>
      <w:pPr>
        <w:pStyle w:val="Heading"/>
        <w:ind w:left="0" w:right="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ставлен собственно тканью лёгкого. Основная функция  - газообмен (внешнее дыхание), т.е. обмен газами между воздухом и кровью. Структурно функциональной единицей респираторного отдела является ацинус, который представляет собой разветвления терминальной бронхиолы. Терминальная бронхиола дихотомически разветвляется и образуется две респираторные бронхиолы первого порядка. Те в свою очередь тоже делятся дихотомически, образуя респираторные бронхиолы второго порядка. А они также делятся дихотомически образуя респираторные бронхиолы третьего порядка. Последние разветвляются на альвеолярные ходы, которые заканчиваются альвеолярными мешочками или альвеолами. Каждый такой ацинус снаружи покрыт РВНСТ и каждый ход и альвеолы снаружи оплетены кровеносными капиллярами, эластическими и коллагеновыми волокнами, также присутствуют тучные клетки и фиброциты.</w:t>
      </w:r>
    </w:p>
    <w:p>
      <w:pPr>
        <w:pStyle w:val="Heading"/>
        <w:widowControl/>
        <w:bidi w:val="0"/>
        <w:ind w:left="0" w:right="0" w:firstLine="375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азообмен происходит преимущественно через стенку альвеол. Она имеет вид пузырька, стенка которого образована: базальной мембраной и двумя видами эпителиальных клеток (альвеолоцитов) – респираторный альвеолоцит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типа (более плоский) и секреторный альвеолоцит 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типа . Респираторный альвеолоцит участвует в газообмене, а секреторный вырабатывает сурфактант, который изнутри выстилает альвеолу и поднимается до некоторого уровня по альвеолярным ходам.</w:t>
      </w:r>
    </w:p>
    <w:p>
      <w:pPr>
        <w:pStyle w:val="Heading"/>
        <w:widowControl/>
        <w:bidi w:val="0"/>
        <w:ind w:left="0" w:right="0" w:firstLine="375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львеола снаружи богато оплетена кровеносными капиллярами. Газообмен осуществляется через аэрогемотический барьер, в состав которого входит: респираторный альвеолоцит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типа, базальная мембрана альвеолы, базальная мембрана гемокапилляра, эндотелиоцит </w:t>
      </w:r>
      <w:r>
        <w:rPr>
          <w:b w:val="false"/>
          <w:bCs w:val="false"/>
          <w:sz w:val="24"/>
          <w:lang w:val="ru-RU"/>
        </w:rPr>
        <w:t>гемокапилляра</w:t>
      </w:r>
      <w:r>
        <w:rPr>
          <w:b w:val="false"/>
          <w:bCs w:val="false"/>
          <w:sz w:val="24"/>
        </w:rPr>
        <w:t xml:space="preserve">. Кроме альвеолоцитов в стенку альвеолы могут включаться макрофаги в межальвеолярные перегородки и щёточные клетки. Они обеспечивают иммунную защиту. Сурфактант предотвращает альвеолы от спадения, предохраняет альвеолоциты от контакта с микроорганизмами, обволакивает пыль и транспортирует её в бронхи, а также регулирует количество и активность макрофагов. </w:t>
      </w:r>
    </w:p>
    <w:p>
      <w:pPr>
        <w:pStyle w:val="Heading"/>
        <w:ind w:left="360" w:right="0" w:firstLine="34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урфактант состоит из 3-х фракций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мбранный компонент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Жидкостный компонент (гипофаза). 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зервные сурфактантномиелиноподобные вещества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остав сурфактанта входят фосфолипиды, белки, гликопротеиды, которые формируют ПАВы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Снаружи лёгкое покрыто плеврой которое имеет два листка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исцеральный (лёгочный листок) срастается с лёгким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ариетальный листок выстилает изнутри грудную клетку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Между ними находится щелевидная плевральная полость, в которой имеется отрицательное давление и небольшое количество плевральной жидкости. Оба листка в основе состоят из соединительной ткани, а со стороны плевральной полости выстланы мезотелием, который повышает скольжение плевральных листков и синтезирует минимальное количество плевральную жидкость.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i/>
          <w:iCs/>
          <w:sz w:val="24"/>
        </w:rPr>
        <w:t>Развитие ДС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Развитие ДС происходит параллельно с пищеварительной системой и они формируются из одних и тех же источников. Эктодерма в головном отделе образует ротовую бухту, а в каудальном – анальную. Энтодерма на вентральной стороне образует зачатки лёгкого, далее желудка, печени, а на дорзальной стороне поджелудочной железы. </w:t>
      </w:r>
    </w:p>
    <w:p>
      <w:pPr>
        <w:pStyle w:val="Heading"/>
        <w:ind w:left="0" w:righ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отовая бухта в последствии делится перегородкой на два этажа: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ерхний этаж идёт на образование носовой полости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жний образует ротовую полост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последствии мембрана ротовой бухты разрывается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Сначала формируется один зачаток лёгкого, который делится на правое и левое лёгкое, затем из левого лёгкого образуется две доли, а из правого три. Из энтодермы будет формироваться эпителиальная выстилка и железы, а из мезенхимы все остальные оболочки (РВНСТ, хрящи, мускулатура и др.)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 области глотки формируется жаберный аппарат из которого формируются следующие производные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Из жаберных дуг: 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пара – верхний и нижний челюстные отростки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пара – подъязычная кость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пара – щитовидный хрящ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IV</w:t>
      </w:r>
      <w:r>
        <w:rPr>
          <w:b w:val="false"/>
          <w:bCs w:val="false"/>
          <w:sz w:val="24"/>
        </w:rPr>
        <w:t xml:space="preserve"> и </w:t>
      </w:r>
      <w:r>
        <w:rPr>
          <w:b w:val="false"/>
          <w:bCs w:val="false"/>
          <w:sz w:val="24"/>
          <w:lang w:val="en-US"/>
        </w:rPr>
        <w:t>V</w:t>
      </w:r>
      <w:r>
        <w:rPr>
          <w:b w:val="false"/>
          <w:bCs w:val="false"/>
          <w:sz w:val="24"/>
        </w:rPr>
        <w:t xml:space="preserve"> пары – мягкие ткани шеи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Жаберные карманы: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пара – среднее ухо и евстахиева труба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пара – щитовидная железа, нёбные миндалины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и </w:t>
      </w:r>
      <w:r>
        <w:rPr>
          <w:b w:val="false"/>
          <w:bCs w:val="false"/>
          <w:sz w:val="24"/>
          <w:lang w:val="en-US"/>
        </w:rPr>
        <w:t>IV</w:t>
      </w:r>
      <w:r>
        <w:rPr>
          <w:b w:val="false"/>
          <w:bCs w:val="false"/>
          <w:sz w:val="24"/>
        </w:rPr>
        <w:t xml:space="preserve"> пары – околощитовидные и вилочковая железы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V</w:t>
      </w:r>
      <w:r>
        <w:rPr>
          <w:b w:val="false"/>
          <w:bCs w:val="false"/>
          <w:sz w:val="24"/>
        </w:rPr>
        <w:t xml:space="preserve"> пара – ультимобранхиальные тельца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Жаберные щели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пара – наружный слуховой проход</w:t>
      </w:r>
    </w:p>
    <w:p>
      <w:pPr>
        <w:pStyle w:val="Heading"/>
        <w:ind w:left="708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тальные жаберные щели в норме зарастают, а при незарастании образуются свищи шеи.</w:t>
      </w:r>
    </w:p>
    <w:p>
      <w:pPr>
        <w:pStyle w:val="Heading"/>
        <w:ind w:left="708" w:right="0" w:hanging="0"/>
        <w:jc w:val="left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7:10:00Z</dcterms:created>
  <dc:creator>Ivan</dc:creator>
  <dc:description/>
  <dc:language>en-US</dc:language>
  <cp:lastModifiedBy>Фаик Ханджигазов</cp:lastModifiedBy>
  <cp:lastPrinted>2003-11-08T13:35:00Z</cp:lastPrinted>
  <dcterms:modified xsi:type="dcterms:W3CDTF">2013-12-23T15:38:38Z</dcterms:modified>
  <cp:revision>56</cp:revision>
  <dc:subject/>
  <dc:title>Дыхательная система</dc:title>
</cp:coreProperties>
</file>