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МОЧЕВЫДЕЛИТЕЛЬНАЯ СИСТЕМА</w:t>
      </w:r>
    </w:p>
    <w:p>
      <w:pPr>
        <w:pStyle w:val="TextBodyIndent"/>
        <w:rPr/>
      </w:pPr>
      <w:r>
        <w:rPr/>
        <w:t>Представляет собой систему органов, предназначенных для выведения продуктов обмена веществ, регуляции водно-солевого обмена и эндокринных функций. В ней выделяют органы мочеобразования (почки) и органы мочевыведения (мочеточник, мочевой пузырь, мочеиспускательный канал). Источником развития мочевыделительной системы является сегментарная ножка (нефрогонотом). Она тянется вдоль всего зародыша от головного до хвостового отдела. На протяжении эмбриогенеза у человека формируется 3 поч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ая почка (предпочка, пронефрос). В головном отделе из первых 8-10 сегментов закладывается на первом месяце эмбриогенеза и существует на протяжении примерно 40 часов, как почка не функционирует и скоро редуцируется. Состоит из прямых канальцев – протонефридий, которые одним концом открываются во вторичную полость тела – целом, а вторым в мезонефральный прот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ичная, туловишная почка (мезонефрос.) Формируется в туловищном отделе примерно из 25 сегментов, функционирует со 2 по 4 месяцы эмбриогенеза. Впоследствие её ткань используется для формирования половой системы, здесь появляются извитые канальцы, которые одним концом открываются в мезонефральный проток, а вторым концом взаимодействуют с сосудами, которые связаны с аорто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Окончательная тазовая вторичная почка (метанефрос). Формируется в тазовом отделе из несегментированной мезодермы. Начинает формироваться со второго месяца эмбриогенеза, а функционирует с 4-5 месяцев и до конца жизни. Мезонефральный проток даёт начало мочеточнику, лоханке, чашечкам и собирательным трубочкам. Из мезодермы формирует нефрогенная ткань, формирующая нефроны, которые в дальнейшем будут функционировать во взрослой почке.</w:t>
      </w:r>
    </w:p>
    <w:p>
      <w:pPr>
        <w:pStyle w:val="Normal"/>
        <w:ind w:left="708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Строение почк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чка – это парный орган, чаще бобовидной формы. Снаружи покрыта капсулой из ПВНСТ и спереди брюшины. Строма – РВНСТ. На срезе под капсулой видно более тёмное корковое вещество, а в центре более светлое – мозговое вещество. Граница между корковым и мозговым веществами неровная; корковое вещество проникая в мозговое образует почечные колонки, а мозговое погружаясь в корковое образует мозговые луч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труктурно-функциональной единицей почки является нефрон. Различают несколько типов нефронов: Примерно 85% - корковые нефроны (поверхностные (короткие) – около 15% и 70% - промежуточных) и 15% - околомозговые (юкстамедуллярные). Все эти нефроны по-разному располагаются в корковом и мозговом веществе почки. Короткие нефроны преимущественно располагаются в корковом веществе, только нижняя часть петли Генле погружается в мозговое вещество. У юкстамедуллярных в корковом веществе только мальпигеево тельце, а все остальные части погружены в мозговое вещество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Строение нефрона и мочеобразование</w:t>
      </w:r>
    </w:p>
    <w:p>
      <w:pPr>
        <w:pStyle w:val="TextBody"/>
        <w:ind w:left="0" w:righ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новную роль в мочеобразовании играют корковые нефроны. </w:t>
      </w:r>
    </w:p>
    <w:p>
      <w:pPr>
        <w:pStyle w:val="TextBody"/>
        <w:ind w:left="0" w:righ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ефрон состоит из двух основных частей: почечное (мальпигиево) тельце и извитой каналец. Почечное тельце в свою очередь состоит из двустенной капсулы Боумена-Шумлянского и сосудистого клубочка. Сосудистый клубочек имеет около 50-ти капиллярных петель, в него впадает приносящая артериолла, а выходит выносящая. Сосудистый клубочек – чудесная сеть капилляров. Извитой каналец складывается из нескольких отделов: проксимальный каналец, петля Генле и дистальный каналец. Проксимальный каналец начинается от капсулы Боумена-Шумлянского и в нём выделяют проксимальный извитой каналец и далее проксимальный прямой каналец. Затем идёт петля Генле подразделяющаяся на восходящюю и нисходящую части. Далее идёт дистальный каналец, которой подходит к сосудистому клубочку, в нём выделяют прямой и извитой дистальный канальцы, последний впадает в собирательную трубку. Кроме этого выносящая артериола разветвляется и дает вторичную капиллярную сеть, которая оплетает извитой каналец.</w:t>
      </w:r>
    </w:p>
    <w:p>
      <w:pPr>
        <w:pStyle w:val="TextBody"/>
        <w:ind w:left="0"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Первая фаза мочеобразования протекает в почечном тельце и называется фильтрация. Она осуществляется благодаря двум факторам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разница диаметров приносящей и выносящей артериол. В сосудистом клубочке создается высокое давление (около 50 мм. рт. ст.), за счет чего плазма пропотевает в полость капсулы боумена-шумлянского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троение капсулы боумена-шумлянского и наличие фильтрационного барьера.</w:t>
      </w:r>
    </w:p>
    <w:p>
      <w:pPr>
        <w:pStyle w:val="TextBody"/>
        <w:ind w:left="0"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Капсула имеет 2 листка. Наружный листок образован однослойным плоским эпителием, внутренний листок повторяет ход капиллярных петель и выстлан плоскими клетками – подоцитами, которые лежат на трехслойной базальной мембране. Между внутренним и наружным листками существует щелевидная полость. В тех участках, куда не проникают подоциты, располагаются мезангиоциты и макрофаги. Фильтрационный барьер состоит из 3 компонентов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Фенестрированный эндотелий (со стороны сосудистого клубочка), который лежит на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трехслойной базальной мембране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о стороны капсулы боумена-шумлянского лежат подоциты, которые имеют длинные отростки – цитотрабекулы (простираются по БМ) и на них маленькие отростки, проникающие в БМ – цитоподии.</w:t>
      </w:r>
    </w:p>
    <w:p>
      <w:pPr>
        <w:pStyle w:val="TextBody"/>
        <w:ind w:left="0" w:righ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Фильтрационный барьер в норме не пропускает вещества с большой молекулярной массой и отрицательно заряженные частицы В норме из крови через барьер не проходят фибриноген, альбумины, глобулины, форменные элементы крови. В результате этой фазы мочеобразования образуется около ста литров в сутки первичной мочи, которая по составу близка к плазме крови, но не содержит этих веществ.</w:t>
      </w:r>
    </w:p>
    <w:p>
      <w:pPr>
        <w:pStyle w:val="TextBody"/>
        <w:ind w:left="0" w:righ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Вторая фаза мочеобразования – реабсорбция (обратное всасывание воды и некоторых веществ), протекает в извитом канальце нефрона благодаря двум факторам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низкое давление крови во вторичной капиллярной сети (около 10-12мм. рт. ст.), поэтому жидкость из извитого канальца поступает в кровь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троение стенки извитого канальца.</w:t>
      </w:r>
    </w:p>
    <w:p>
      <w:pPr>
        <w:pStyle w:val="TextBody"/>
        <w:ind w:left="0" w:righ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оксимальный отдел образован однослойным кубическим каёмчатым эпителием с базальной исчерченностью. В этом отделе происходит всасывание в кровь белков, глюкозы, электролитов, воды, фосфатов и выделение в мочу из крови креатинина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етля Генле образована однослойным плоским эпителием, в этом отделе происходит реабсорбция воды, электролитов, </w:t>
      </w:r>
      <w:r>
        <w:rPr>
          <w:b w:val="false"/>
          <w:bCs w:val="false"/>
          <w:lang w:val="en-US"/>
        </w:rPr>
        <w:t>NaCl</w:t>
      </w:r>
      <w:r>
        <w:rPr>
          <w:b w:val="false"/>
          <w:bCs w:val="false"/>
        </w:rPr>
        <w:t xml:space="preserve"> и некоторых других веществ, и выделение в мочу мочевины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Дистальный отдел образован однослойным безкаёмчатым кубическим эпителием. Базальная исчерченность сохраняется и здесь происходит обратное всасывание воды и электролитов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обирательная трубка тоже участвует в мочеобразовании. Она образована однослойным кубическим эпителием, в котором выделяют тёмные и светлые клетки. Светлые клетки участвуют в обратном всасывании воды, а тёмные обеспечивают подкисление мочи (в них синтезируется соляная кислота, придающая моче слабокислую реакцию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результате второй фазы мочеобразования образуется около 1,5-2 литра в сутки вторичной мочи, в которой в норме нет глюкозы и белков, но в 75 раз повышено содержание креатинина и в 40 раз – аммиака, по сравнению с первичной мочой (плазмой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Юкстамедуллярные нефроны имеют некоторые особенности: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Располагаются вблизи от мозгового вещества, а в корковом веществе у них лежит только почечное тельце.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Диаметры приносящей и выносящей артериол равны, в результате в сосудистом клубочке не создаётся высокого давления и процессы фильтрации почти не идут. Таким образом эти нефроны в мочеобразовании не участвуют. Они играют роль шунтов – наиболее лёгкий и короткий путь кровотока.</w:t>
      </w:r>
    </w:p>
    <w:p>
      <w:pPr>
        <w:pStyle w:val="TextBody"/>
        <w:ind w:left="420" w:right="0" w:hanging="0"/>
        <w:jc w:val="center"/>
        <w:rPr>
          <w:b w:val="false"/>
          <w:b w:val="false"/>
          <w:bCs w:val="false"/>
        </w:rPr>
      </w:pPr>
      <w:r>
        <w:rPr/>
        <w:t>Эндокринная система почек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почке есть три эндокринных аппарата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юкстагломерулярный (ренин-ангиотензиновый) аппарат (ЮГА)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стогландиновый аппарат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алликреин-кининовый аппарат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Все они так или иначе влияют на уровень артериального давления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>ЮГА</w:t>
      </w:r>
      <w:r>
        <w:rPr>
          <w:b w:val="false"/>
          <w:bCs w:val="false"/>
        </w:rPr>
        <w:t xml:space="preserve"> образован тремя видами клеток и располагается в районе почечного тельца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Юкстагломерулярные клетки залегают в стенке приносящей и выносящей арериол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Юкставаскулярные клетки Гурмагтига лежат между артериолами, дистальным отделом и петлями капилляров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лотное пятно лежит в стенке дистального отдела извитого канальца (клетки близко соединены друг с другом и ядра почти сливаются) является хеморецептором.</w:t>
      </w:r>
    </w:p>
    <w:p>
      <w:pPr>
        <w:pStyle w:val="TextBody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ЮГА выделяет эритропоэтины; ангиотензины, которые повышают АД; альдостерон повышает уровень натрия и хлора </w:t>
      </w:r>
      <w:r>
        <w:rPr>
          <w:rFonts w:cs="Wingdings" w:ascii="Wingdings" w:hAnsi="Wingdings"/>
          <w:b w:val="false"/>
          <w:bCs w:val="false"/>
          <w:lang w:val="en-US"/>
        </w:rPr>
        <w:t></w:t>
      </w:r>
      <w:r>
        <w:rPr>
          <w:b w:val="false"/>
          <w:bCs w:val="false"/>
        </w:rPr>
        <w:t xml:space="preserve">повышение АД; вазопрессин снижает суточный диурез  </w:t>
      </w:r>
      <w:r>
        <w:rPr>
          <w:rFonts w:cs="Wingdings" w:ascii="Wingdings" w:hAnsi="Wingdings"/>
          <w:b w:val="false"/>
          <w:bCs w:val="false"/>
          <w:lang w:val="en-US"/>
        </w:rPr>
        <w:t></w:t>
      </w:r>
      <w:r>
        <w:rPr>
          <w:b w:val="false"/>
          <w:bCs w:val="false"/>
        </w:rPr>
        <w:t>повышение АД.</w:t>
      </w:r>
    </w:p>
    <w:p>
      <w:pPr>
        <w:pStyle w:val="TextBody"/>
        <w:ind w:left="360" w:right="0" w:hanging="0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>Простагландиновый аппарат</w:t>
      </w:r>
      <w:r>
        <w:rPr>
          <w:b w:val="false"/>
          <w:bCs w:val="false"/>
        </w:rPr>
        <w:t xml:space="preserve"> образован тремя компанентами: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114300" cy="5715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1.8pt;width:8.95pt;height:44.95pt;mso-wrap-style:none;v-text-anchor:middle" type="_x0000_t88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интерстициальные клетки                            все они лежат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летки собирательных трубок                      в мозговом 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летки петель нефрона                                 веществе почек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Выделяет простагландины, которые снижают артериальное давление  путем повышения суточного диуреза и снижения уровня натрия в крови.</w:t>
      </w:r>
    </w:p>
    <w:p>
      <w:pPr>
        <w:pStyle w:val="TextBody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>Калликреин-кининовый аппарат</w:t>
      </w:r>
      <w:r>
        <w:rPr>
          <w:b w:val="false"/>
          <w:bCs w:val="false"/>
        </w:rPr>
        <w:t xml:space="preserve">. К нему относят клетки системы канальцев, они выделяют кинины, которые стимулируют выработку простагландинов и повышают выделение натрия с мочой, увеличивают суточный диурез и снижают АД. </w:t>
      </w:r>
      <w:r>
        <w:rPr>
          <w:b w:val="false"/>
          <w:bCs w:val="false"/>
          <w:i/>
          <w:iCs/>
          <w:sz w:val="20"/>
        </w:rPr>
        <w:t>Повторить строение переходного эпителия и мочевыводящие пути.</w:t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8z0">
    <w:name w:val="WW8Num8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53:00Z</dcterms:created>
  <dc:creator>Ivan</dc:creator>
  <dc:description/>
  <dc:language>en-US</dc:language>
  <cp:lastModifiedBy>Фаик Ханджигазов</cp:lastModifiedBy>
  <dcterms:modified xsi:type="dcterms:W3CDTF">2014-01-14T01:28:35Z</dcterms:modified>
  <cp:revision>22</cp:revision>
  <dc:subject/>
  <dc:title>МОЧЕВЫДЕЛИТЕЛЬНАЯ СИСТЕМА</dc:title>
</cp:coreProperties>
</file>