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Кожа и ее производные</w:t>
      </w:r>
    </w:p>
    <w:p>
      <w:pPr>
        <w:pStyle w:val="Normal"/>
        <w:ind w:left="0" w:right="0" w:firstLine="709"/>
        <w:jc w:val="both"/>
        <w:rPr>
          <w:i/>
          <w:i/>
          <w:sz w:val="24"/>
        </w:rPr>
      </w:pPr>
      <w:r>
        <w:rPr>
          <w:sz w:val="24"/>
        </w:rPr>
        <w:t xml:space="preserve">Общая площадь покрова составляет от 1,5 до 2 квадратных метров. Толщина кожи на разных участках от 0,5 до 5 мм. 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i/>
          <w:sz w:val="24"/>
        </w:rPr>
        <w:t>Функции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Защитная функция. В норме неповрежденная кожа непроницаема для микроорганизмов, химических веществ и других факторов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частие в водно-солевом обмене. За сутки через кожу выделяется около 500 мл воды, с растворенными в ней химическими веществами: хлориды, молочная кислота, продукты азотистого обмена. Это составляет около 1% выделяемой жидкости и веществ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частие в тепловом обмене. Через кожу осуществляется около 82% тепловых потерь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Синтез витамина </w:t>
      </w:r>
      <w:r>
        <w:rPr>
          <w:sz w:val="24"/>
          <w:lang w:val="en-US"/>
        </w:rPr>
        <w:t>D</w:t>
      </w:r>
      <w:r>
        <w:rPr>
          <w:sz w:val="24"/>
        </w:rPr>
        <w:t>, который образуется под действием УФ-лучей. Его недостаток в организме приводит к заболеванию рахитом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епонирование крови. В сосудах кожи может скапливаться до 1 литра крови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Кожа является рецепторным полем (особенно голова, кисти). На 1 квадратный сантиметр приходится до 300 рецепторов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</w:rPr>
      </w:pPr>
      <w:r>
        <w:rPr>
          <w:sz w:val="24"/>
        </w:rPr>
        <w:t>Участие в иммунных процессах, т.е. в коже существуют структуры, которые обеспечивают распознавание и эллюминацию (удаление) антигенов, бактерий и т.д.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i/>
          <w:sz w:val="24"/>
        </w:rPr>
        <w:t>Кожа состоит их 2-х слоев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верхностный слой – надкожица (эпидермис). Он развивается из эктодермы и представлен многослойным плоским ороговевающим эпителием. Из этого же источника формируются производные эпидермиса: кожные (потовые, сальные, молочные) железы, волосы, ногт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лубокий слой – дерма (собственно кожа). Она представлена соединительнотканной основой и в ней выделяют 3 сло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осочковый сл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етчатый сл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Гиподерма (подкожно-жировая клетча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рма развивается из мезодермы (дермотома).</w:t>
      </w:r>
    </w:p>
    <w:p>
      <w:pPr>
        <w:pStyle w:val="Heading1"/>
        <w:rPr/>
      </w:pPr>
      <w:r>
        <w:rPr/>
        <w:t>Эпидермис</w:t>
      </w:r>
    </w:p>
    <w:p>
      <w:pPr>
        <w:pStyle w:val="TextBodyIndent"/>
        <w:ind w:left="0" w:right="0" w:firstLine="709"/>
        <w:rPr/>
      </w:pPr>
      <w:r>
        <w:rPr/>
        <w:t>Эпидермис представлен МПОЭ, состоящим из клеток – кератиноцитов. Различают 2 разновидности эпидермиса:</w:t>
      </w:r>
    </w:p>
    <w:p>
      <w:pPr>
        <w:pStyle w:val="TextBodyIndent"/>
        <w:numPr>
          <w:ilvl w:val="0"/>
          <w:numId w:val="7"/>
        </w:numPr>
        <w:rPr/>
      </w:pPr>
      <w:r>
        <w:rPr/>
        <w:t>Толстый (ладонь, подошва стоп). Здесь все слои эпителия представлены несколькими слоями клеток и ороговение (кератинизация) протекает по полной схеме.</w:t>
      </w:r>
    </w:p>
    <w:p>
      <w:pPr>
        <w:pStyle w:val="TextBodyIndent"/>
        <w:numPr>
          <w:ilvl w:val="0"/>
          <w:numId w:val="7"/>
        </w:numPr>
        <w:jc w:val="both"/>
        <w:rPr>
          <w:i/>
          <w:i/>
        </w:rPr>
      </w:pPr>
      <w:r>
        <w:rPr/>
        <w:t>Тонкий (наиболее тонкий на волосистой части головы). Ороговение протекает по ускоренному типу, отсутствует блестящий слой эпителия и все слои представлены меньшим количеством рядов клеток.</w:t>
      </w:r>
    </w:p>
    <w:p>
      <w:pPr>
        <w:pStyle w:val="TextBodyIndent"/>
        <w:ind w:left="0" w:right="0" w:hanging="0"/>
        <w:jc w:val="both"/>
        <w:rPr>
          <w:i/>
          <w:i/>
        </w:rPr>
      </w:pPr>
      <w:r>
        <w:rPr>
          <w:i/>
        </w:rPr>
        <w:t>Строение эпидермиса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На базальной мембране (она волнистая, т.к. под ней лежит сосочковый слой) лежит базальный слой клеток цилиндрической формы. С базальной мембраной они соединены прочно при помощи полудесмосом, а друг с другом – при помощи десмосом и других межклеточных контактов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Шиповатый (крылатый) слой. Клетки кубической формы, плотно прилегают друг к другу. Они также между собой и с нижележащими слоями соединены прочно десмосомами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В цитоплазме клеток этих 2-х слоев присутствуют тонофиламенты (тонкие нити, характерные для эпителиальной ткани). Эти первых два слоя также называют еще ростковым слоем эпидермиса, т.к. здесь есть стволовые клетки, промежуточные клетки и клетки, делящиеся митозом. Здесь происходит физиологическая и репаративная регенерация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Зернистый слой. Под микроскопом он виден как темная полоска за счет клеток, в цитоплазме которых содержится кератиносомы. Здесь клетки плоской формы. Кератиносомы представляют собой сочетание кератогеалина и тонофиламентов. Кроме того клетки этого слоя скреплены цементирующим веществом, которое называется керамиды или церамиды. Начиная с этого слоя и выше, в эпидермисе начинает происходить процесс кератинизации или ороговения это физиологический, нормальный процесс дифференцировки кератиноцитов от цилиндрических базальных клеток до кератиноцитов верхних слоев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Блестящий слой не виден под микроскопом. Здесь происходит пропитывание цитоплазмы, органоидов и всех остальных структур белками (в частности флагрином и элеидином) и угол преломления света как у оптической аппаратуры. Ядра подвергаются кариорексису (сморщиванию), ослабляются десмосомы и активно протекает кератинизация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Отпадающий слой представлен корнеоцитами (мертвыми клетками) или роговыми чешуйками. Они лежат стопками, заполнены мягким кератином и пузырьками воздуха. Все содержимое в клетке погибает, десмосомы разрушаются и периодически с поверхности происходит слущивание роговых чешуек, а из нижних слоев дифференцируются новые чешуйки в процессе кератинизации.</w:t>
      </w:r>
    </w:p>
    <w:p>
      <w:pPr>
        <w:pStyle w:val="TextBodyIndent"/>
        <w:ind w:left="357" w:right="0" w:hanging="0"/>
        <w:jc w:val="both"/>
        <w:rPr/>
      </w:pPr>
      <w:r>
        <w:rPr/>
        <w:t>Кроме кератиноцитов в эпидермисе присутствуют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Эпидермальные меланоциты. Соотношение их с клетками эпителия 1/10. Они выполняют защитную функцию от УФ излучения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Внутриэпидермальные макрофаги (дендроциты Лангерганса). Они совместно с лимфоцитами могут перемещаться по эпидермису и образуют местную систему иммунного надзора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 xml:space="preserve">Чувствительные нервные окончания (осязательные мениски Меркеля). Обеспечивают рецепцию и относятся к клеткам </w:t>
      </w:r>
      <w:r>
        <w:rPr>
          <w:lang w:val="en-US"/>
        </w:rPr>
        <w:t>APUD</w:t>
      </w:r>
      <w:r>
        <w:rPr/>
        <w:t>–серии, т.е. к местным эндокринным аппаратам, выделяют вазоинтестинальный пептид, бомбезин, энкефалины.</w:t>
      </w:r>
    </w:p>
    <w:p>
      <w:pPr>
        <w:pStyle w:val="TextBodyIndent"/>
        <w:ind w:left="0" w:right="0" w:firstLine="357"/>
        <w:jc w:val="both"/>
        <w:rPr/>
      </w:pPr>
      <w:r>
        <w:rPr/>
        <w:t>Кератинизация эпидермиса протекает за 3-4 недели, на подошвах стоп быстрее. Физиологическая регенерация осуществляется за 10-30 дней. На нее влияют различные факторы. Например, при сильных механических воздействиях, А авитаминозе, повышенном содержании гидрокортизона происходит повышенное, усиленное ороговение, а при гипер-А-витаминозе происходит ослизнение эпидермиса, т.е. слущивание и образование слизистой оболочки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Под базальной мембраной располагается дерма. Непосредственно под базальной мембраной располагается первый сосочковый слой. Он представлен РВНСТ с коллагеновыми, ретикулярными и эластическими волокнами. Присутствуют макрофаги, базофилы, фиброциты и мелкие кровеносные сосуды. Вдавление сосочкового слоя в эпидермис называется сосочками. Они наиболее развиты в подошве стоп и ладонях и имеют индивидуальный рисунок (кроме однояйцевых близнецов); на этом основан метод дактилоскопии. на коже лица сосочки сглажены, а с возрастом вообще исчезают. Функция – трофическая по отношению к эпидермису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Сетчатый слой представлен ПВНСТ, толстыми коллагеновыми и эластическими волокнами, крупными сосудами и нервными сплетениями. Волокна располагаются в двух направлениях: параллельно поверхности кожи и косо. Наиболее хорошо коллагеновые волокна представлены в основном в коже ладоней и подошв, а эластические на лице и над суставами, где растяжение больше. Функция – механическая. В нем залегают потовые и сальные железы и корни волос. Вокруг сосудов могут формироваться периваскулярные лимфоидные узелки, по строению напоминающие белую пульпу селезенки и обеспечивающие быструю иммунную защиту на поступление антигенов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Гиподерма (подкожно-жировая клетчатка). Представлена РВНСТ и скоплением адипоцитов (жировых клеток). Адипоциты выполняют частично механическую функцию (амортизация механических воздействий) особенно на кончиках пальцев, подошвах ступней; участвуют в терморегуляции, снижая теплоотдачу и запасную функцию нейтрального жира, воды, энергии. Количество и локализация подкожно-жировой клетчатки зависит от пола, возраста и уровня обмена веществ.</w:t>
      </w:r>
    </w:p>
    <w:p>
      <w:pPr>
        <w:pStyle w:val="TextBodyIndent"/>
        <w:ind w:left="0" w:right="0" w:firstLine="357"/>
        <w:jc w:val="both"/>
        <w:rPr/>
      </w:pPr>
      <w:r>
        <w:rPr/>
        <w:t xml:space="preserve">Пигментация кожи присутствует у всех людей, кроме альбиносов. Меланин защищает организм от черезмерного воздействия УФ-лучей. Сильнее пигментация выражена на лице, спине и шее. Слабее на животе, ладонях и подошвах. Пигментация достигается несколькими видами клеток, которые могут локализоваться в эпидермисе (эпидермальные меланоциты, кератиноциты, макрофаги) и в дерме (дермальные меланоциты). Истинными пигментными клетками являются только эпидермальные меланоциты. Они имеют положительную ДОФА-реакцию (реакцию на дофаоксидазу). Это значит, что они имеют нейральное происхождение и способны синтезировать меланин. Все остальные клетки могут только захватывать меланин и накапливать, а также имеют отридцательную ДОФА-реакцию. Пигментация увеличивается при воздействии различных факторов: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17" w:leader="none"/>
        </w:tabs>
        <w:ind w:left="717" w:right="0" w:hanging="360"/>
        <w:jc w:val="both"/>
        <w:rPr/>
      </w:pPr>
      <w:r>
        <w:rPr/>
        <w:t>Загар (длительное УФ – излучение) – внешний фактор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17" w:leader="none"/>
        </w:tabs>
        <w:ind w:left="717" w:right="0" w:hanging="360"/>
        <w:jc w:val="both"/>
        <w:rPr/>
      </w:pPr>
      <w:r>
        <w:rPr/>
        <w:t>Анальные воздействия (гормоны надпочечников и гипофиза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17" w:leader="none"/>
        </w:tabs>
        <w:ind w:left="717" w:right="0" w:hanging="360"/>
        <w:jc w:val="both"/>
        <w:rPr>
          <w:b/>
          <w:b/>
          <w:sz w:val="28"/>
        </w:rPr>
      </w:pPr>
      <w:r>
        <w:rPr/>
        <w:t xml:space="preserve">Витамины: А, С, </w:t>
      </w:r>
      <w:r>
        <w:rPr>
          <w:lang w:val="en-US"/>
        </w:rPr>
        <w:t>PP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  <w:sz w:val="28"/>
        </w:rPr>
        <w:t>Производные кожи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ab/>
        <w:t xml:space="preserve">Железы кожи.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Потовые железы. Локализуются по всей коже кроме ушных раковин. Учавствуют в терморегуляции и водно-солевом обмене. По строению простые, трубчатые неразветвлённые. Концевой отдел закручен в виде клубка. По характеру секреции (экструзии) – это в большинстве мерокриновые (особенно до периода полового созревания). После 14-ти лет на подмыщечных впадинах, на лбу начинает выделяться секрет по апокриновому пути. В сутки выделяется 500-600мл секрета – пота (98% воды и 2% сухого остатка, в состав которого входят органические и неорганические вещества). Железы век; железы выделяющие ушную серу; молочные железы являются производными потовых желёз. </w:t>
      </w:r>
    </w:p>
    <w:p>
      <w:pPr>
        <w:pStyle w:val="TextBodyIndent"/>
        <w:numPr>
          <w:ilvl w:val="0"/>
          <w:numId w:val="10"/>
        </w:numPr>
        <w:jc w:val="both"/>
        <w:rPr>
          <w:b/>
          <w:b/>
        </w:rPr>
      </w:pPr>
      <w:r>
        <w:rPr/>
        <w:t>Сальные железы. Везде связаны с корнем волоса. Отсутствуют на губах, сосках. По строению простые, разветвлённые, альвеолярные, по характеру секреции голокриновые. За сутки сальные железы выделяют около 20-ти грамм секрета – кожное сало. Оно смазывает эпидермис и волосы, повышая их эластичность и водонепроницаемость и защищают от проникновения микроорганизмов.</w:t>
      </w:r>
    </w:p>
    <w:p>
      <w:pPr>
        <w:pStyle w:val="TextBodyIndent"/>
        <w:ind w:left="360" w:right="0" w:firstLine="360"/>
        <w:jc w:val="both"/>
        <w:rPr>
          <w:b/>
          <w:b/>
        </w:rPr>
      </w:pPr>
      <w:r>
        <w:rPr>
          <w:b/>
        </w:rPr>
        <w:t>Ногти.</w:t>
      </w:r>
    </w:p>
    <w:p>
      <w:pPr>
        <w:pStyle w:val="TextBodyIndent"/>
        <w:ind w:left="0" w:right="0" w:hanging="0"/>
        <w:jc w:val="both"/>
        <w:rPr/>
      </w:pPr>
      <w:r>
        <w:rPr/>
        <w:t>Являются производными эпидермиса. Располагаются на концевых фалангах пальцев и выполняют защитную функцию. Сам ноготь представлен ногтевой пластинкой, лежащей на ногтевом ложе. Ростковая зона (корень ногтя) покрыта кожной складкой – ногтевым валиком.</w:t>
      </w:r>
    </w:p>
    <w:p>
      <w:pPr>
        <w:pStyle w:val="TextBodyIndent"/>
        <w:ind w:left="0" w:right="0" w:hanging="0"/>
        <w:jc w:val="both"/>
        <w:rPr/>
      </w:pPr>
      <w:r>
        <w:rPr/>
        <w:tab/>
      </w:r>
      <w:r>
        <w:rPr>
          <w:b/>
        </w:rPr>
        <w:t>Волосы.</w:t>
      </w:r>
    </w:p>
    <w:p>
      <w:pPr>
        <w:pStyle w:val="TextBodyIndent"/>
        <w:tabs>
          <w:tab w:val="clear" w:pos="720"/>
          <w:tab w:val="left" w:pos="2013" w:leader="none"/>
        </w:tabs>
        <w:ind w:left="0" w:right="0" w:hanging="0"/>
        <w:jc w:val="both"/>
        <w:rPr/>
      </w:pPr>
      <w:r>
        <w:rPr/>
        <w:t>Локализуются на 95% тела, кроме некоторых участков (красная кайма губ, ладони, подошва и др.). Различают три разновидности волос: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2013" w:leader="none"/>
        </w:tabs>
        <w:ind w:left="720" w:right="0" w:hanging="360"/>
        <w:jc w:val="both"/>
        <w:rPr/>
      </w:pPr>
      <w:r>
        <w:rPr/>
        <w:t>Пушковые (по всему телу)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2013" w:leader="none"/>
        </w:tabs>
        <w:ind w:left="720" w:right="0" w:hanging="360"/>
        <w:jc w:val="both"/>
        <w:rPr/>
      </w:pPr>
      <w:r>
        <w:rPr/>
        <w:t>Щетинковые (выполняют защитную функцию), располагаются в преддверии полости носа, наружном слуховом проходе, образуют ресницы, брови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2013" w:leader="none"/>
        </w:tabs>
        <w:ind w:left="720" w:right="0" w:hanging="360"/>
        <w:jc w:val="both"/>
        <w:rPr/>
      </w:pPr>
      <w:r>
        <w:rPr/>
        <w:t>Длинные (волосистая часть головы, борода, усы, на лобке, в подмышечных впадинах).</w:t>
      </w:r>
    </w:p>
    <w:p>
      <w:pPr>
        <w:pStyle w:val="TextBodyIndent"/>
        <w:ind w:left="0" w:right="0" w:firstLine="360"/>
        <w:jc w:val="both"/>
        <w:rPr/>
      </w:pPr>
      <w:r>
        <w:rPr/>
        <w:t xml:space="preserve">Источником развития является эктодерма. Эпидермис вдавливается, образуя волосяной сосочек. В него начинает врастать соединительная ткань и кровеносные сосуды (в нижнюю часть) и формируется волос. В каждом волосе выделяют корень (часть, которая погружается в кожу) и стержень (часть, выступающая над поверхностью кожи). Волос состоит из коркового, мозгового вещества и кутикулы. Мозговое вещество состоит из клеток, лежащих друг на друге в виде стопки монет. Клетки содержат: пигмент, пузырьки воздуха и трихогеалин. С возрастом количество пигмента уменьшается, а количество пузырьков воздуха увеличивается, т.е. происходит поседение волос. Кератинизация протекает в основном в кутикуле и корковом веществе. Она происходит без стадии геалина и элиедина, сразу образуется твёрдый кератин, т.е. ороговение происходит по ускоренному типу. Корковое вещество состоит из плоских роговых чашунк, содержащих твёрдый кератин пигмент и пузырьки газа. Кутикула прилежит непосредственно к корковому веществу. Она представлена цилиндрическими клетками, лежащими перпендикулярно поверхности коркового вещества (в области луковицы), а в более отдалённых от луковицы клетки приобретают наклонное положение и превращаются в роговые чешуйки. Снаружи волос (в области луковицы) покрыт внутренним и наружным волосяными влагалищами. </w:t>
      </w:r>
    </w:p>
    <w:p>
      <w:pPr>
        <w:pStyle w:val="TextBodyIndent"/>
        <w:ind w:left="0" w:right="0" w:firstLine="360"/>
        <w:jc w:val="both"/>
        <w:rPr/>
      </w:pPr>
      <w:r>
        <w:rPr/>
        <w:t>Внутреннее состоит из 2-х типов клеток: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/>
        <w:t>Тёмные клетки Генле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/>
        <w:t>Светлые клетки Гексли (более наружные).</w:t>
      </w:r>
    </w:p>
    <w:p>
      <w:pPr>
        <w:pStyle w:val="TextBodyIndent"/>
        <w:ind w:left="0" w:right="0" w:hanging="0"/>
        <w:jc w:val="both"/>
        <w:rPr/>
      </w:pPr>
      <w:r>
        <w:rPr/>
        <w:t>Они продолжаются до выхода волоса из кожи.</w:t>
      </w:r>
    </w:p>
    <w:p>
      <w:pPr>
        <w:pStyle w:val="TextBodyIndent"/>
        <w:ind w:left="0" w:right="0" w:hanging="0"/>
        <w:jc w:val="both"/>
        <w:rPr/>
      </w:pPr>
      <w:r>
        <w:rPr/>
        <w:tab/>
        <w:t>Наружнее состоит из ростковых слоёв эпидермиса.</w:t>
      </w:r>
    </w:p>
    <w:p>
      <w:pPr>
        <w:pStyle w:val="TextBodyIndent"/>
        <w:ind w:left="0" w:right="0" w:hanging="0"/>
        <w:jc w:val="both"/>
        <w:rPr/>
      </w:pPr>
      <w:r>
        <w:rPr/>
        <w:tab/>
        <w:t>Расширение корня называется волосяной луковицой. Снизу в неё вдаётся волосяной сосочек, который состоит из соединительной ткани, кровеносных капилляров и нервных окончаний. Корень волоса покрыт снаружи волосяной сумкой, она состоит из коллагеновых волокон, идущих в двух направлениях: вдоль луковицы и по её окружности. В волосяную сумку открываются сальные железы. Также к волосяной сумке подходит гладкая мышца, поднимающая волос, хорошо развитая у животных, а человека рудиментирована. Обычно стержень волоса по отношению к поверхности кожи располагаются под углом. Мышца сокращается при стрессе, страхе и когда холодно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5z0">
    <w:name w:val="WW8Num5z0"/>
    <w:qFormat/>
    <w:rPr>
      <w:lang w:val="en-US"/>
    </w:rPr>
  </w:style>
  <w:style w:type="character" w:styleId="WW8Num11z0">
    <w:name w:val="WW8Num11z0"/>
    <w:qFormat/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4:08:00Z</dcterms:created>
  <dc:creator>КРАСИКОВ</dc:creator>
  <dc:description/>
  <dc:language>en-US</dc:language>
  <cp:lastModifiedBy>Фаик Ханджигазов</cp:lastModifiedBy>
  <cp:lastPrinted>2003-10-17T12:01:00Z</cp:lastPrinted>
  <dcterms:modified xsi:type="dcterms:W3CDTF">2014-01-25T07:52:57Z</dcterms:modified>
  <cp:revision>21</cp:revision>
  <dc:subject/>
  <dc:title>Кожа и ее производные</dc:title>
</cp:coreProperties>
</file>