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  <w:t>Гистология - наука о тканях, изучающая строение, развитие и функции тканей живого организма.</w:t>
      </w:r>
    </w:p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  <w:t>По определению Заварцина ткань — филогенетически обусловленный комплекс клеток и межклеточного вещества, сходный по структуре и функции входящих в них элементов.</w:t>
      </w:r>
    </w:p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  <w:t>Клетки — основной компонент любой ткани, выполняют функции этой ткани, синтезируют или вырабатывают межклеточное вещество.</w:t>
      </w:r>
    </w:p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  <w:t>Название клеток составляется из двух корней: первый корень свидетельствует о принадлежности к ткани, второй корень указывает на степень дифференцировки или зрелости клетки.(«цит» — дифференцированная клетка, «бласты» - незрелые, недифференцированные ).</w:t>
      </w:r>
    </w:p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  <w:t>Эпителиоциты и эпителиобласты — клетки эпителия.</w:t>
      </w:r>
    </w:p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  <w:t>Гемоциты и гемобласты — клетки крови.</w:t>
      </w:r>
    </w:p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  <w:t>Хондроциты и хондробласты — хрящевая ткань.</w:t>
      </w:r>
    </w:p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  <w:t>Фиброциты и фибробласты — волокнистая ткань.</w:t>
      </w:r>
    </w:p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  <w:t>Остеоциты и остеобласты — костная ткань.</w:t>
      </w:r>
    </w:p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  <w:t>Миоциты и миобласты — мышечная ткань.</w:t>
      </w:r>
    </w:p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  <w:t>Нейроциты и нейробласты — нервная ткань.</w:t>
      </w:r>
    </w:p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</w:r>
    </w:p>
    <w:tbl>
      <w:tblPr>
        <w:tblW w:w="8207" w:type="dxa"/>
        <w:jc w:val="left"/>
        <w:tblInd w:w="6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4"/>
        <w:gridCol w:w="2115"/>
        <w:gridCol w:w="1740"/>
        <w:gridCol w:w="1668"/>
      </w:tblGrid>
      <w:tr>
        <w:trPr/>
        <w:tc>
          <w:tcPr>
            <w:tcW w:w="8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Межклеточное вещество</w:t>
            </w:r>
          </w:p>
        </w:tc>
      </w:tr>
      <w:tr>
        <w:trPr/>
        <w:tc>
          <w:tcPr>
            <w:tcW w:w="26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Основное (аморфное) вещество без определенной структуры</w:t>
            </w:r>
          </w:p>
        </w:tc>
        <w:tc>
          <w:tcPr>
            <w:tcW w:w="55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Волокна (фибриллы, волокнистые структуры)</w:t>
            </w:r>
          </w:p>
        </w:tc>
      </w:tr>
      <w:tr>
        <w:trPr/>
        <w:tc>
          <w:tcPr>
            <w:tcW w:w="26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оллагеновы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Эластические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Ретикулярные</w:t>
            </w:r>
          </w:p>
        </w:tc>
      </w:tr>
    </w:tbl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center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Классификация тканей.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Морфофункциональная классификация.</w:t>
      </w:r>
    </w:p>
    <w:p>
      <w:pPr>
        <w:pStyle w:val="Normal"/>
        <w:ind w:left="0" w:right="0" w:firstLine="57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Основывается на структуре и функции ткани. Выделяют 4 типа тканей:</w:t>
      </w:r>
    </w:p>
    <w:p>
      <w:pPr>
        <w:pStyle w:val="Normal"/>
        <w:numPr>
          <w:ilvl w:val="1"/>
          <w:numId w:val="1"/>
        </w:numPr>
        <w:ind w:left="0" w:right="0" w:firstLine="54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lang w:val="ru-RU"/>
        </w:rPr>
        <w:t>эпителий (эпителиальная ткань) выделена по выполнению барьерных или пограничных функций, выполняет функции железы, находится на границе между внутренней и внешней средами;</w:t>
      </w:r>
    </w:p>
    <w:p>
      <w:pPr>
        <w:pStyle w:val="Normal"/>
        <w:numPr>
          <w:ilvl w:val="1"/>
          <w:numId w:val="1"/>
        </w:numPr>
        <w:ind w:left="0" w:right="0" w:firstLine="54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ткани внутренней среды — не контактируют с внешней средой, выполняют опорную, трофическую, защитную функцию. К ним относятся множество тканей: кровь, лимфа, волокнисто-соединительная ткань, скелетная ткань (хрящевая и костная).</w:t>
      </w:r>
    </w:p>
    <w:p>
      <w:pPr>
        <w:pStyle w:val="Normal"/>
        <w:numPr>
          <w:ilvl w:val="1"/>
          <w:numId w:val="1"/>
        </w:numPr>
        <w:ind w:left="0" w:right="0" w:firstLine="54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мышечная ткань — обеспечивает перемещение в пространстве тела или его частей.</w:t>
      </w:r>
    </w:p>
    <w:p>
      <w:pPr>
        <w:pStyle w:val="Normal"/>
        <w:numPr>
          <w:ilvl w:val="1"/>
          <w:numId w:val="1"/>
        </w:numPr>
        <w:ind w:left="0" w:right="0" w:firstLine="54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нервная ткань, нейральная — обеспечивает регуляцию функций всех тканей, органов, объединяют организм в единое целое (функция интегративная), связь организма с внешней средой.</w:t>
      </w:r>
    </w:p>
    <w:p>
      <w:pPr>
        <w:pStyle w:val="Normal"/>
        <w:ind w:left="0" w:right="0" w:firstLine="60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Для эпителия и мышечных тканей характерно преобладание клеток, практическое отсутствие межклеточного вещества.</w:t>
      </w:r>
    </w:p>
    <w:p>
      <w:pPr>
        <w:pStyle w:val="Normal"/>
        <w:ind w:left="0" w:right="0" w:firstLine="60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Ткани внутренней среды — больший объём межклеточного вещества, причем в крови и лимфе отсутствуют волокна, а основное аморфное вещество имеет жидкую консистенцию.</w:t>
      </w:r>
    </w:p>
    <w:p>
      <w:pPr>
        <w:pStyle w:val="Normal"/>
        <w:ind w:left="0" w:right="0" w:firstLine="60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В соединительноволокнистых тканях преобладают волокнистые структуры, клеток сравнительно мало. В скелетных тканях основное аморфное вещество — плотное.</w:t>
      </w:r>
    </w:p>
    <w:p>
      <w:pPr>
        <w:pStyle w:val="Normal"/>
        <w:ind w:left="0" w:right="0" w:firstLine="600"/>
        <w:jc w:val="left"/>
        <w:rPr>
          <w:b/>
          <w:b/>
          <w:bCs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В нервных тканях роль межклеточного вещества выполняет нейроглия, которая имеет межклеточное строение.</w:t>
      </w:r>
    </w:p>
    <w:p>
      <w:pPr>
        <w:pStyle w:val="Normal"/>
        <w:ind w:left="0" w:right="0" w:firstLine="600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Гистогенетическая классификация.</w:t>
      </w:r>
    </w:p>
    <w:p>
      <w:pPr>
        <w:pStyle w:val="Normal"/>
        <w:ind w:left="0" w:right="0" w:firstLine="60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Основана на источниках развития. Выделяют ткани: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производные энтодермы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производные эктодермы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производные мезодермы и мезенхимы.</w:t>
      </w:r>
    </w:p>
    <w:p>
      <w:pPr>
        <w:pStyle w:val="Normal"/>
        <w:ind w:left="0" w:right="0" w:firstLine="60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Каждая ткань в эмбриогенезе (некоторые в постэмбриональном) содержит стволовые клетки (наименее дифференцированные, обладают полипотентностью, наиболее устойчивы к повреждающим агентам). В постэмбриональный период стволовые клетки сохраняются у эпителиальных, кроветворных тканей; у нервной ткани и сердечной мускулатуры — отсутствуют. Под влиянием факторов дифференцировки они начинают детерминироваться во 2-ю фазу гаструляции и формируют популяцию полустволовых клеток. В дальнейшем они делятся и формируют популяции дифференцированных клеток, которые формируют те или иные ткани и выполняют определенные функции.</w:t>
      </w:r>
    </w:p>
    <w:p>
      <w:pPr>
        <w:pStyle w:val="Normal"/>
        <w:ind w:left="0" w:right="0" w:firstLine="60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Совокупность клеток, которая развивается из одного вида стволовых клеток называется стволовым диффероном.</w:t>
      </w:r>
    </w:p>
    <w:p>
      <w:pPr>
        <w:pStyle w:val="Normal"/>
        <w:ind w:left="0" w:right="0" w:firstLine="60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 xml:space="preserve">Дифференцированные клетки утрачивают способность к размножению, но выполняют функции, характерные для определенных тканей. Все дифференцированные клетки вырабатывают кейлоны (вещества), которые тормозят митозы и дифференцировку стволовых клеток в полустволовые. Т.о. в здоровом органе митозов мало. При повреждении/удалении тканей уменьшается количество кейлонов, что приводит к стимуляции митозов в клетках предшественниках, т.е. запускается механизм регенерации. </w:t>
      </w:r>
    </w:p>
    <w:p>
      <w:pPr>
        <w:pStyle w:val="Normal"/>
        <w:ind w:left="0" w:right="0" w:firstLine="60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Регенерация — способность той или иной ткани к восстановлению или восстановление структур биологического объекта после его разрушения (повреждения).</w:t>
      </w:r>
    </w:p>
    <w:p>
      <w:pPr>
        <w:pStyle w:val="Normal"/>
        <w:ind w:left="0" w:right="0" w:firstLine="60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Типы регенерации:</w:t>
      </w:r>
    </w:p>
    <w:p>
      <w:pPr>
        <w:pStyle w:val="Normal"/>
        <w:numPr>
          <w:ilvl w:val="0"/>
          <w:numId w:val="3"/>
        </w:numPr>
        <w:ind w:left="0" w:right="0" w:firstLine="60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физиологическая — происходит постоянно, заключается в постепенной обновлении структур (клеток);</w:t>
      </w:r>
    </w:p>
    <w:p>
      <w:pPr>
        <w:pStyle w:val="Normal"/>
        <w:numPr>
          <w:ilvl w:val="0"/>
          <w:numId w:val="3"/>
        </w:numPr>
        <w:ind w:left="0" w:right="0" w:firstLine="60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репаративная — восстановление после повреждения, она может осуществляться на нескольких уровнях</w:t>
      </w:r>
      <w:r>
        <w:rPr>
          <w:b w:val="false"/>
          <w:bCs w:val="false"/>
          <w:i w:val="false"/>
          <w:iCs w:val="false"/>
          <w:lang w:val="en-US"/>
        </w:rPr>
        <w:t>: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клеточная регенерация — для нервной ткани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тканевая регенерация — за счет размножения полу- или стволовых клеток, характерна для крови, эпителия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органная регенерация — печень.</w:t>
      </w:r>
    </w:p>
    <w:p>
      <w:pPr>
        <w:pStyle w:val="Normal"/>
        <w:ind w:left="0" w:right="0" w:firstLine="60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tabs>
          <w:tab w:val="clear" w:pos="706"/>
          <w:tab w:val="left" w:pos="525" w:leader="none"/>
        </w:tabs>
        <w:ind w:left="0" w:right="0" w:firstLine="555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>Фаик Ханджигазов</cp:lastModifiedBy>
  <dcterms:modified xsi:type="dcterms:W3CDTF">2014-01-25T13:37:06Z</dcterms:modified>
  <cp:revision>23</cp:revision>
  <dc:subject/>
  <dc:title/>
</cp:coreProperties>
</file>