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>Пищеварительная трубк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Начинается с пищевода. Стенка его состоит из 4 оболочек: слизистая, подслизистая, мышечная, наружн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изистая выстлана МПНЭ. Собственная пластинка слизистой состоит из РВНСТ. В верхней и нижней трети присутствуют кардиальные железы (простые разветвленные трубчатые). Мышечная пластинка слизистой образована гладкой мускулатурой, располагается продо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слизистая основа придает слизистой оболочке подвижность и вместе они формируют продольные складки. Образована РВНСТ, содержит собственные железы пищевода (сложные разветвленные трубчато-альвеолярные) по секрету слизист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ышечная имеет 2 слоя: внутренний циркулярный и наружный продольный. В верхней трети пищевода представлена поперечно-полосатой мускулатурой. В средней трети – сочетанием п-п мускулатуры и гладкой, в нижней трети – гладк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жная представлена адвентициальной оболочкой (РВНСТ). К желудку переходит в серозную оболочку, т.е. РВНСТ + слой мезотелия. </w:t>
      </w:r>
    </w:p>
    <w:p>
      <w:pPr>
        <w:pStyle w:val="Normal"/>
        <w:ind w:left="360" w:right="0" w:firstLine="348"/>
        <w:jc w:val="both"/>
        <w:rPr>
          <w:b/>
          <w:b/>
          <w:bCs/>
        </w:rPr>
      </w:pPr>
      <w:r>
        <w:rPr/>
        <w:t>Функция: проведение комка к желудку. Собственных ферментов в пищеводе не вырабатывается. Обработка пищи происходит ферментами слю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едний отдел пищеварительной трубки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Желудок. </w:t>
      </w:r>
      <w:r>
        <w:rPr/>
        <w:t>Фун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креторная – выработка желудочного сока. В его состав входя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ерменты: пепсиноген в присутствии соляной кислоты переходит в пепсин, участвующий в расщеплении белков. Ренин переводит казеиноген молока в казеин и участвует, таким образом, в створаживании молока, это фермент лучше представлен и активен у детей. Липаза воздействует на жиры моло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остав желудочного сока входит 0,1 н </w:t>
      </w:r>
      <w:r>
        <w:rPr>
          <w:lang w:val="en-US"/>
        </w:rPr>
        <w:t>HCl</w:t>
      </w:r>
      <w:r>
        <w:rPr/>
        <w:t>, активирующая ферменты и частично участвующая в обеззаражива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лизь покрывает слизистую изнутри. Обеспечивает защиту от переваривающего действия ферментов и </w:t>
      </w:r>
      <w:r>
        <w:rPr>
          <w:lang w:val="en-US"/>
        </w:rPr>
        <w:t>HCl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ческая функция заключается в перемешивании и частичном перетирании пищ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асывание воды, спирта, соли, сах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ботка антианемического фактора. Если он не вырабатывается, то развивается злокачественное малокровие (нарушение всасывания витамина В1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реторная функция заключается в том, что через слизистую желудка могут выделяться продукты метаболизма (аммиак, мочев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ндокринная. Среди эпителиальных клеток слизистой присутствуют клетки АПУД-серии, которые вырабатывают гормоноподобные вещества местного воздействия: гастрин, гистамин, серотонин, мотивин, энтероглюкагон. Все они оказывают тормозящее или стимулирующее действие на секрецию и моторику.</w:t>
      </w:r>
    </w:p>
    <w:p>
      <w:pPr>
        <w:pStyle w:val="Normal"/>
        <w:ind w:left="360" w:right="0" w:hanging="0"/>
        <w:jc w:val="both"/>
        <w:rPr/>
      </w:pPr>
      <w:r>
        <w:rPr/>
        <w:t>Стенка состоит из 4 оболочек: слизистая, подслизистая, мышечная и серозная.</w:t>
      </w:r>
    </w:p>
    <w:p>
      <w:pPr>
        <w:pStyle w:val="Normal"/>
        <w:ind w:left="360" w:right="0" w:firstLine="348"/>
        <w:jc w:val="both"/>
        <w:rPr/>
      </w:pPr>
      <w:r>
        <w:rPr/>
        <w:t xml:space="preserve">Мускулатура слизистой оболочки – гладкая, состоит из 3 слоев: 1 и 3 циркулярный, а 2 продольный. </w:t>
      </w:r>
    </w:p>
    <w:p>
      <w:pPr>
        <w:pStyle w:val="Normal"/>
        <w:ind w:left="360" w:right="0" w:firstLine="348"/>
        <w:jc w:val="both"/>
        <w:rPr/>
      </w:pPr>
      <w:r>
        <w:rPr/>
        <w:t>Мышечная оболочка состоит из 3 слоев – гладкая мускулатура, по направлению: 1 – косой, 2 – циркулярный, 3 – продольный.</w:t>
      </w:r>
    </w:p>
    <w:p>
      <w:pPr>
        <w:pStyle w:val="Normal"/>
        <w:ind w:left="360" w:right="0" w:firstLine="348"/>
        <w:jc w:val="both"/>
        <w:rPr/>
      </w:pPr>
      <w:r>
        <w:rPr/>
        <w:t>Эпителий слизистой оболочки однослойный призматический железистый и всасывающий. Переход пищевода в желудок определяется по смене эпителия. Рельеф слизистой оболочки имеет 3 основные особен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дольные складки образованы слизистой и подслизист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желудочные поля, отграничены друг от друга бороздками, - участки слизистой оболочки. Имеют многоугольную форму, от 1 до 16 мм в диаметр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Желудочные ямочки – это углубления эпителия в собственную пластинку слизистой. В дно ямочек открываются желудочные железы.</w:t>
      </w:r>
    </w:p>
    <w:p>
      <w:pPr>
        <w:pStyle w:val="Normal"/>
        <w:ind w:left="0" w:right="0" w:firstLine="708"/>
        <w:jc w:val="both"/>
        <w:rPr/>
      </w:pPr>
      <w:r>
        <w:rPr/>
        <w:t>Все клетки эпителия желудка выделяют слизиподобный секрет, который обвалакивает слизистую оболочку и защищает её от соляной кислоты и ферментов. В клетках выделяют апикальную и базальную части. В базальной концентрируются ядро и органыллы синтеза, а в апикальной гранулы с секретом. В собственной пластинке слизистой оболочки лежат лимфоидные фолликулы.</w:t>
      </w:r>
    </w:p>
    <w:p>
      <w:pPr>
        <w:pStyle w:val="Normal"/>
        <w:ind w:left="708" w:right="0" w:hanging="0"/>
        <w:jc w:val="both"/>
        <w:rPr/>
      </w:pPr>
      <w:r>
        <w:rPr/>
        <w:tab/>
      </w:r>
      <w:r>
        <w:rPr>
          <w:b/>
          <w:bCs/>
          <w:sz w:val="20"/>
        </w:rPr>
        <w:t>Железы желудка.</w:t>
      </w:r>
    </w:p>
    <w:p>
      <w:pPr>
        <w:pStyle w:val="Normal"/>
        <w:ind w:left="0" w:right="0" w:firstLine="708"/>
        <w:jc w:val="both"/>
        <w:rPr/>
      </w:pPr>
      <w:r>
        <w:rPr/>
        <w:t>В желудке выделяют несколько отделов: кардиальная часть, дно (фундальная) и пилорическая в которых располагаются соответствующие железы.</w:t>
      </w:r>
    </w:p>
    <w:p>
      <w:pPr>
        <w:pStyle w:val="Normal"/>
        <w:ind w:left="0" w:right="0" w:firstLine="708"/>
        <w:jc w:val="both"/>
        <w:rPr/>
      </w:pPr>
      <w:r>
        <w:rPr/>
        <w:t xml:space="preserve">Фундальные (собственные железы) открываются на дне ямочек – простые неразветвлённые трубчатые. В них выделяют выводной проток, который состоит из перешейка и шейки и секреторный отдел, в котором выделяют дно и тело. Железы выстланы однослойным призматическим эпителием, в котором выделяют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вные клетки – на апикальной поверхности они имеют апикальные ворсинки и гранулы зимогена, базалбная часть содержит ядро и она базофильная. Эти клетки преимущественно находятся в дне и теле железы и вырабатывают пепсиноген и другие фермен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иетальные (обкладочные). Они сами вынесены за пределы железы, обладают оксифилией и окрашиваются в красный цвет. Открываются в железу. Содержат внитриклеточные канальцы, вырабатывают саляную кисло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изистые. Могут быть шеечные и добавочные (в теле железы) ситезируют слиз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ндокринные (аргирофильные) относятся к </w:t>
      </w:r>
      <w:r>
        <w:rPr>
          <w:lang w:val="en-US"/>
        </w:rPr>
        <w:t>APUD</w:t>
      </w:r>
      <w:r>
        <w:rPr/>
        <w:t xml:space="preserve"> – серии.</w:t>
      </w:r>
    </w:p>
    <w:p>
      <w:pPr>
        <w:pStyle w:val="Normal"/>
        <w:ind w:left="0" w:right="0" w:firstLine="708"/>
        <w:jc w:val="both"/>
        <w:rPr/>
      </w:pPr>
      <w:r>
        <w:rPr/>
        <w:t>Кардиальные железы. Простые трубчатые сильноразветвлённые. В эпителии содержатся слизистые секретирующие клетки, иногда главные и париетальные.</w:t>
      </w:r>
    </w:p>
    <w:p>
      <w:pPr>
        <w:pStyle w:val="Normal"/>
        <w:ind w:left="0" w:right="0" w:firstLine="708"/>
        <w:jc w:val="both"/>
        <w:rPr/>
      </w:pPr>
      <w:r>
        <w:rPr/>
        <w:t xml:space="preserve">Пилорические железы. Простые трубчатые разветвлённые, располагаются более редко чем фундальные, лишены париетальных клеток. Они соляную кислоту не вырабатывают, но зато в них много слизистых клеток, вырабатывающих депептидазы. Т.о. они ближе к кишечнику изменяют </w:t>
      </w:r>
      <w:r>
        <w:rPr>
          <w:lang w:val="en-US"/>
        </w:rPr>
        <w:t>pH</w:t>
      </w:r>
      <w:r>
        <w:rPr/>
        <w:t xml:space="preserve"> среды со слабокислой на слабощелачную. </w:t>
      </w:r>
    </w:p>
    <w:p>
      <w:pPr>
        <w:pStyle w:val="Normal"/>
        <w:ind w:left="0" w:right="0" w:firstLine="708"/>
        <w:jc w:val="both"/>
        <w:rPr/>
      </w:pPr>
      <w:r>
        <w:rPr/>
        <w:t>В мышечной оболочке имеется пилорический сфинктер.</w:t>
      </w:r>
    </w:p>
    <w:p>
      <w:pPr>
        <w:pStyle w:val="Normal"/>
        <w:ind w:left="0" w:right="0" w:firstLine="708"/>
        <w:jc w:val="both"/>
        <w:rPr>
          <w:b/>
          <w:b/>
          <w:bCs/>
          <w:sz w:val="20"/>
        </w:rPr>
      </w:pPr>
      <w:r>
        <w:rPr/>
        <w:tab/>
      </w:r>
      <w:r>
        <w:rPr>
          <w:b/>
          <w:bCs/>
        </w:rPr>
        <w:t>Тонкий кишечник.</w:t>
      </w:r>
    </w:p>
    <w:p>
      <w:pPr>
        <w:pStyle w:val="Normal"/>
        <w:ind w:left="0" w:right="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Функции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Химическая обработка. В просвете тонкого кишечника действует кишечный сок, сюда же открываются протоки поджелудочной железы, желочный проток и дуоденальный (Боуменовы железы).</w:t>
      </w:r>
    </w:p>
    <w:p>
      <w:pPr>
        <w:pStyle w:val="Normal"/>
        <w:ind w:left="1428" w:right="0" w:hanging="0"/>
        <w:jc w:val="both"/>
        <w:rPr>
          <w:u w:val="single"/>
        </w:rPr>
      </w:pPr>
      <w:r>
        <w:rPr>
          <w:u w:val="single"/>
        </w:rPr>
        <w:t xml:space="preserve">Функции кишечного сока: </w:t>
      </w:r>
    </w:p>
    <w:p>
      <w:pPr>
        <w:pStyle w:val="Normal"/>
        <w:ind w:left="1428" w:right="0" w:firstLine="696"/>
        <w:jc w:val="both"/>
        <w:rPr/>
      </w:pPr>
      <w:r>
        <w:rPr/>
        <w:t xml:space="preserve">Аминпептидаза, Лейцинаминопептидаза, аланинаминопептидаза, трипептидаза, дипептидаза, энтерокиназа – это группа ферментов воздействует на белковый состав пищи. Энтерокиназы переводят трипсиноген панкриотического сока в трипсин. В панкриотическом соке содержится трипсиноген, химотрипсин, колагеназа, эластаза, карбоксилаза – они также воздействуют на белковую часть пищи. На жиры в кишечном соке воздействуют кшечные липазы, а панкриотическом соке панкриотические липазы. Кроме того присутствуют ферменты, воздействующие на углеводы: бетаамилаза, амилоглюкозидаза, мальтаза, лактаза, олигоглюкозидаза. Таким образом в тонком кишечнике перевариваются белки, жиры и углево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асывание веществ: продуктов расщепления. Аминокислоты и глюкоза всасываются в кровь а жирные кислоты в лимф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ханическая – благодаря перистальтике кишечника происходит проталкивание и перемешивание химу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ндокринная функция. Клетками АПУД  серии вырабатываются: серотонин, гистамин, мотилин, секретин, энтероглюкогон, холецистокинин, панкриозимин, гастрин и ингибитор гастрина. </w:t>
      </w:r>
    </w:p>
    <w:p>
      <w:pPr>
        <w:pStyle w:val="Normal"/>
        <w:ind w:left="0" w:right="0" w:firstLine="708"/>
        <w:jc w:val="both"/>
        <w:rPr/>
      </w:pPr>
      <w:r>
        <w:rPr/>
        <w:t xml:space="preserve">Стенка тонкого кишечника состоит из 4-х оболочек: слизистая, подслизистая, мышечная и серозная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лизистая выстлана однослойным призматическим железистым и всасывающим эпителием. Рельеф имеет следующие особенности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рисутствие циркулярных складок, образованы слизистой и подслизистой основой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Кишечные ворсинки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Кишечные крипты или железы</w:t>
      </w:r>
    </w:p>
    <w:p>
      <w:pPr>
        <w:pStyle w:val="Normal"/>
        <w:ind w:left="0" w:right="0" w:firstLine="708"/>
        <w:jc w:val="both"/>
        <w:rPr/>
      </w:pPr>
      <w:r>
        <w:rPr/>
        <w:t xml:space="preserve">Кишечные ворсинки представляют собой выпячивание слизистой оболочки, пальцевидной или листовидной формы, свободно вдающихся в просвет тонкой кишки. В 12-перстной и тощей их количество может достигать около 40 на 1 мм в квадрате. В этих отделах ворсинки широкие и короткие. В подвздошной кишке их количество от 30 на 1 мм в квадрате, они более тонкие и высокие. Кишечние крипты – это углубления эпителия в виде многочисленных трубочек, лежащих в собственной пластинке слизистой оболочки. Количество их может достигать до 100 крипт на 1 мм2. в длинну они до 5 миллиметров, а в диаметре до 0,07. и ворсинки и крипты увеличивают общую поверхность кишечника и это способствует выполнению основных функций. В собственной пластинке слизистой оболочки хорошо представленна лимфоидная ткань в виде одиночных (солитарных) фоликуллов или сгрупированных пиеровых бляшек. Каждая кишечная ворсинка выстлана однослойным призматическим эпителием, лежащим на базальной мембране. Толщу ворсинки образует РВНСТ с гладкомышечными клетками. Здесь же встречаются ретикулярные волокна, кровеносные и лимфатические сосуды и нервы. В составе эпителия встречаются следующие виды клеток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иболее распространенные столбчатые энтероциты. На апикальной поверхности у них имеется щеточная каемка, образованная микроворсинками. В цитоплазме этих клеток присутствуют все органоиды. В базальной части гранулы ЭПР, в апикальной части – митохондрии, АГ, рибосомы. Функции этих клеток секреция ферментов, резорбция и транспорт вещест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-клетки – это разновидность столбчатых энтероцитов. Они не содержат микроворсинок, но есть микроскладки. Функция – захват макромолекул и эндоцтоз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каловидные клетки вырабатывают слизь и их количество увеличивается по направлению к подвздошной кишке.</w:t>
      </w:r>
    </w:p>
    <w:p>
      <w:pPr>
        <w:pStyle w:val="Normal"/>
        <w:ind w:left="708" w:right="0" w:hanging="0"/>
        <w:jc w:val="both"/>
        <w:rPr/>
      </w:pPr>
      <w:r>
        <w:rPr/>
        <w:t>Кишечные крипты содержа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лбчатые энтероциты – их большинство, но они ниже и содержат более тонкую щеточную каемку (исчерченность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каловидные клетк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етки Панета экзокриноциты содержат ацидофильные гранулы, выделяют ферменты и лизоцим. К ферментам относятся кислая фосфатаза, дегидрогеназа, депиптидаза. Т.о. они участвуют в пищеварении и оказывают бактерицидное действ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ндокриноциты относятся к АПУД серии.</w:t>
      </w:r>
    </w:p>
    <w:p>
      <w:pPr>
        <w:pStyle w:val="Normal"/>
        <w:ind w:left="0" w:right="0" w:firstLine="360"/>
        <w:jc w:val="both"/>
        <w:rPr/>
      </w:pPr>
      <w:r>
        <w:rPr/>
        <w:t>В тонком кишечнике осуществляется два вида пищеварения: внеклеточная и внутриклеточная.</w:t>
      </w:r>
    </w:p>
    <w:p>
      <w:pPr>
        <w:pStyle w:val="Normal"/>
        <w:ind w:left="0" w:right="0" w:firstLine="360"/>
        <w:jc w:val="both"/>
        <w:rPr/>
      </w:pPr>
      <w:r>
        <w:rPr/>
        <w:t>Внеклеточная протекает в три этапа (уровня)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стное пищеварение, осуществляется за счёт ферментов пищеварительных желёз (это ферменты слюнных, желудочных желёз, панкреотического сока и др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стеночное пищеварение. Осуществляется около стенки кишечника в слизистых отложениях. В этом пищеварении участвуют ферменты вырабатывающиеся энтероцитами (в частности столбчатые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мбранное пищеварение протекает на апикальной повеохности энтероцитов, т.е. на границе между клеткой и межклеточной средой.</w:t>
      </w:r>
    </w:p>
    <w:p>
      <w:pPr>
        <w:pStyle w:val="Normal"/>
        <w:jc w:val="both"/>
        <w:rPr/>
      </w:pPr>
      <w:r>
        <w:rPr/>
        <w:t>Продукты расщепления веществ поступают в клетки и  в их цитоплазме происходит внутриклеточное пищеварение при плмощи эндоцитоза и лизосом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Толстая киш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0"/>
        </w:rPr>
        <w:t>Функ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сасывание воды из химу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каловых мас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еление слиз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. Через слизистую выделяются продуктв метаболизма – кальций, магний, фосфаты, соли тяжёлых метал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тез витаминов группы К и 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варивание клетчатки. Две последние функции осуществляются с участием бактериальной микрофлоры. Если в организме наблюдается дисбактериоз, то эти функции нарушаются.</w:t>
      </w:r>
    </w:p>
    <w:p>
      <w:pPr>
        <w:pStyle w:val="Normal"/>
        <w:jc w:val="both"/>
        <w:rPr/>
      </w:pPr>
      <w:r>
        <w:rPr/>
        <w:t>Стенка толстого кишечника состоит из четырёх оболочек: слизистая, подслизистая, мышечная, серозная. Рельеф слизистой имеет следующие особеннос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иркулярные полулунные склад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ишечные крипты. Ворсинок нет.</w:t>
      </w:r>
    </w:p>
    <w:p>
      <w:pPr>
        <w:pStyle w:val="Normal"/>
        <w:ind w:left="0" w:right="0" w:firstLine="360"/>
        <w:jc w:val="both"/>
        <w:rPr/>
      </w:pPr>
      <w:r>
        <w:rPr/>
        <w:t>В собственной пластинке слизистой  присутствуют одиночные (солитарные лимфоидные узелки)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Эпителий слизистой содержи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тепенно снижается количество столбчатых энтероци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величивается число бокаловидных клет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ифференцированные клет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докриноциты АПУД серии.</w:t>
      </w:r>
    </w:p>
    <w:p>
      <w:pPr>
        <w:pStyle w:val="Normal"/>
        <w:ind w:left="0" w:right="0" w:firstLine="360"/>
        <w:jc w:val="both"/>
        <w:rPr/>
      </w:pPr>
      <w:r>
        <w:rPr/>
        <w:t>В каудальной части прямой кишки происходит переход от средней к задней части кишечной трубки. В прямой кишке  выделяют тазовую (верхняя часть) и анальную, которая подразделяется на столбчатую, промежуточную и кожную. Эпителий из однослойного призматического превращается в двуслойный кубический, а затем в многослой плоский неороговевающий, и в кожной зоне в ороговевающей. В собственной пластинке слизистой оболочке сначала встречаются лимфоидные узелки, а затем постепенно формируется в анальной части микростенные кровеносные сосуды, появляются единичные сальные железы и в кожной зоне волосы, сальные и поьовые железы.</w:t>
      </w:r>
    </w:p>
    <w:p>
      <w:pPr>
        <w:pStyle w:val="Normal"/>
        <w:ind w:left="0" w:right="0" w:firstLine="360"/>
        <w:jc w:val="both"/>
        <w:rPr/>
      </w:pPr>
      <w:r>
        <w:rPr/>
        <w:t>В мышечной оболочке присутствуют продольный и циркулярный слои, циркулярный слой в кожной зоне образует два сфинктера, наружный сформирован поперечнополосатой мускулатурой.</w:t>
      </w:r>
    </w:p>
    <w:p>
      <w:pPr>
        <w:pStyle w:val="Normal"/>
        <w:ind w:left="0" w:right="0" w:firstLine="360"/>
        <w:jc w:val="both"/>
        <w:rPr/>
      </w:pPr>
      <w:r>
        <w:rPr/>
        <w:t>Наружная оболочка характеризуется переходом от серозной к адвентициально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</w:lvl>
    <w:lvl w:ilvl="1">
      <w:start w:val="1"/>
      <w:numFmt w:val="lowerLetter"/>
      <w:lvlText w:val="%2."/>
      <w:lvlJc w:val="left"/>
      <w:pPr>
        <w:tabs>
          <w:tab w:val="num" w:pos="2208"/>
        </w:tabs>
        <w:ind w:left="2208" w:hanging="360"/>
      </w:pPr>
    </w:lvl>
    <w:lvl w:ilvl="2">
      <w:start w:val="1"/>
      <w:numFmt w:val="decimal"/>
      <w:lvlText w:val="%3."/>
      <w:lvlJc w:val="left"/>
      <w:pPr>
        <w:tabs>
          <w:tab w:val="num" w:pos="3108"/>
        </w:tabs>
        <w:ind w:left="3108" w:hanging="360"/>
      </w:pPr>
    </w:lvl>
    <w:lvl w:ilvl="3">
      <w:start w:val="1"/>
      <w:numFmt w:val="decimal"/>
      <w:lvlText w:val="%4."/>
      <w:lvlJc w:val="left"/>
      <w:pPr>
        <w:tabs>
          <w:tab w:val="num" w:pos="3648"/>
        </w:tabs>
        <w:ind w:left="3648" w:hanging="360"/>
      </w:pPr>
    </w:lvl>
    <w:lvl w:ilvl="4">
      <w:start w:val="1"/>
      <w:numFmt w:val="lowerLetter"/>
      <w:lvlText w:val="%5."/>
      <w:lvlJc w:val="left"/>
      <w:pPr>
        <w:tabs>
          <w:tab w:val="num" w:pos="4368"/>
        </w:tabs>
        <w:ind w:left="4368" w:hanging="360"/>
      </w:pPr>
    </w:lvl>
    <w:lvl w:ilvl="5">
      <w:start w:val="1"/>
      <w:numFmt w:val="lowerRoman"/>
      <w:lvlText w:val="%6."/>
      <w:lvlJc w:val="right"/>
      <w:pPr>
        <w:tabs>
          <w:tab w:val="num" w:pos="5088"/>
        </w:tabs>
        <w:ind w:left="5088" w:hanging="180"/>
      </w:pPr>
    </w:lvl>
    <w:lvl w:ilvl="6">
      <w:start w:val="1"/>
      <w:numFmt w:val="decimal"/>
      <w:lvlText w:val="%7."/>
      <w:lvlJc w:val="left"/>
      <w:pPr>
        <w:tabs>
          <w:tab w:val="num" w:pos="5808"/>
        </w:tabs>
        <w:ind w:left="5808" w:hanging="360"/>
      </w:pPr>
    </w:lvl>
    <w:lvl w:ilvl="7">
      <w:start w:val="1"/>
      <w:numFmt w:val="lowerLetter"/>
      <w:lvlText w:val="%8."/>
      <w:lvlJc w:val="left"/>
      <w:pPr>
        <w:tabs>
          <w:tab w:val="num" w:pos="6528"/>
        </w:tabs>
        <w:ind w:left="6528" w:hanging="360"/>
      </w:pPr>
    </w:lvl>
    <w:lvl w:ilvl="8">
      <w:start w:val="1"/>
      <w:numFmt w:val="lowerRoman"/>
      <w:lvlText w:val="%9."/>
      <w:lvlJc w:val="right"/>
      <w:pPr>
        <w:tabs>
          <w:tab w:val="num" w:pos="7248"/>
        </w:tabs>
        <w:ind w:left="724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58:00Z</dcterms:created>
  <dc:creator>Ivan</dc:creator>
  <dc:description/>
  <dc:language>en-US</dc:language>
  <cp:lastModifiedBy>Админ</cp:lastModifiedBy>
  <dcterms:modified xsi:type="dcterms:W3CDTF">2013-11-18T18:45:00Z</dcterms:modified>
  <cp:revision>24</cp:revision>
  <dc:subject/>
  <dc:title>Пищеварительна трубка</dc:title>
</cp:coreProperties>
</file>