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Поджелудочная железа и печень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Функции печени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1.   Обезвреживание продуктов обмена веществ(дезинтоксикация и дезактивация)</w:t>
      </w:r>
    </w:p>
    <w:p>
      <w:pPr>
        <w:pStyle w:val="Normal"/>
        <w:widowControl w:val="false"/>
        <w:ind w:left="0" w:right="-763" w:hanging="0"/>
        <w:rPr>
          <w:sz w:val="24"/>
          <w:szCs w:val="24"/>
        </w:rPr>
      </w:pPr>
      <w:r>
        <w:rPr>
          <w:sz w:val="24"/>
          <w:szCs w:val="24"/>
        </w:rPr>
        <w:t>2.   Инактивация гормонов и лекарственных веществ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3.   защита от микроорганизмов и чужеродных веществ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4.   Синтез гликогена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5.   Синтез белков крови: альбуминов, глобулинов, протромбина и фибриногена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6.  Метаболизм железа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7.   Обмен холестерина (участвует в его обмене)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8.   депо жирорастворимых витаминов А Д Е К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9.   В эмбриогенезе печень является органом кроветворения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10. пищеварительная (синтез желчи)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Функции желчи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1.   Активация действия пищеварительных ферментов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2.   Эмульгация жиров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3.   Способность всасывать жирные кислоты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4.   Способность (обеспечивать) щелочные реакции в тонком кишечнике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5.   Усиливает перистальтику кишечника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6.   Усиливает сокоотделение поджелудочной железы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7.  Частично обеззараживает содержимое тонкого кишечника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Для печени характерны следующие особенности кровоснабжения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се сосуды циркулирующие в печени условно делятся на три системы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1.   Система притока крови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2.   Система циркулирования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3.   Система оттока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К первой относится воротная вена и печеночная артерия и их разветвления→долевые → сегментарные→междольковые→вокругдольковые артерии и вены. Эти артерии и вены сопровождают друг друга и им сопутствуют одноименные желчные протоки и лимфатические сосуды, т.о. в системе притока функционирует так называемые триады или тетрады. Триады (артерии, вены и одноименные желчный проток), тетрады (артерии, вены и одноименные желчный проток и лимфатический сосуд)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После вокругдольковой системы начинается система циркуляции крови, образованная совокупностью внутридольковых синусоидных гемокапилляров, в которой сливается кровь из междольковых артерий и вен и по ним течёт смешанная кровь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Далее начинается система оттока крови. Начинается с центральной вены -^ (собирательная) поддольковая вена -&gt; печеночная вена, которая впадает в нижнюю полую вену. В системе оттока не сопровождаются соответствующими артериями, лимфатическими сосудами и желчными протоками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Гистогенез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На третьей неделе эмбриогенеза из стенки кишечной трубки (из энтодермы) чуть ниже закладки желудка (1) образуются вентральный (2) и дорзальный (3) вырост (закладка). Из вентральной закладки формируется печеночная бухта, из дорзальной закладки формируется зачаток поджелудочной железы. В дальнейшем вентральный зачаток будет подразделяться на краниальную (4) и каудальную (5) части. Далее происходят перегибания двенадцатиперстной кишки и каудальная закладка перевернётся и приблизится к поджелудочной железе (её дорзальная закладка). Ниже печёночного поля сформируется закладка желчного пузыря. Из вентральной закладки формируется головка поджелудочной железы, а из дорзальной тело. (7)3акладка желчного протока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Первоначально в эмбриогенезе печеночная бухта представлена печеночным полем, в котором печеночные клетки (гепатоциты) образуют печеночные балки, лежащие беспорядочно, между балками залегают кровеносные капилляры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последствии печеночные балки начинают перестраиваться и формируют печеночные дольки. Структурно-функциональной единицей печени является печёночная долька. Печёночная долька имеет многоугольную форму (чаще 6-угольную). У человека границы классической печёночной дольки определяются условными линиями, проведёнными от углов дольки, в которых расположены триады или тетрады, образованные междольковыми артерией, веной желчным потоком лимфатическим сосудом. В центре дольке располагается центральная вена. Долька образована печёночными балками, состоящими из двух рядов гепатоцитов, между которыми протекает желчный капилляр. Кровь классической печёночной дольки течёт от триад к центральной вене по внутридольковым синусоидным гемокапиллярам (от периферии к центру), а желчь течёт в обратном направлении от центра к периферии и впадает в междольковый желчный проток триады или тетрады. В печени свиньи границы классической дольки образуют соединительнотканные перегородки. У человека также появляются соединительнотканные перегородки между дольками, за счёт гибели гепатоцитов и замещении их соединительной тканью при циррозе. В клинике используют ещё две разновидности структурно-функциональных единиц печени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1.   Портальная печёночная долька. Она образована из участков трёх соседних классических печёночных долек. В этом случае условные линии соединяют центральные вены и образуют треугольник, в вершине лежат центральные вены, а в центре тетрады или триады. В портальной ПД кровь будет течь от центра к периферии, а желчь наоборот.</w:t>
      </w:r>
    </w:p>
    <w:p>
      <w:pPr>
        <w:pStyle w:val="Normal"/>
        <w:widowControl w:val="false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2.   печеночный ацинус. Он образован частями 2 соседних классических ПД. В этом случае соединяются тетрады и центральная вена и образуется ромб. Кровь течет по границам ромба от триад к центральной вене, а желчь также по границам, но в обратном направлении.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троение печеночной балки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Междольковые артерия и вена впадают во внутридольковый синусоидный гемокапилляр. Его стенка образована 2 видами клеток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1.   на перфорированной базальной мембране располагаются эндотелиоциты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2.   печеночные макрофаги (Купферовские клетки)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И он впадает в центральную вену. За пределами базальной мембране располагается щелевидное пересинусоидальное пространство Диссе, а затем начинается ряд гепатоцитов, которые прочно соединены друг с другом при помощи десмосом. В гепатоцитах частот протекают эндомитозы и ядра полиплоидны. Между 2 рядами гепатоцитов находится желчный капилляр, стенка которого образована самими гепатоцитами и желчь вливается далее в междольковый желчный проток, стенка которого образована однослойным кубическим эпителием. В перисинусоидальном пространстве находится липоциты Ито между гепатоцитами. Они участвуют в волокнообразовании и депонируют жирорастворимые витамины А, Д, Е, К. Купферовские клетки выполняют дезинтоксикационную и защитную функцию, вылавливая чужеродные частицы, погибшие клетки, микроорганизмы из крови. Гепатоциты содержат все клеточные органоиды, особенно хорошо представлены органоиды синтеза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норме желчь не должна попадать в кровяное русло, т.к. между желчными капиллярами и синусоидными гемокапиллярами располагается ряд гепатоцитов и стенка синусоидного гемокапилляра. При тех заболеваниях, когда происходит гибель гепатоцитов и желчь может вливаться в кровяное русло и разноситься по организму, окрашивая кожу и слизистую. Т.о. появляется такой симптом как желтуха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Если ряд гепатоцитов условно вдоль балки разделить линией, то в каждом гепатоците можно выделить 2 участка (конца). Тот который обращен к желчному капилляру - биллиарный конец, он специализируется преимущественно на выработке желчи, она синтезируется в основном днем и процесс распространяется с периферии дольки к центру. Второй конец гепатоцита обращен к синусоидному гемокапилляру - васкулярный конец, он специализируется на синтезе белков крови и гликогена. Этот процесс протекает в основном ночью и распространяется от центра к</w:t>
      </w:r>
    </w:p>
    <w:p>
      <w:pPr>
        <w:pStyle w:val="Normal"/>
        <w:widowControl w:val="false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периферии. Т.о. печеночную балку можно считать условно концевым отделом смешанной железы (биллиарный конец функционирует как экзокринная железа, а васкулярный - эндокринная).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Поджелудочная железа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Является смешанной. Состоит из экзо - и эндокринных частей. Экзокринная часть вырабатывает панкриотический сок, который по протоку попадает в двенадцатиперстную кишку и участвует в пищеварении. Экзокринная часть локализуется преимущественно в головке и теле. По строению это сложная разветвлённая альвеолярнотрубчатая железа. По характеру выведения секрета - мерокриновая. Концевые отделы альвеолярнотрубчатой формы называются ацинусами, образованные клетками ациноцитами. Они имеют форму одноклеточного призматического эпителия. Базальная часть клетки обладает базофилией, а апикальная - оксифилией. Из концевого отдела выходит вставочный выводной проток =</w:t>
      </w:r>
      <w:r>
        <w:rPr>
          <w:sz w:val="24"/>
          <w:szCs w:val="24"/>
          <w:lang w:val="en-US"/>
        </w:rPr>
        <w:t>=&gt;</w:t>
      </w:r>
      <w:r>
        <w:rPr>
          <w:sz w:val="24"/>
          <w:szCs w:val="24"/>
        </w:rPr>
        <w:t xml:space="preserve"> межацинозный </w:t>
      </w:r>
      <w:r>
        <w:rPr>
          <w:sz w:val="24"/>
          <w:szCs w:val="24"/>
          <w:lang w:val="en-US"/>
        </w:rPr>
        <w:t>==&gt;</w:t>
      </w:r>
      <w:r>
        <w:rPr>
          <w:sz w:val="24"/>
          <w:szCs w:val="24"/>
        </w:rPr>
        <w:t xml:space="preserve"> внитридольковый </w:t>
      </w:r>
      <w:r>
        <w:rPr>
          <w:sz w:val="24"/>
          <w:szCs w:val="24"/>
          <w:lang w:val="en-US"/>
        </w:rPr>
        <w:t>==&gt;</w:t>
      </w:r>
      <w:r>
        <w:rPr>
          <w:sz w:val="24"/>
          <w:szCs w:val="24"/>
        </w:rPr>
        <w:t xml:space="preserve"> междольковый </w:t>
      </w:r>
      <w:r>
        <w:rPr>
          <w:sz w:val="24"/>
          <w:szCs w:val="24"/>
          <w:lang w:val="en-US"/>
        </w:rPr>
        <w:t>==</w:t>
      </w:r>
      <w:r>
        <w:rPr>
          <w:sz w:val="24"/>
          <w:szCs w:val="24"/>
        </w:rPr>
        <w:t>&gt; общий выводной проток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Эндокринная часть локализуется преимущественно в хвосте и представлена островками Лангерганса, образованными клетками инсулоцитами (они вырабатывают гормоны). Выглядят как скопление клеток оплетённые гемокапиллярами. Среди клеток островков выделяют следующие разновидности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1.   Около 70% приходится на долю базофильных клеток (Бетта-клетки). В их цитоплазме хорошо развита эргастоплазма и много митохондрий. Это клетки средней величины. Они вырабатывают инсулин, который способствует усвоению глюкозы клетками организма, снижают содержание глюкозы в крови, стимулируют синтез гликогена в мышцах. При недостаточной функции этих клеток инсулин не вырабатывается. В крови обнаруживается повышенное содержание глюкозы, а клетки недополучают этот энергоёмкий продукт. Получается диабет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2.   20% приходится на долю ацидофильных (альфа-клеток). Это наиболее крупные, округлые клетки располагающиеся в центре островка. Они выделяют гормон глюкагон, являющийся антагонистом инсулина, выводит глюкозу из ткани, способствует расщеплению гликогена и повышает уровень глюкозы в крови. Этими двумя гормонами уравновешивается содержание глюкозы в крови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3.   Кроме этих клеток есть &lt;11 -клетки вырабатывают ВИЛ (снижает артериальное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давление) и РР-клетки, которые повышают секрецию желудочного и панкриотического сока.</w:t>
      </w:r>
    </w:p>
    <w:sectPr>
      <w:type w:val="nextPage"/>
      <w:pgSz w:w="11906" w:h="16838"/>
      <w:pgMar w:left="709" w:right="710" w:gutter="0" w:header="0" w:top="1440" w:footer="0" w:bottom="144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0T15:42:00Z</dcterms:created>
  <dc:creator>КРАСИКОВ</dc:creator>
  <dc:description/>
  <dc:language>en-US</dc:language>
  <cp:lastModifiedBy>Фаик Ханджигазов</cp:lastModifiedBy>
  <dcterms:modified xsi:type="dcterms:W3CDTF">2014-02-01T08:52:54Z</dcterms:modified>
  <cp:revision>26</cp:revision>
  <dc:subject/>
  <dc:title/>
</cp:coreProperties>
</file>