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Орган обоняния представлен обонятельной выстелкой, которая занимает верхнюю и средние носовые раковины и перегородку носа. В этом участке локализуется однослойный многорядный мерцательный эпителий в котором встречаются ресничные клетки, вставочные и собственно чувствительные или волосковые клетки. В чувствительных клетках выделяют: тело, булаву(покрыто чувствительными волосками). На чувствительные волоски попадают молекулы пахучих веществ. От основания клетки отходит нервное волокно. К основанию эпителия открываются протоки слизистых (боуменовых ) желёз, по характеру секреции они мерокриновые. </w:t>
      </w:r>
    </w:p>
    <w:p>
      <w:pPr>
        <w:pStyle w:val="Normal"/>
        <w:rPr/>
      </w:pPr>
      <w:r>
        <w:rPr>
          <w:b/>
          <w:bCs/>
        </w:rPr>
        <w:tab/>
        <w:t xml:space="preserve">Орган вкуса. </w:t>
      </w:r>
      <w:r>
        <w:rPr/>
        <w:t>Представлен вкусовыми луковицами (почками), которые локализуются в сосочках языка и слизистой ротовой полости. Сосочек языка выстлан МПНЭ. В боковых поверхностях сосочка в эпителиальном слое распологаются вкусовые почки. Каждая ВП покрыта соединительнотканной капсулой. С одной стороны имеют вкусовую пору а с противоположной отходят вкусовые волокна. В почках есть клетки двух видов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ретеновидные вкусовые клетки – во вкусовую пору у них направлены вкусовые волоски, а в противоположную часть отходят нервные волокна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ромежутке между клетками заняты опорными клетками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>Орган слуха и равновесия (предверноулитковый орган).</w:t>
      </w:r>
    </w:p>
    <w:p>
      <w:pPr>
        <w:pStyle w:val="TextBodyIndent"/>
        <w:rPr/>
      </w:pPr>
      <w:r>
        <w:rPr/>
        <w:t>Представлен наружным, средним и внутренним ухом, которые осуществляют восприятие звуковых, гравитационных и вибрационных стимулов, а также линейных и угловых ускорений. В наружном ухе выделяют ушную раковину, наружный слуховой проход , заканчивающийся барабанной перепонкой. Среднее ухо представлено барабанной полостью, в ней находятся слуховые косточки: молоточек, наковальня, стремечко. Между средним и внутренним ухом находятся круглые и овальное окно, которые затянуты перепонками. Внутреннее ухо лежит в височной кости, представлено костным лабиринтом, в котором находится перепончатый лабиринт. Между костным и перепончатым лабиринтом циркулирует перелимфа. Внутри перепончатого – эндолимфа. В лабиринте выделяют 3 отдела:</w:t>
      </w:r>
    </w:p>
    <w:p>
      <w:pPr>
        <w:pStyle w:val="Normal"/>
        <w:numPr>
          <w:ilvl w:val="0"/>
          <w:numId w:val="1"/>
        </w:numPr>
        <w:rPr/>
      </w:pPr>
      <w:r>
        <w:rPr/>
        <w:t>улитка (кортиев орган) – является органом слуха.</w:t>
      </w:r>
    </w:p>
    <w:p>
      <w:pPr>
        <w:pStyle w:val="Normal"/>
        <w:numPr>
          <w:ilvl w:val="0"/>
          <w:numId w:val="1"/>
        </w:numPr>
        <w:rPr/>
      </w:pPr>
      <w:r>
        <w:rPr/>
        <w:t>мешочек и маточка (мешочки) являются вестибулярным аппаратом, отвечающим за восприятие вибрационных раздражений. В них находятся слуховые пятна.</w:t>
      </w:r>
    </w:p>
    <w:p>
      <w:pPr>
        <w:pStyle w:val="Normal"/>
        <w:numPr>
          <w:ilvl w:val="0"/>
          <w:numId w:val="1"/>
        </w:numPr>
        <w:rPr/>
      </w:pPr>
      <w:r>
        <w:rPr/>
        <w:t>полукружные канальцы располагаются в 3 взаимоперпендикулярных плоскостях. В их расширенных участках (ампулярных расширениях) лежат слуховые гребешки, которые воспринимают угловые и линейные ускорения.</w:t>
      </w:r>
    </w:p>
    <w:p>
      <w:pPr>
        <w:pStyle w:val="Normal"/>
        <w:rPr/>
      </w:pPr>
      <w:r>
        <w:rPr/>
        <w:t>Спиральный (кортиев орган) орган слуха. Улитка имеет около 2,5 завитков. Канал улитки на поперечном срезе имеет округлую форму и разделена 2 мембранами: базилярной и вестибулярной на 3 этажа. В центре образуется перепончатый канал улитки, нижняя часть называется барабанная лестница , а верхняя – вестибулярная. Непосредственно чувствительные рецепторные клетки располагаются в перепончатом канале улитки. Здесь на базиллярной мембране располагаются клетки (столбы) наружные и внутренние, между клетками столбами образуется просвет – туннель. По бокам от клеток-столбов располагаются наружные и внутренние опорные клетки, а на них лежат чувствительные волоски. Снаружи это все покрывается покровной пластинкой (мембраной). НВ от чувствительных клеток тянуться к нейронам спинального ганглия, а затем в центр слуха. Звуковая волна улавливается наружной ушной раковиной, направляется в наружный слуховой проход, ударяется о барабанную перепонку, приводит в движение слуховые косточки: молоточек ударяет по наковальне, наковальня дергает за стремечко. Стремечко связано с мембраной овального окна. Она колеблется, приводит в движение перилимфу, та в свою очередь приводит в движение эндолимфу, движение по перепончатому лабиринту, задевает покровную пластинку, которая колеблется и задевает волоски чувствительных клеток. НИ от них передается по НВ.</w:t>
      </w:r>
    </w:p>
    <w:p>
      <w:pPr>
        <w:pStyle w:val="Normal"/>
        <w:rPr/>
      </w:pPr>
      <w:r>
        <w:rPr/>
        <w:t>Орган равновесия (вестибулярный аппарат).</w:t>
      </w:r>
    </w:p>
    <w:p>
      <w:pPr>
        <w:pStyle w:val="Normal"/>
        <w:rPr>
          <w:i/>
          <w:i/>
          <w:iCs/>
        </w:rPr>
      </w:pPr>
      <w:r>
        <w:rPr/>
        <w:t>Локализуется в элиптическои и сферических мешочках, в котороых лежат слуховые пятна. Они воспринимают изменение положения тела относительно поверхности земли и вибрационные колебания. В слуховых мешочках(отолитов аппарат) на базальной мембране располагаются опорные(поддерживающие) клетки, на которых лежат чувствительные волосковые клетки. Эти клетки имеют несколько коротких неподвижных отростков(стереоцилии) и один длинный подвижный киноцилий. Снаружи всё это образование покрыто желеразной массой(пластинкой) – отолитовая мембрана, которая содержит камешки(кристаллы), состоящие из карбоната кальция. При вибрации тела отолиты начинают двигаться, задевая киноцилии, раздражая их и импульс по нервеым волокнам передаётся в вестибулярный цент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луховые гребешки. </w:t>
      </w:r>
      <w:r>
        <w:rPr/>
        <w:t>Локализуются в ампулярных расширениях полукружных канальцев и воспринимают круговые вращения тела. Базальная мембрана образует гребень на ней располагаются опорные клетки, а на них чувствительные волосковые клетки и снаружи это покрыто желатинозным куполом. Если тело начинает вращаться то желатинозный купол отклоняется, задевает чувствительные волоски и информация передаётся в вестибулярный цент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33:00Z</dcterms:created>
  <dc:creator>Ivan</dc:creator>
  <dc:description/>
  <dc:language>en-US</dc:language>
  <cp:lastModifiedBy>Фаик Ханджигазов</cp:lastModifiedBy>
  <dcterms:modified xsi:type="dcterms:W3CDTF">2014-01-27T12:29:20Z</dcterms:modified>
  <cp:revision>20</cp:revision>
  <dc:subject/>
  <dc:title>Орган обоняния представлен обонятельной выстелкой, которая занимает верхнюю и средние носовые раковины и перегородку носа</dc:title>
</cp:coreProperties>
</file>