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93"/>
        <w:gridCol w:w="1864"/>
        <w:gridCol w:w="2096"/>
        <w:gridCol w:w="293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ind w:left="-540" w:right="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Развитие</w:t>
            </w:r>
          </w:p>
          <w:p>
            <w:pPr>
              <w:pStyle w:val="Normal"/>
              <w:ind w:left="-540" w:right="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ab/>
              <w:t xml:space="preserve">Источником развития НТ и НС является дорсальная эктодерма. </w:t>
            </w:r>
          </w:p>
          <w:p>
            <w:pPr>
              <w:pStyle w:val="Normal"/>
              <w:numPr>
                <w:ilvl w:val="0"/>
                <w:numId w:val="2"/>
              </w:numPr>
              <w:ind w:left="-540" w:right="0" w:firstLine="567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 18 сутки эмбриогенеза на дорсальной стороне зародыша образуется уплотнение эктодермы, т.е. первая стадия – стадия нервной пластинки.</w:t>
            </w:r>
          </w:p>
          <w:p>
            <w:pPr>
              <w:pStyle w:val="Normal"/>
              <w:numPr>
                <w:ilvl w:val="0"/>
                <w:numId w:val="2"/>
              </w:numPr>
              <w:ind w:left="-540" w:right="0" w:firstLine="567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 дальнейшем происходит впячивание (инвагинация) нервной пластинки вглубь зародыша. Это углубление – нервный желобок, а возвышающиеся его границы – нервные валики.</w:t>
            </w:r>
          </w:p>
          <w:p>
            <w:pPr>
              <w:pStyle w:val="Normal"/>
              <w:numPr>
                <w:ilvl w:val="0"/>
                <w:numId w:val="2"/>
              </w:numPr>
              <w:ind w:left="-540" w:right="0" w:firstLine="567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тадия однослойной нервной трубки (НТ). Эктодерма смыкается. Из участков нервных валиков образуется нервный гребень (ганаглионарная пластинка), а из нервного желобка образуется НТ.</w:t>
            </w:r>
          </w:p>
          <w:p>
            <w:pPr>
              <w:pStyle w:val="Normal"/>
              <w:ind w:left="-540" w:right="0" w:firstLine="567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В последствии из НТ будут развиваться нейроциты и макроглия ЦНС; из нервного гребня нейроны чувствительных и вегетативных ганглиев; клетки мягкой и паутинной оболочек мозга; нейроглия периферической НС; клетки мозгового вещества надпочечников; меланоциты кожи; клетки </w:t>
            </w:r>
            <w:r>
              <w:rPr>
                <w:sz w:val="10"/>
                <w:szCs w:val="10"/>
                <w:lang w:val="en-US"/>
              </w:rPr>
              <w:t>APUD</w:t>
            </w:r>
            <w:r>
              <w:rPr>
                <w:sz w:val="10"/>
                <w:szCs w:val="10"/>
              </w:rPr>
              <w:t>-системы; сенсорные клетки каротидных телец.</w:t>
            </w:r>
          </w:p>
          <w:p>
            <w:pPr>
              <w:pStyle w:val="Normal"/>
              <w:numPr>
                <w:ilvl w:val="0"/>
                <w:numId w:val="2"/>
              </w:numPr>
              <w:ind w:left="-540" w:right="0" w:firstLine="567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Стадия многослойной НТ. Происходит образование многомлойной НТ или многослойного нейроэпителия. </w:t>
            </w:r>
          </w:p>
          <w:p>
            <w:pPr>
              <w:pStyle w:val="Normal"/>
              <w:numPr>
                <w:ilvl w:val="1"/>
                <w:numId w:val="2"/>
              </w:numPr>
              <w:ind w:left="-540" w:right="0" w:firstLine="108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 спиномозговому каналу прилежит вентрикулярная зона (образована эпендимобластами) или эпендимозона (эпендимные спонгиобласты). Клетки цилиндрические, плотно прилежат друг к другу, в спиномозговой канал обращены реснички, а к периферии НТ – один длинный отросток.</w:t>
            </w:r>
          </w:p>
          <w:p>
            <w:pPr>
              <w:pStyle w:val="Normal"/>
              <w:numPr>
                <w:ilvl w:val="1"/>
                <w:numId w:val="2"/>
              </w:numPr>
              <w:ind w:left="-540" w:right="0" w:firstLine="108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 эпендимным спонгиобластам прилежат мелкие клетки (субвентрикулярная зона), обладающие высокой пролиферативной активностью; путем их деления увеличивается популяции нейроцитов и макроглии. В некоторых отделах субвентрикулярная зона сохраняется до постэмбрионального периода.</w:t>
            </w:r>
          </w:p>
          <w:p>
            <w:pPr>
              <w:pStyle w:val="Normal"/>
              <w:numPr>
                <w:ilvl w:val="1"/>
                <w:numId w:val="2"/>
              </w:numPr>
              <w:ind w:left="-540" w:right="0" w:firstLine="108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лащевая или мантийная зона образована телами двух видов клеток: нейробласты с уходящими отростками на периферию и спонгиобласты (тела – вблизи от этих слоев, а отростки на периферию).</w:t>
            </w:r>
          </w:p>
          <w:p>
            <w:pPr>
              <w:pStyle w:val="Normal"/>
              <w:numPr>
                <w:ilvl w:val="1"/>
                <w:numId w:val="2"/>
              </w:numPr>
              <w:ind w:left="-540" w:right="0" w:firstLine="108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Краевая вуаль – на периферии НТ – сформирована отростками всех предыдущих типов клеток. </w:t>
            </w:r>
          </w:p>
          <w:p>
            <w:pPr>
              <w:pStyle w:val="Normal"/>
              <w:ind w:left="-540" w:right="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Т.о. уже в эмбриогенезе закладывается модель спинного мозга. К центру образуется серое вещество (образованоскоплением тел нейронов и макроглии), а на периферии – белое вещество мозга (образовано отростками этих клеток).</w:t>
            </w:r>
          </w:p>
          <w:p>
            <w:pPr>
              <w:pStyle w:val="Normal"/>
              <w:numPr>
                <w:ilvl w:val="0"/>
                <w:numId w:val="2"/>
              </w:numPr>
              <w:ind w:left="-540" w:right="0" w:firstLine="567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Этап дифференцировки. </w:t>
            </w:r>
          </w:p>
          <w:p>
            <w:pPr>
              <w:pStyle w:val="Normal"/>
              <w:numPr>
                <w:ilvl w:val="2"/>
                <w:numId w:val="2"/>
              </w:numPr>
              <w:ind w:left="-540" w:right="0" w:firstLine="1134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Эпендимные спонгиобласты (из первого вентрикулярного слоя) дифференцируются в двух направлениях:</w:t>
            </w:r>
          </w:p>
          <w:p>
            <w:pPr>
              <w:pStyle w:val="Normal"/>
              <w:numPr>
                <w:ilvl w:val="1"/>
                <w:numId w:val="2"/>
              </w:numPr>
              <w:ind w:left="-540" w:right="0" w:firstLine="108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Эпендимоцит желудочков мозга.</w:t>
            </w:r>
          </w:p>
          <w:p>
            <w:pPr>
              <w:pStyle w:val="Normal"/>
              <w:numPr>
                <w:ilvl w:val="1"/>
                <w:numId w:val="2"/>
              </w:numPr>
              <w:ind w:left="-540" w:right="0" w:firstLine="108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Эпендимоцит спинномозгового канала. Морфологически они несколько отличаются. Участвуют в обмене (синтез, обмен, движение) ликвора (спинномозговой жидкости), выстилают полости желудосков и канала.</w:t>
            </w:r>
          </w:p>
          <w:p>
            <w:pPr>
              <w:pStyle w:val="Normal"/>
              <w:numPr>
                <w:ilvl w:val="2"/>
                <w:numId w:val="2"/>
              </w:numPr>
              <w:ind w:left="-540" w:right="0" w:firstLine="1134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Биполярный спонгиобласт (глиобласт плащевого слоя) третьего слоя дифференцируется в двух направлениях:</w:t>
            </w:r>
          </w:p>
          <w:p>
            <w:pPr>
              <w:pStyle w:val="Normal"/>
              <w:numPr>
                <w:ilvl w:val="0"/>
                <w:numId w:val="5"/>
              </w:numPr>
              <w:ind w:left="-540" w:right="0" w:firstLine="108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Астроцитарный спонгиобласт дифференцируется на волокнистые астроциты (в белом веществе) и плазматические астроциты (локализуются в сером веществе).</w:t>
            </w:r>
          </w:p>
          <w:p>
            <w:pPr>
              <w:pStyle w:val="Normal"/>
              <w:numPr>
                <w:ilvl w:val="0"/>
                <w:numId w:val="5"/>
              </w:numPr>
              <w:ind w:left="-540" w:right="0" w:firstLine="108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лигодендроглиоциты образуют оболочки вокруг нервных волокон.</w:t>
            </w:r>
          </w:p>
          <w:p>
            <w:pPr>
              <w:pStyle w:val="Normal"/>
              <w:numPr>
                <w:ilvl w:val="0"/>
                <w:numId w:val="4"/>
              </w:numPr>
              <w:ind w:left="-540" w:right="0" w:firstLine="1134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ейробласты. Первоначально закладывается аполярный нейроблат (безотросчатый). Из него образуется униполярный нейробласт (1 отросток), который дифференцируется на биполярный (2 отростка) и мультиполярный (более 2 отростков) нейробласты. Из биполярного нейробласта образуется биполярный нейроцит (в сетчатке глаза) и псевдоуниполярный нейроцит (в чувствительных спинальных ганглиях). Из мультиполярного нейробласта формируется мультиполярный нейроцит.</w:t>
            </w:r>
          </w:p>
          <w:p>
            <w:pPr>
              <w:pStyle w:val="Normal"/>
              <w:ind w:left="-540" w:right="0" w:firstLine="708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Т.о. из НТ образуется 5 видов нейроглии: эпендимоциты желудочков мозга, эпендимоциты спинномозгового канала, волокнистые астроциты, плазматические астроциты, олигодендроглиоциты – все это макроглия (вся нероглия которая развивается из НТ). В НТ существует еще 6 вид глии – микроглия, которая развивается из мезенхимы и выполняет фагоцитарную функцию. И из НТ формируется 3 вида нероцитов: мульти-, би- и псевдоуниполярные нейроциты.</w:t>
            </w:r>
          </w:p>
          <w:p>
            <w:pPr>
              <w:pStyle w:val="Normal"/>
              <w:ind w:left="-540" w:right="0" w:firstLine="708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 популяции нейроцитов в течении всего онтогенеза имеет место массовая гибель клеток (запрограмированная гибель – апоптоз), достигающая 25-75% всей популяции (мозг – 0,1%). Ежегодно погибает около 10 млн. нервных клеток. Остальные берут на себя функции погибших, перестраиваются связи, синапсы и т.п.</w:t>
            </w:r>
          </w:p>
          <w:p>
            <w:pPr>
              <w:pStyle w:val="Normal"/>
              <w:ind w:left="0" w:right="894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40" w:after="60"/>
              <w:ind w:left="-540" w:right="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ервные клетки</w:t>
            </w:r>
          </w:p>
          <w:p>
            <w:pPr>
              <w:pStyle w:val="TextBodyIndent"/>
              <w:ind w:left="-540" w:right="0" w:firstLine="708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Это специализированные клетки НТ и НС, отвечают за регенерацию, обработку или процессинг стимулов, проведение НИ и влияние на другие нейроны, клетки мышечной и секркторной тканей. Существуют 2 основных классификации  нейронов:</w:t>
            </w:r>
          </w:p>
          <w:p>
            <w:pPr>
              <w:pStyle w:val="Normal"/>
              <w:numPr>
                <w:ilvl w:val="0"/>
                <w:numId w:val="8"/>
              </w:numPr>
              <w:ind w:left="-540" w:right="0" w:firstLine="567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Функциональная, т.е. по функции нейронов в рефлекторной дуге:</w:t>
            </w:r>
          </w:p>
          <w:p>
            <w:pPr>
              <w:pStyle w:val="Normal"/>
              <w:numPr>
                <w:ilvl w:val="1"/>
                <w:numId w:val="8"/>
              </w:numPr>
              <w:ind w:left="-540" w:right="0" w:firstLine="57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Рецепторные (чувствительные, афферентные) нейроны воспринимают импульс от раздражителя.</w:t>
            </w:r>
          </w:p>
          <w:p>
            <w:pPr>
              <w:pStyle w:val="Normal"/>
              <w:numPr>
                <w:ilvl w:val="1"/>
                <w:numId w:val="8"/>
              </w:numPr>
              <w:ind w:left="-540" w:right="0" w:firstLine="57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ставочные (ассоциативные) обеспечивают связь между нейронами.</w:t>
            </w:r>
          </w:p>
          <w:p>
            <w:pPr>
              <w:pStyle w:val="Normal"/>
              <w:numPr>
                <w:ilvl w:val="1"/>
                <w:numId w:val="8"/>
              </w:numPr>
              <w:ind w:left="-540" w:right="0" w:firstLine="57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Эфферентные (эфекторные, двигательные) передают импульс на ткани рабочего органа.</w:t>
            </w:r>
          </w:p>
          <w:p>
            <w:pPr>
              <w:pStyle w:val="Normal"/>
              <w:numPr>
                <w:ilvl w:val="0"/>
                <w:numId w:val="8"/>
              </w:numPr>
              <w:ind w:left="-540" w:right="0" w:firstLine="567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Морфологическая (по количеству отростков):</w:t>
            </w:r>
          </w:p>
          <w:p>
            <w:pPr>
              <w:pStyle w:val="Normal"/>
              <w:numPr>
                <w:ilvl w:val="1"/>
                <w:numId w:val="8"/>
              </w:numPr>
              <w:ind w:left="-540" w:right="0" w:firstLine="57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Безотросчатые (аполярные) нейроны</w:t>
            </w:r>
          </w:p>
          <w:p>
            <w:pPr>
              <w:pStyle w:val="Normal"/>
              <w:numPr>
                <w:ilvl w:val="1"/>
                <w:numId w:val="8"/>
              </w:numPr>
              <w:ind w:left="-540" w:right="0" w:firstLine="57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дноотросчатые (униполярные) нейроны</w:t>
            </w:r>
          </w:p>
          <w:p>
            <w:pPr>
              <w:pStyle w:val="Normal"/>
              <w:ind w:left="-540" w:right="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Эти два вида в постэмбриональный период у человека отсутствуют.</w:t>
            </w:r>
          </w:p>
          <w:p>
            <w:pPr>
              <w:pStyle w:val="Normal"/>
              <w:numPr>
                <w:ilvl w:val="1"/>
                <w:numId w:val="8"/>
              </w:numPr>
              <w:ind w:left="-540" w:right="0" w:firstLine="57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вухотросчатые (биполярные) встречаются в сетчатке глаза, их разновидностью являются:</w:t>
            </w:r>
          </w:p>
          <w:p>
            <w:pPr>
              <w:pStyle w:val="Normal"/>
              <w:numPr>
                <w:ilvl w:val="1"/>
                <w:numId w:val="8"/>
              </w:numPr>
              <w:ind w:left="-540" w:right="0" w:firstLine="57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Ложноотросчатые (псевдоуниполярные) нейроны – в чувствительных спиномозговых ганглиях.</w:t>
            </w:r>
          </w:p>
          <w:p>
            <w:pPr>
              <w:pStyle w:val="Normal"/>
              <w:numPr>
                <w:ilvl w:val="1"/>
                <w:numId w:val="8"/>
              </w:numPr>
              <w:ind w:left="-540" w:right="0" w:firstLine="57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Многоотросчатые (мультиполярные) нейроны. Это наиболее многочисленная группа нейронов. Они разнообразны по форме тела: звездчатые (во всех отделах ЦНС), грушевидные (в коре мозжечка), пирамидные (в коре больших полушарий).</w:t>
            </w:r>
          </w:p>
          <w:p>
            <w:pPr>
              <w:pStyle w:val="2"/>
              <w:ind w:left="-540" w:right="0" w:firstLine="72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Любые нейроны независимо от количества отростков и формы тела имеют тело (ядросодержащую часть, перикарион). В перикарионе чаще 1 ядро с 2-3 ядрышками, органоиды общего и специального значения значения. Из общих развиты АГ, митохондрии, лизосомы. К органоидам специального значения относят:</w:t>
            </w:r>
          </w:p>
          <w:p>
            <w:pPr>
              <w:pStyle w:val="Normal"/>
              <w:numPr>
                <w:ilvl w:val="2"/>
                <w:numId w:val="8"/>
              </w:numPr>
              <w:ind w:left="-540" w:right="0" w:firstLine="567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Тигроид (базофильная субстанция ниссля) выявляется при окраске нейронов анилиновыми красителями. Имеет вид глыбок, зерен а перикарионе и дендритах. Для тигроида характерно высокое содержание рибонуклеотидов, т.к. он образован цистернами ГрЭПС, рибосомами и полисомами. При длительном раздражении нейронов происходит тигролиз (разрушение тигроиды и выбрасывание содержимого в межклеточное вещество).</w:t>
            </w:r>
          </w:p>
          <w:p>
            <w:pPr>
              <w:pStyle w:val="Normal"/>
              <w:numPr>
                <w:ilvl w:val="2"/>
                <w:numId w:val="8"/>
              </w:numPr>
              <w:ind w:left="-540" w:right="0" w:firstLine="567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ейрофибриллы – тонкие нити в перикарионе и дендритах, выявляются при окрашивании клеток серебром. Они образуются путем склеивания в более толстые пучки структур цитоскелета (нейрофилламентов и нейротубул).</w:t>
            </w:r>
          </w:p>
          <w:p>
            <w:pPr>
              <w:pStyle w:val="2"/>
              <w:ind w:left="-540" w:right="0" w:firstLine="72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тростки имеются 2 типов: всегда 1 аксон (нейрит) и все остальные дендриты. Дендриты – истинные выросты перикариона, в их цитоплазме есть все органоиды, присущие перикариону. Они передают НИ с периферии на тело собственной клетки, тем самым в несколько раз увеличивая рецепторную поверхность нейрона. Аксон начинается утолщением (аксонным холмиком). Он передает НИ с тела собственной клетки на периферию (или на другой нейрон, или к рабочему органу). В цитоплазме аксона имеются митохондрии, нейротубулы, агранулярная ЭПС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240" w:after="60"/>
              <w:ind w:left="-540" w:right="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ейроглия</w:t>
            </w:r>
          </w:p>
          <w:p>
            <w:pPr>
              <w:pStyle w:val="Normal"/>
              <w:numPr>
                <w:ilvl w:val="2"/>
                <w:numId w:val="3"/>
              </w:numPr>
              <w:ind w:left="-540" w:right="0" w:firstLine="34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Микроглия. В эмбриогенезе формируется из мезенхимы, в постэмбриональный период из СКК. Отросчатая – неактивная форма. В ранний постэмбриональный период, когда не до конца сформировался гематоэнцефалический барьер, при каких-то повреждениях отросчатая форма может превращаться в амебоидную (реактивную) форму. Клетки напоминают макрофаги, перемещаются по НТ, фагоцитируют чужеродные структуры или собственные старые клетки.</w:t>
            </w:r>
          </w:p>
          <w:p>
            <w:pPr>
              <w:pStyle w:val="Normal"/>
              <w:numPr>
                <w:ilvl w:val="2"/>
                <w:numId w:val="3"/>
              </w:numPr>
              <w:ind w:left="-540" w:right="0" w:firstLine="34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Макроглия.</w:t>
            </w:r>
          </w:p>
          <w:p>
            <w:pPr>
              <w:pStyle w:val="Normal"/>
              <w:numPr>
                <w:ilvl w:val="0"/>
                <w:numId w:val="7"/>
              </w:numPr>
              <w:ind w:left="-540" w:right="0" w:firstLine="567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Астроцитарная глия. Плазматический астроцит встречается в сером веществе мозга. Влокнистый астроцит – в белом веществе мозга. Выполняют разграничительную функцию и участвуют в формировании гематоэнцефалического барьера. Их отростки тянутся к базальной мембране капилляров и нейронов. В норме непосредственно кровь с нервными клетками не взаимодействует (этому препятствует гематоэнцефалический барьер). Защищает нейроны от чрезмерного воздействия антигенов и других токсических веществ.</w:t>
            </w:r>
          </w:p>
          <w:p>
            <w:pPr>
              <w:pStyle w:val="Normal"/>
              <w:numPr>
                <w:ilvl w:val="0"/>
                <w:numId w:val="7"/>
              </w:numPr>
              <w:ind w:left="-540" w:right="0" w:firstLine="567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лигодендроглиоциты имеют интенсивно окрашенное ядро, короткие отростки, в цитоплазме фибриллы. В сером веществе они локализуются вокруг перикарионов, в белом веществе образуют оболочки нервных волокон (защитная и разграничительная функции)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240" w:after="60"/>
              <w:ind w:left="-540" w:right="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ервные волокна</w:t>
            </w:r>
          </w:p>
          <w:p>
            <w:pPr>
              <w:pStyle w:val="2"/>
              <w:ind w:left="-540" w:right="0" w:firstLine="72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В – это отростки НК, покрытые глиальными оболочками. Отросток НК в НВ – осевой цилиндр (аксон и/или дендрит). В ЦНС оболочку им образуют олигодендроциты, в периферической НС – нейролеммоциты (Шванновские клетки). Различают 2 вида НВ:</w:t>
            </w:r>
          </w:p>
          <w:p>
            <w:pPr>
              <w:pStyle w:val="Normal"/>
              <w:numPr>
                <w:ilvl w:val="0"/>
                <w:numId w:val="6"/>
              </w:numPr>
              <w:ind w:left="-540" w:right="0" w:firstLine="567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Безмиелиновые (безмякотные) НВ направляются обычно к внутренним органам и входят в состав вегетативной НС (волокна кабельного типа). Складка леммоцита между двумя соседними цилиндрами – мезаксон. В шванновскую клетку вдавливается от 3 до 12 осевых цилиндров. НИ передается непрерывно, но медленно (1 м/с).</w:t>
            </w:r>
          </w:p>
          <w:p>
            <w:pPr>
              <w:pStyle w:val="Normal"/>
              <w:numPr>
                <w:ilvl w:val="0"/>
                <w:numId w:val="6"/>
              </w:numPr>
              <w:ind w:left="-540" w:right="0" w:firstLine="567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Миелиновые (мякотные) НВ имеют один осевой цилиндр, вокруг которого закручен олигодендроглиоцит. За счет процесса миелинизации образуется слоистая структура из фосфолипидов, холестерина, белков, которые выполняют электроизоляционную функцию и предотвращают рассеивание НИ по окружающим тканям. Импульс передается скачкообразно или сальтаторно со скоростью 5-120 м/с. Между соседними олигодендроцитами есть непокрытые (неохваченные) миелиновой оболочкой участки – перехваты Ранвье. На самом осевом цилиндре образуются насечки неврилеммы – Лантермана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0" w:firstLine="1080"/>
      </w:pPr>
    </w:lvl>
    <w:lvl w:ilvl="2">
      <w:start w:val="1"/>
      <w:numFmt w:val="bullet"/>
      <w:lvlText w:val=""/>
      <w:lvlJc w:val="left"/>
      <w:pPr>
        <w:tabs>
          <w:tab w:val="num" w:pos="1494"/>
        </w:tabs>
        <w:ind w:left="0" w:firstLine="1134"/>
      </w:pPr>
      <w:rPr>
        <w:rFonts w:ascii="Wingdings" w:hAnsi="Wingdings" w:cs="Wingdings" w:hint="default"/>
        <w:sz w:val="36"/>
      </w:r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1440" w:firstLine="108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00"/>
        </w:tabs>
        <w:ind w:left="0" w:firstLine="34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700"/>
        </w:tabs>
        <w:ind w:left="0" w:firstLine="340"/>
      </w:pPr>
      <w:rPr>
        <w:i w:val="false"/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494"/>
        </w:tabs>
        <w:ind w:left="0" w:firstLine="1134"/>
      </w:pPr>
      <w:rPr>
        <w:rFonts w:ascii="Wingdings" w:hAnsi="Wingdings" w:cs="Wingdings" w:hint="default"/>
        <w:sz w:val="36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440"/>
        </w:tabs>
        <w:ind w:left="0" w:firstLine="10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510" w:firstLine="570"/>
      </w:pPr>
    </w:lvl>
    <w:lvl w:ilvl="2">
      <w:start w:val="1"/>
      <w:numFmt w:val="decimal"/>
      <w:lvlText w:val="%3."/>
      <w:lvlJc w:val="left"/>
      <w:pPr>
        <w:tabs>
          <w:tab w:val="num" w:pos="927"/>
        </w:tabs>
        <w:ind w:left="0" w:firstLine="567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left="-540" w:right="0" w:hanging="0"/>
      <w:jc w:val="center"/>
      <w:outlineLvl w:val="2"/>
    </w:pPr>
    <w:rPr>
      <w:b/>
      <w:bCs/>
      <w:sz w:val="22"/>
    </w:rPr>
  </w:style>
  <w:style w:type="character" w:styleId="WW8Num2z2">
    <w:name w:val="WW8Num2z2"/>
    <w:qFormat/>
    <w:rPr>
      <w:rFonts w:ascii="Wingdings" w:hAnsi="Wingdings" w:cs="Wingdings"/>
      <w:sz w:val="36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Wingdings" w:hAnsi="Wingdings" w:cs="Wingdings"/>
      <w:sz w:val="3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  <w:sz w:val="36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  <w:sz w:val="36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0"/>
      <w:ind w:left="0" w:right="0" w:firstLine="708"/>
      <w:jc w:val="both"/>
    </w:pPr>
    <w:rPr/>
  </w:style>
  <w:style w:type="paragraph" w:styleId="2">
    <w:name w:val="Основной текст с отступом 2"/>
    <w:basedOn w:val="Normal"/>
    <w:qFormat/>
    <w:pPr>
      <w:spacing w:before="0" w:after="0"/>
      <w:ind w:left="0" w:right="0" w:firstLine="720"/>
      <w:jc w:val="both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13:37:00Z</dcterms:created>
  <dc:creator>Вовочка</dc:creator>
  <dc:description/>
  <dc:language>en-US</dc:language>
  <cp:lastModifiedBy>Фаик Ханджигазов</cp:lastModifiedBy>
  <cp:lastPrinted>2004-01-15T16:41:00Z</cp:lastPrinted>
  <dcterms:modified xsi:type="dcterms:W3CDTF">2014-02-01T10:37:37Z</dcterms:modified>
  <cp:revision>1</cp:revision>
  <dc:subject/>
  <dc:title>Развитие</dc:title>
</cp:coreProperties>
</file>