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40"/>
        <w:rPr>
          <w:lang w:val="ru-RU"/>
        </w:rPr>
      </w:pPr>
      <w:r>
        <w:rPr>
          <w:lang w:val="ru-RU"/>
        </w:rPr>
        <w:t>Обеспечивает регуляцию всех жизненных процессов в организме и его взаимодействие в с внешней средой.</w:t>
      </w:r>
    </w:p>
    <w:p>
      <w:pPr>
        <w:pStyle w:val="Normal"/>
        <w:ind w:left="0" w:right="0" w:firstLine="340"/>
        <w:rPr>
          <w:lang w:val="ru-RU"/>
        </w:rPr>
      </w:pPr>
      <w:r>
        <w:rPr>
          <w:lang w:val="ru-RU"/>
        </w:rPr>
        <w:t>Классификации.</w:t>
      </w:r>
    </w:p>
    <w:p>
      <w:pPr>
        <w:pStyle w:val="Normal"/>
        <w:ind w:left="0" w:right="0" w:firstLine="340"/>
        <w:rPr>
          <w:lang w:val="ru-RU"/>
        </w:rPr>
      </w:pPr>
      <w:r>
        <w:rPr>
          <w:lang w:val="ru-RU"/>
        </w:rPr>
        <w:t>1. Анатомическая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ЦНС ( спинной и головной мозг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ериферическая НС (нервные окончания, периферические нервы, нервные стволы, нервные узлы (ганглии)).</w:t>
      </w:r>
    </w:p>
    <w:p>
      <w:pPr>
        <w:pStyle w:val="Normal"/>
        <w:ind w:left="0" w:right="0" w:firstLine="340"/>
        <w:rPr>
          <w:lang w:val="ru-RU"/>
        </w:rPr>
      </w:pPr>
      <w:r>
        <w:rPr>
          <w:lang w:val="ru-RU"/>
        </w:rPr>
        <w:t>2. Функциональная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матическая НС (иннервирует все тело, кроме внутренних органов, сосудов, желез)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егетативная НС (иннервирует внутренние органы, сосуды, железы)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симпатическая</w:t>
      </w:r>
    </w:p>
    <w:p>
      <w:pPr>
        <w:pStyle w:val="Normal"/>
        <w:numPr>
          <w:ilvl w:val="1"/>
          <w:numId w:val="2"/>
        </w:numPr>
        <w:rPr>
          <w:b/>
          <w:b/>
          <w:bCs/>
          <w:lang w:val="ru-RU"/>
        </w:rPr>
      </w:pPr>
      <w:r>
        <w:rPr>
          <w:lang w:val="ru-RU"/>
        </w:rPr>
        <w:t>парасимпатическая (противоположны по действию).</w:t>
      </w:r>
    </w:p>
    <w:p>
      <w:pPr>
        <w:pStyle w:val="Normal"/>
        <w:jc w:val="center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Источник развития</w:t>
      </w:r>
    </w:p>
    <w:p>
      <w:pPr>
        <w:pStyle w:val="Normal"/>
        <w:ind w:left="0" w:right="0" w:firstLine="390"/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Нервная трубка и ганглионарная пластинка. Из краниальной части нервной трубки развивается черепной отдел. Из туловищной части — спинной мозг, спинномозговые и вегетативные ганглии, хромафильная ткань, меланоциты кожи, мозговое вещество надпочечников.</w:t>
      </w:r>
    </w:p>
    <w:p>
      <w:pPr>
        <w:pStyle w:val="Normal"/>
        <w:ind w:left="0" w:right="0" w:hanging="15"/>
        <w:jc w:val="center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Периферическая НС</w:t>
      </w:r>
    </w:p>
    <w:p>
      <w:pPr>
        <w:pStyle w:val="Normal"/>
        <w:ind w:left="0" w:right="0" w:firstLine="34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остроена из компонентов нервной ткани, функционирует по рефлекторному принципу.</w:t>
      </w:r>
    </w:p>
    <w:p>
      <w:pPr>
        <w:pStyle w:val="Normal"/>
        <w:ind w:left="0" w:right="0" w:firstLine="34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ефлекс — ответная реакция организма на раздражитель, осуществляемая посредством НС.</w:t>
      </w:r>
    </w:p>
    <w:p>
      <w:pPr>
        <w:pStyle w:val="Normal"/>
        <w:ind w:left="0" w:right="0" w:firstLine="34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орфологическим субстратом выражения рефлекса является рефлекторная дуга — цепь нейронов различного функционального значения, тела которых лежат либо в ганглиях либо в сером веществе ЦНС.</w:t>
      </w:r>
    </w:p>
    <w:p>
      <w:pPr>
        <w:pStyle w:val="Normal"/>
        <w:ind w:left="0" w:right="0" w:firstLine="34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остейшая двухнейронная рефлекторная дуга состоит из  рецепторного (афферентного) и двигательного (эфферентного). В большинстве рефлекторных дуг присутствуют 1-2 вставочных нейронов.</w:t>
      </w:r>
    </w:p>
    <w:p>
      <w:pPr>
        <w:pStyle w:val="Normal"/>
        <w:ind w:left="0" w:right="0" w:firstLine="34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ервные окончания — концевые аппараты отростков нервных клеток. По расположению в рефлекторной дуге бывают: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ецепторные (афферентные) проводят импульс из внешней среды и внутренних органов;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ежнейрональные синапсы (переключатели нервного импульса с одного нейрона на другой);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двигательные (эфферентные)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Нервные стволы (периферические нервы)</w:t>
      </w:r>
    </w:p>
    <w:p>
      <w:pPr>
        <w:pStyle w:val="Normal"/>
        <w:ind w:left="0" w:right="0" w:firstLine="405"/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Входят мякотные и безмякотные нервные волокна,голые осевые цилиндры, эфферентные и афферентные волокна. На поперечном срезе каждое волокно покрыто эндоневрием (прослойка РВНСТ). Пучок из нервного волокна покрыт ПВНСТ — периневрий. В целом нерв покрыт ПВНСТ — эпиневрий. В них проходят сосуды и другие структуры.</w:t>
      </w:r>
    </w:p>
    <w:p>
      <w:pPr>
        <w:pStyle w:val="Normal"/>
        <w:ind w:left="0" w:right="0" w:hanging="15"/>
        <w:jc w:val="center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Нервные узлы</w:t>
      </w:r>
    </w:p>
    <w:p>
      <w:pPr>
        <w:pStyle w:val="Normal"/>
        <w:ind w:left="0" w:right="0" w:firstLine="435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Это скопление тел нейронов за пределами ЦНС.</w:t>
      </w:r>
    </w:p>
    <w:p>
      <w:pPr>
        <w:pStyle w:val="Normal"/>
        <w:ind w:left="0" w:right="0" w:firstLine="435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 примере спинального ганглия.</w:t>
      </w:r>
    </w:p>
    <w:p>
      <w:pPr>
        <w:pStyle w:val="Normal"/>
        <w:ind w:left="0" w:right="0" w:firstLine="435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Локализуется по ходу задних корешков спинного мозга, по функции — чувтсвительные, т.к. в нем скапливаются тела первых чувствительных нейронов в рефлекторной дуге.</w:t>
      </w:r>
    </w:p>
    <w:p>
      <w:pPr>
        <w:pStyle w:val="Normal"/>
        <w:ind w:left="0" w:right="0" w:firstLine="43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Снаружи покрыт капсулой из ПВНСТ. Строма — РВНСТ. Нейральные элементы — псевдоуниполярные клетки скапливаются в задней части спинального ганглия. 1-ый дендрит из спинномозгового нерва, а аксон </w:t>
      </w:r>
      <w:r>
        <w:rPr>
          <w:rFonts w:cs="Times New Roman" w:ascii="Times New Roman" w:hAnsi="Times New Roman"/>
          <w:b w:val="false"/>
          <w:bCs w:val="false"/>
          <w:lang w:val="ru-RU"/>
        </w:rPr>
        <w:t>→ в задние корешки спинного мозга.</w:t>
      </w:r>
    </w:p>
    <w:p>
      <w:pPr>
        <w:pStyle w:val="Normal"/>
        <w:ind w:left="0" w:right="0" w:firstLine="43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о передней части спинального ганглия из передних рогов спинного мозга идут аксоны двигательных нейронов и попадают в спинномозговой нерв.</w:t>
      </w:r>
    </w:p>
    <w:p>
      <w:pPr>
        <w:pStyle w:val="Normal"/>
        <w:ind w:left="0" w:right="0" w:firstLine="43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Тела псевдоуниполярных нейронов покрыты мантийными глиоцитами и РВНСТ.</w:t>
      </w:r>
    </w:p>
    <w:p>
      <w:pPr>
        <w:pStyle w:val="Normal"/>
        <w:ind w:left="0" w:right="0" w:firstLine="43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Спинномозговой нерв по функции смешанный, т.к. содержит дендриты чувствительных и аксоны двигательных нейронов.</w:t>
      </w:r>
    </w:p>
    <w:p>
      <w:pPr>
        <w:pStyle w:val="Normal"/>
        <w:ind w:left="0" w:right="0" w:firstLine="43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К соматической НС — спинальные и черепно-мозговые ганглии.</w:t>
      </w:r>
    </w:p>
    <w:p>
      <w:pPr>
        <w:pStyle w:val="Normal"/>
        <w:ind w:left="0" w:right="0" w:firstLine="43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В вегетативной НС — вегетативные ганглии залегают в прослойках соединительной ткани. Симпатические ганглии — за пределами органов, а парасимпатические — в стенке органа (интрамурально).</w:t>
      </w:r>
    </w:p>
    <w:p>
      <w:pPr>
        <w:pStyle w:val="Normal"/>
        <w:ind w:left="0" w:right="0" w:firstLine="43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Замкнутой формы, снаружи капсула из ПВНСТ. Нейральные элементы — клетки Догеля:</w:t>
      </w:r>
    </w:p>
    <w:p>
      <w:pPr>
        <w:pStyle w:val="Normal"/>
        <w:ind w:left="0" w:right="0" w:firstLine="435"/>
        <w:jc w:val="lef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короткоотростчатые (равноотростчатые). Образуют синапс с длинноотростчатыми клетками Догеля 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lang w:val="ru-RU"/>
        </w:rPr>
        <w:t>типа. Аксон длинноотростчатых клеток → на гладкомышечные ткани внутренних органов. Присутствуют ассоциативные нейроны, которые отправляют отростки в соседние ганглии. По функции — двигательный (эфферентный).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ЦНС</w:t>
      </w:r>
    </w:p>
    <w:p>
      <w:pPr>
        <w:pStyle w:val="Normal"/>
        <w:ind w:left="0" w:right="0" w:firstLine="46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Серое вещество — скопление тел нейронов, тонкие миелиновые нервные волокна и нейроглия.</w:t>
      </w:r>
    </w:p>
    <w:p>
      <w:pPr>
        <w:pStyle w:val="Normal"/>
        <w:ind w:left="0" w:right="0" w:firstLine="46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Белое вещество — скопление отростков нервных клеток, безмякотные нервные волокна и нейроглия.</w:t>
      </w:r>
    </w:p>
    <w:p>
      <w:pPr>
        <w:pStyle w:val="Normal"/>
        <w:ind w:left="0" w:right="0" w:firstLine="46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В разных отделах ЦНС соотношение серого и белого вещества различно. В спинном мозге, в продолговатом мозге: серое вещество в центре в форме бабочки, снаружи залегает белое вещество (продольно ориентированные миелиновые и безмиелиновые волокна, осуществляет связь между различными отделами нервной системы).</w:t>
      </w:r>
    </w:p>
    <w:p>
      <w:pPr>
        <w:pStyle w:val="Normal"/>
        <w:ind w:left="0" w:right="0" w:firstLine="46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Большая часть серого вещества головного мозга залегает на поверхности переднего мозга и мозжечка, образуя их кору. Меньшая часть серого вещества образует подкорковые ядра или ядра ствола мозга.</w:t>
      </w:r>
    </w:p>
    <w:p>
      <w:pPr>
        <w:pStyle w:val="Normal"/>
        <w:ind w:left="0" w:right="0" w:firstLine="46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Ядра — скопление нейронов, имеющих сходные размеры, функции и строение, залегают за пределами коры.</w:t>
      </w:r>
    </w:p>
    <w:p>
      <w:pPr>
        <w:pStyle w:val="Normal"/>
        <w:ind w:left="0" w:right="0" w:firstLine="465"/>
        <w:jc w:val="lef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Кроме серого и белого вещества в головном мозге выделяют понятие цитоархитектоники — особенности клеточного строения в разных отделах коры, и миелоархитектоники — особенности строения нервных отростков  и волокон.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ра больших полушарий</w:t>
      </w:r>
    </w:p>
    <w:p>
      <w:pPr>
        <w:pStyle w:val="Normal"/>
        <w:ind w:left="0" w:right="0" w:firstLine="46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Содержит 10-14 млрд. клеток. Участки коры, отличающиеся особенностями цито- и миелоархитектоники называются полями.</w:t>
      </w:r>
    </w:p>
    <w:p>
      <w:pPr>
        <w:pStyle w:val="Normal"/>
        <w:ind w:left="0" w:right="0" w:firstLine="46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Для коры характерна послойное расположение клеток и волокон. Выделяют 6 слоёв: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оверхностный прилежит к мозговым оболочкам — молекулярный. Образован мелкими веретеновидными нейронами (ассоциативные). Аксоны параллельно поверхности мозга, дендрита уходят в нижележащие слои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Наружный зернистый слой. Нейроны имеют различную форму (веретеновидную, зернистую, звездчатую), дендриты их разветвляются в собственном слое или  верхних слоях, аксон уходит к белому веществу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ирамидный слой. Пирамидальные нейроны в несколько слоев. Чем ниже клетка, тем крупнее. Дендриты отходят от вершин пирамиды, аксон от основания вниз или к белому веществу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Внутренний зернистый слой, клетки различной формы (ромбовидные, круглые, звездчатые), но крупнее, чем в наружном зернистом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Ганглионарный — маркерный для этого препарата. Образован гигантскими пирамидами Беца (крупные пирамидальные клетки)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олиморфный — клетки различной формы, располагаются на границе серого и белого вещества, ниже него — белое вещество.</w:t>
      </w:r>
    </w:p>
    <w:p>
      <w:pPr>
        <w:pStyle w:val="Normal"/>
        <w:ind w:left="0" w:right="0" w:firstLine="33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Различают 2 типа коры:</w:t>
      </w:r>
    </w:p>
    <w:p>
      <w:pPr>
        <w:pStyle w:val="Normal"/>
        <w:numPr>
          <w:ilvl w:val="1"/>
          <w:numId w:val="5"/>
        </w:numPr>
        <w:ind w:left="0" w:right="0" w:firstLine="33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агранулярный, залегает в моторных центрах коры, там, где начинаются нисходящие (двигательные) проводящие пути. 3,5,6 слои наиболее развиты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; </w:t>
      </w:r>
      <w:r>
        <w:rPr>
          <w:rFonts w:cs="Times New Roman" w:ascii="Times New Roman" w:hAnsi="Times New Roman"/>
          <w:b w:val="false"/>
          <w:bCs w:val="false"/>
          <w:lang w:val="ru-RU"/>
        </w:rPr>
        <w:t>2,4 слои слаборазвиты;</w:t>
      </w:r>
    </w:p>
    <w:p>
      <w:pPr>
        <w:pStyle w:val="Normal"/>
        <w:numPr>
          <w:ilvl w:val="1"/>
          <w:numId w:val="5"/>
        </w:numPr>
        <w:ind w:left="0" w:right="0" w:firstLine="33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гранулярный залегает в чувствительных корковых центрах, где заканчиваются чувствительные восходящие пути. 2,4 хорошо развиты; 3,5,6 слаборазвиты.</w:t>
      </w:r>
    </w:p>
    <w:p>
      <w:pPr>
        <w:pStyle w:val="Normal"/>
        <w:ind w:left="0" w:right="0" w:firstLine="33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Миелоархитектоника больших полушарий</w:t>
      </w:r>
    </w:p>
    <w:p>
      <w:pPr>
        <w:pStyle w:val="Normal"/>
        <w:ind w:left="0" w:right="0" w:firstLine="33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3 типа волокон:</w:t>
      </w:r>
    </w:p>
    <w:p>
      <w:pPr>
        <w:pStyle w:val="Normal"/>
        <w:numPr>
          <w:ilvl w:val="1"/>
          <w:numId w:val="6"/>
        </w:numPr>
        <w:ind w:left="0" w:right="0" w:firstLine="33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ассоциативные — связывают отдельные участки коры одного и того же полушария;</w:t>
      </w:r>
    </w:p>
    <w:p>
      <w:pPr>
        <w:pStyle w:val="Normal"/>
        <w:numPr>
          <w:ilvl w:val="1"/>
          <w:numId w:val="6"/>
        </w:numPr>
        <w:ind w:left="0" w:right="0" w:firstLine="33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комиссуральные — связывают участки коры разных полушарий;</w:t>
      </w:r>
    </w:p>
    <w:p>
      <w:pPr>
        <w:pStyle w:val="Normal"/>
        <w:numPr>
          <w:ilvl w:val="1"/>
          <w:numId w:val="6"/>
        </w:numPr>
        <w:ind w:left="0" w:right="0" w:firstLine="33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роекционные — связывают кору с ядрами низших отделов ЦНС:</w:t>
      </w:r>
    </w:p>
    <w:p>
      <w:pPr>
        <w:pStyle w:val="Normal"/>
        <w:numPr>
          <w:ilvl w:val="1"/>
          <w:numId w:val="7"/>
        </w:numPr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афферентные;</w:t>
      </w:r>
    </w:p>
    <w:p>
      <w:pPr>
        <w:pStyle w:val="Normal"/>
        <w:numPr>
          <w:ilvl w:val="1"/>
          <w:numId w:val="7"/>
        </w:numPr>
        <w:jc w:val="lef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эфферентны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озжечок</w:t>
      </w:r>
    </w:p>
    <w:p>
      <w:pPr>
        <w:pStyle w:val="Normal"/>
        <w:ind w:left="0" w:right="0" w:firstLine="34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Центральный орган координации движений и равновесия. Имеет 2 полушария. Снаужи покрыт серым веществом — корой, образующей складки — извилины.</w:t>
      </w:r>
    </w:p>
    <w:p>
      <w:pPr>
        <w:pStyle w:val="Normal"/>
        <w:ind w:left="0" w:right="0" w:firstLine="34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Выделяют 3 слоя:</w:t>
      </w:r>
    </w:p>
    <w:p>
      <w:pPr>
        <w:pStyle w:val="Normal"/>
        <w:numPr>
          <w:ilvl w:val="1"/>
          <w:numId w:val="8"/>
        </w:numPr>
        <w:ind w:left="0" w:right="0" w:firstLine="34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молекулярный;</w:t>
      </w:r>
    </w:p>
    <w:p>
      <w:pPr>
        <w:pStyle w:val="Normal"/>
        <w:numPr>
          <w:ilvl w:val="1"/>
          <w:numId w:val="8"/>
        </w:numPr>
        <w:ind w:left="0" w:right="0" w:firstLine="34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гигантские грушевидные клетки — ганглионарный;</w:t>
      </w:r>
    </w:p>
    <w:p>
      <w:pPr>
        <w:pStyle w:val="Normal"/>
        <w:numPr>
          <w:ilvl w:val="1"/>
          <w:numId w:val="8"/>
        </w:numPr>
        <w:ind w:left="0" w:right="0" w:firstLine="345"/>
        <w:jc w:val="lef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зернистый.</w:t>
      </w:r>
    </w:p>
    <w:p>
      <w:pPr>
        <w:pStyle w:val="Normal"/>
        <w:tabs>
          <w:tab w:val="clear" w:pos="706"/>
          <w:tab w:val="left" w:pos="3090" w:leader="none"/>
        </w:tabs>
        <w:ind w:left="0" w:right="0" w:hanging="15"/>
        <w:jc w:val="center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Нейронный состав коры мозжечка</w:t>
      </w:r>
    </w:p>
    <w:p>
      <w:pPr>
        <w:pStyle w:val="Normal"/>
        <w:numPr>
          <w:ilvl w:val="1"/>
          <w:numId w:val="9"/>
        </w:numPr>
        <w:tabs>
          <w:tab w:val="clear" w:pos="706"/>
          <w:tab w:val="left" w:pos="3090" w:leader="none"/>
        </w:tabs>
        <w:ind w:left="0" w:right="0" w:firstLine="34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В молекулярном слое 3 типа нейронов, по функции: вставочные, тормозные. 1-ая клетка — малая звездчатая клетка. Её дендриты разветвляются в этом слое, аксон образует синапс с дендритом грушевидной клетки. 2-ой вид клеток — корзинчатые клетки. Дендриты разветвляются в этом слое, аксон закручивается вокруг тела грушевидной клетки, образуя корзинку. 3-я — большая звездчатая клетка — дендриты разветвляются в молекулярном слое, а аксон вплетается в корзинку.</w:t>
      </w:r>
    </w:p>
    <w:p>
      <w:pPr>
        <w:pStyle w:val="Normal"/>
        <w:numPr>
          <w:ilvl w:val="1"/>
          <w:numId w:val="9"/>
        </w:numPr>
        <w:tabs>
          <w:tab w:val="clear" w:pos="706"/>
          <w:tab w:val="left" w:pos="3090" w:leader="none"/>
        </w:tabs>
        <w:ind w:left="0" w:right="0" w:firstLine="34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В ганглионарном слое тела грушевидных клеток — основные клетки коры мозжечка, взаимодействуют практически со всеми клетками коры. Деградация этих клеток приводит к  нарушению координации движений. Клетки — маркеры для коры мозжечка. Их дендриты направляются в молекулярный слой, аксон через зернистый слой уходит в белое вещество.</w:t>
      </w:r>
    </w:p>
    <w:p>
      <w:pPr>
        <w:pStyle w:val="Normal"/>
        <w:numPr>
          <w:ilvl w:val="1"/>
          <w:numId w:val="9"/>
        </w:numPr>
        <w:tabs>
          <w:tab w:val="clear" w:pos="706"/>
          <w:tab w:val="left" w:pos="3090" w:leader="none"/>
        </w:tabs>
        <w:ind w:left="0" w:right="0" w:firstLine="34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Зернистый слой содержит 4 типа клеток:</w:t>
      </w:r>
    </w:p>
    <w:p>
      <w:pPr>
        <w:pStyle w:val="Normal"/>
        <w:numPr>
          <w:ilvl w:val="1"/>
          <w:numId w:val="10"/>
        </w:numPr>
        <w:tabs>
          <w:tab w:val="clear" w:pos="706"/>
          <w:tab w:val="left" w:pos="30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горизонтальный нейрон веретеновидной формы, образует горизонтальные связи между различными участками коры, располагается на границе 2 и 3 слоя, дендриты там же. Аксон уходит в белое вещество, потом возвращается в кору.</w:t>
      </w:r>
    </w:p>
    <w:p>
      <w:pPr>
        <w:pStyle w:val="Normal"/>
        <w:numPr>
          <w:ilvl w:val="1"/>
          <w:numId w:val="10"/>
        </w:numPr>
        <w:tabs>
          <w:tab w:val="clear" w:pos="706"/>
          <w:tab w:val="left" w:pos="30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Клетка-зерно имеет крупное округлое ядро. Дендриты разветвляются в зернистом слое, аксон поднимается в молекулярный слой, там Т-образно разветвляется и образует синапс с дендритами грушевидной клетки.</w:t>
      </w:r>
    </w:p>
    <w:p>
      <w:pPr>
        <w:pStyle w:val="Normal"/>
        <w:numPr>
          <w:ilvl w:val="1"/>
          <w:numId w:val="10"/>
        </w:numPr>
        <w:tabs>
          <w:tab w:val="clear" w:pos="706"/>
          <w:tab w:val="left" w:pos="30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Клетки Гольджи — блокируют возбуждение, приносимое от моховидных волокон.</w:t>
      </w:r>
    </w:p>
    <w:p>
      <w:pPr>
        <w:pStyle w:val="Normal"/>
        <w:numPr>
          <w:ilvl w:val="2"/>
          <w:numId w:val="10"/>
        </w:numPr>
        <w:tabs>
          <w:tab w:val="clear" w:pos="706"/>
          <w:tab w:val="left" w:pos="30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Короткоотростчатая клетка Гольджи. Её дендриты разветвляются в зернистом слое. Аксон походит к дендриту клетки зерна и образует синапс. Синапс, характерный для мозжечка, называется клубочек мозжечка.</w:t>
      </w:r>
    </w:p>
    <w:p>
      <w:pPr>
        <w:pStyle w:val="Normal"/>
        <w:numPr>
          <w:ilvl w:val="2"/>
          <w:numId w:val="10"/>
        </w:numPr>
        <w:tabs>
          <w:tab w:val="clear" w:pos="706"/>
          <w:tab w:val="left" w:pos="30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Длинноотростчатые клетки Гольджи. Обеспечивают связь между различными отделами мозжечка. Её дендриты разветвляются в зернистом слое, а аксон уходит в белое вещество.</w:t>
      </w:r>
    </w:p>
    <w:p>
      <w:pPr>
        <w:pStyle w:val="Normal"/>
        <w:tabs>
          <w:tab w:val="clear" w:pos="706"/>
          <w:tab w:val="left" w:pos="3090" w:leader="none"/>
        </w:tabs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Из коры мозжечка уходит 2 типа волокон: аксоны гигантских грушевидных клеток и аксоны длинноотростчатых клеток Гольджи.</w:t>
      </w:r>
    </w:p>
    <w:p>
      <w:pPr>
        <w:pStyle w:val="Normal"/>
        <w:tabs>
          <w:tab w:val="clear" w:pos="706"/>
          <w:tab w:val="left" w:pos="3090" w:leader="none"/>
        </w:tabs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Из белого вещества в кору поступает 2 вида волокон: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30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моховидное, вплетается в клубочек мозжечка;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30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лазящее волокно, из белого вещества в кору, по аксону, телу и дендриту грушевидной клетки поднимается в молекулярный слой и там образует  синапс с дендритами грушевидной клетки.</w:t>
      </w:r>
    </w:p>
    <w:p>
      <w:pPr>
        <w:pStyle w:val="Normal"/>
        <w:tabs>
          <w:tab w:val="clear" w:pos="706"/>
          <w:tab w:val="left" w:pos="3090" w:leader="none"/>
        </w:tabs>
        <w:ind w:left="0" w:right="0" w:firstLine="345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Кроме нейронов и нервных волокон в коре мозжечка есть нейроглия. Представлена олигоглиоцитами, микроглией и Бергмоновскими волокнами (специфичны для коры, тело в ганглионарном слое, отростки пронизывают молекулярный и зернистый слой)</w:t>
      </w:r>
    </w:p>
    <w:p>
      <w:pPr>
        <w:pStyle w:val="Normal"/>
        <w:tabs>
          <w:tab w:val="clear" w:pos="706"/>
          <w:tab w:val="left" w:pos="30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2">
    <w:name w:val="WW8Num7z2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4">
    <w:name w:val="WW8Num10z4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Фаик Ханджигазов</cp:lastModifiedBy>
  <dcterms:modified xsi:type="dcterms:W3CDTF">2014-01-27T11:16:27Z</dcterms:modified>
  <cp:revision>115</cp:revision>
  <dc:subject/>
  <dc:title/>
</cp:coreProperties>
</file>