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Гистология — наука о строении, развитии, формировании тканей животных организмов.</w:t>
      </w:r>
    </w:p>
    <w:p>
      <w:pPr>
        <w:pStyle w:val="Normal"/>
        <w:ind w:left="0" w:right="0" w:hanging="0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Основными компонентами тканей являются клетки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Цитология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 организме человека встречается различное количество клеток, которые различают по размерам, форме, внутреннему строению и функциональному строению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Клетки располагаются в жидком межклеточном веществе не имеют определенного строения, способны к образованию ложноножек (расположены в крови, соединительной ткани)-матрикс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Если клетки прочно соединены друг с другом, имеют четкие границы и определенную форму. Форма клетки может зависеть от выполняемой функ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Например: 1) если клетки способны к секреции (гладкий миоцит гладкой мышечной ткани) имеют вытянутые веретенообразную или шарообразную форму. 2) Если клетки специализированы на передаче нервных импульсов (нейроцит) имею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lang w:val="ru-RU"/>
        </w:rPr>
        <w:t>отростчатую форму. 3) В организме клетки могут различаться по размеру (малый лимфоцит диаметр от 4,5 до 6 мкм, яйцеклетка диаметр 200 мкм) 4)Помимо клеток встречаются неклеточные структуры: симпласты и синцитии. Симпласт имеет общую цитоплазменную массу с большим количеством... Формируются путем нескольких эмбриональных клеток 5) Синцитии (соклетия) ретикул образует строму кроветворных органов красного мозга (сетевидная структура)клетки в которой не окончательно разделились и связаны цитоплазматическими мостиками и формируют сетевую структуру. Несмотря на такое разнообразие клеток и неклеточных структур большинство клеток имеют общие принципы строения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1455"/>
        <w:gridCol w:w="1624"/>
        <w:gridCol w:w="4826"/>
      </w:tblGrid>
      <w:tr>
        <w:trPr/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летка</w:t>
            </w:r>
          </w:p>
        </w:tc>
      </w:tr>
      <w:tr>
        <w:trPr/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Цитоплазма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Цитолемма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плазмолемма, цитоплазматическая мембрана)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Гиалоплазм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Ядро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оиды (органеллы)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539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Фаик Ханджигазов</cp:lastModifiedBy>
  <dcterms:modified xsi:type="dcterms:W3CDTF">2014-01-25T13:37:06Z</dcterms:modified>
  <cp:revision>23</cp:revision>
  <dc:subject/>
  <dc:title/>
</cp:coreProperties>
</file>