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/>
        <w:t>Женская половая систем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унк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продуктивная – выработка женских половых клеток и вынашивание пл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кринная – выработка женских половых гормонов</w:t>
      </w:r>
    </w:p>
    <w:p>
      <w:pPr>
        <w:pStyle w:val="Normal"/>
        <w:jc w:val="both"/>
        <w:rPr/>
      </w:pPr>
      <w:r>
        <w:rPr/>
        <w:t>ЖПС подразделяют на два отде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вые железы (гонады) или яичн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ельные половые органы: яйцеводы, матка, влагалище и наружные половые органы.</w:t>
      </w:r>
    </w:p>
    <w:p>
      <w:pPr>
        <w:pStyle w:val="Normal"/>
        <w:ind w:left="0" w:right="0" w:firstLine="360"/>
        <w:jc w:val="both"/>
        <w:rPr/>
      </w:pPr>
      <w:r>
        <w:rPr/>
        <w:t xml:space="preserve">Строение яичника – это парные органы, снаружи покрыты белочной оболочкой: капсула из ПВНСТ и слой мезотелия (брюшина). Мезотелий имеет ворсинки. Строма – РВНСТ. На срезе выделяют корковое и мозговое вещество. Мозговое вещество представлено тканью первичной почки. Сюда входят: РВНСТ, кровеносные и лимфатические сосуды, нервы и эпителиальные тяжи. В корковом веществе располагаются половые клетки (гаметы), находящиеся на разных стадиях развития. Большую часть гамет составляют примордиальные фолликулы, которые представляют собой овогонию, покрытую одним слоем фолликулярного эпителия и базальной мембраной. Некоторая часть овогонии подвергается обратному развитию, т.е. собственно половая клетка погибает и образуются так называемые атретические тела (фолликул, прекративший своё развитие), они продуцируют андрогены (мужские половые гормоны). Другие примордиальные фолликулы периодически вступают в период роста. Из них формируются первичные (растущие)фолликулы. Рост фолликула заключается в том, что начинает размножатся фолликулярный эпителий. Он начинае продуцировать эстрогены, которые накапливаются в полости фолликула. Первичный фолликул постепенно переходит во вторичный, у которого полость ещё более увеличивается, разрастаются слои фолликулярных клеток, формируются оболочки вокруг овоцита (наприме, между овоцитом и окружающим ближайшим слоем фолликулярного эпителия образуется блестящяя оболочка и лучистый венец). И наконец, фолликул развивается и образует зрелый, третичный фолликул или Граафов пузырёк. Он наиболее крупный, может выбухать из яичника. Овоцит в нём располагается в яйценосном бугорке, снаружи он покрыт блестящей оболочкой, затем располагается лучистый венец, который представлен отростками овоцита  и фолликулярного эпителия. Полость фолликула ещё более увеличивается и разрастаются слои фолликулярного эпителия. От стромы яичника фолликул отделён двумя оболочками (теками)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нутренняя тека – слои фолликулярного эпителия (интерстициальные клетки) и кровеносные капилляр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ружная тека образована соединительной тканью.</w:t>
      </w:r>
    </w:p>
    <w:p>
      <w:pPr>
        <w:pStyle w:val="Normal"/>
        <w:ind w:left="0" w:right="0" w:firstLine="708"/>
        <w:jc w:val="both"/>
        <w:rPr/>
      </w:pPr>
      <w:r>
        <w:rPr/>
        <w:t>Между кровеносными сосудами и овоцитом существует гематофолликулярный барьер: соединительная ткань теки, сосуды микроциркуляторного русла, базальная мембрана, фолликулярный эпителий и блестящая оболочка.</w:t>
      </w:r>
    </w:p>
    <w:p>
      <w:pPr>
        <w:pStyle w:val="Normal"/>
        <w:ind w:left="0" w:right="0" w:firstLine="708"/>
        <w:jc w:val="both"/>
        <w:rPr/>
      </w:pPr>
      <w:r>
        <w:rPr/>
        <w:t>После созревания Граафова пузырька один раз в лунный месяц происходит овуляция, т.е. выход овоцита первого порядка в брюшную полость с разрывом стенок фолликула и яичника. После выхода овоцита первого порядка, в полость запустевщего фолликула изливается кровь из сосудов микроциркуляторного русла и на месте фолликула формируется жёлтое тело. ЖТ – это временная добавочная эндокринная железа в составе яичника. В развитии жёлтого тела выделяют несколько стад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Пролиферация и васкуляризация. Заключается в размножении клеток эпителия и разрастании кровеносных капилля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адия железистого метаморфоза. Происходит гипертрофия эпителиальных клеток и накопление в них жёлтого пигмента – люте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адия расцвета заключается в выработке ЖТ гормона – прогестерона. Она длится в среднем 12-14 суток, если не наступает беременности и заканчивается инволюци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Инволюция. Железистые клетки атрофируются, а соединительная ткань разрастается, в результате чего ЖТ замещается на белое тело (соединительнотканный рубец), который сохраняется несколько лет в составе яичника.</w:t>
      </w:r>
    </w:p>
    <w:p>
      <w:pPr>
        <w:pStyle w:val="Normal"/>
        <w:jc w:val="both"/>
        <w:rPr/>
      </w:pPr>
      <w:r>
        <w:rPr/>
        <w:t>Существует две разновидности Ж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нструальное ЖТ. Продолжается его существование 12-14 суток, диаметр 1,5-2с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Т беременности. Существует на протяжении всей беременности до рождения плода и в диаметре 5 см.</w:t>
      </w:r>
    </w:p>
    <w:p>
      <w:pPr>
        <w:pStyle w:val="Heading1"/>
        <w:rPr>
          <w:i/>
          <w:i/>
          <w:iCs/>
        </w:rPr>
      </w:pPr>
      <w:r>
        <w:rPr/>
        <w:t>Дополнительные органы ЖПС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 xml:space="preserve">Маточные (фаллопиевы трубы) </w:t>
      </w:r>
      <w:r>
        <w:rPr/>
        <w:t>или яйцеводы. Связывают брюшную полость с полостью матки и служат для проведения гамет в матку и оплодотворения. Стенка состоит из трёх оболочек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изистая имеет складки и выстлана однослойным призматическим ресничным и слизистым эпителием. Под эпителием лежит подслизистая пластинка из рыхлой соединительной тка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ышечная образована двумя слоями гладкой мускулатуры циркулярного и продольного направлений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Серозная.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 xml:space="preserve">Матка </w:t>
      </w:r>
      <w:r>
        <w:rPr/>
        <w:t>– полый мышечный орган, предназначен для внутриутробного развития плода. Стенка состоит из трёх оболоче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утренняя оболочка – слизистая (эндометрий). В основе имеет рыхлую соединительную ткань, состоящую из двух слоёв. Наиболее глубокий прилежит к мышечной оболочке – базальный слой, состоит из рыхлой соединительной ткани и децидуальных клеток. Этот слой сохраняется в матке независимо от гормонального фона и фазы цикла. Поверхностный слой – функциональный или отпадающий. Его толщина и функциональное состояние зависят от овориальных гормонов. В нём могут присутствовать рыхлая соединительная ткань, маточные железы. Снаружи выстлан однослойным ресничным призматическим эпител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ий – мышечный (миометрий) состоит из трёх слоёв гладкой мускулатуры: внутренний подслизистый, средний сосудистый, наружный надсосудистый. Гладкие миоциты способны к физиологической регенерации и дегенераци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Наружный – периметрий. Кроме передней и боковых поверхностей матка покрыта серозной оболочкойю В области шейки к периметрию добавляется жировая ткань, формирующая параметрий.</w:t>
      </w:r>
    </w:p>
    <w:p>
      <w:pPr>
        <w:pStyle w:val="Normal"/>
        <w:jc w:val="both"/>
        <w:rPr/>
      </w:pPr>
      <w:r>
        <w:rPr>
          <w:i/>
          <w:iCs/>
        </w:rPr>
        <w:t xml:space="preserve">Влагалище. </w:t>
      </w:r>
      <w:r>
        <w:rPr/>
        <w:t>Имеет три оболочки: слизистая, мышечная и адвентициальная. Особенностями слизистой является то, что здесь происходит переход однослойного эпителия в МПНЭ, который также подвергается циклическим изменениям, в зависимости от овариальных гормонов. В слизистой содержаться лимфоидные фолликулы, желез нет.</w:t>
      </w:r>
    </w:p>
    <w:p>
      <w:pPr>
        <w:pStyle w:val="Heading1"/>
        <w:rPr/>
      </w:pPr>
      <w:r>
        <w:rPr/>
        <w:t>Репродуктивный (половой) цикл</w:t>
      </w:r>
    </w:p>
    <w:p>
      <w:pPr>
        <w:pStyle w:val="TextBodyIndent"/>
        <w:rPr/>
      </w:pPr>
      <w:r>
        <w:rPr/>
        <w:t>Это периодически повторяющиеся процессы, связанные с созреванием яйцеклетки, которые сопровождаются морфологическими и функциональными изменениями в половых органах женщины. Половой цикл подразделяется на: овариальный (яичниковый) и менструальный, который затрагивает функциональный слой эндометрия. В овариальном цикле выделяю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лликулярная фаза, которая охватывает период созревания фоллику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уляц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ютеиновая фаза – образование и функционирование ЖТ.</w:t>
      </w:r>
    </w:p>
    <w:p>
      <w:pPr>
        <w:pStyle w:val="Normal"/>
        <w:jc w:val="both"/>
        <w:rPr/>
      </w:pPr>
      <w:r>
        <w:rPr/>
        <w:t>Овариальный цикл длится с момента одной овуляции до следующей.</w:t>
      </w:r>
    </w:p>
    <w:p>
      <w:pPr>
        <w:pStyle w:val="Normal"/>
        <w:jc w:val="both"/>
        <w:rPr/>
      </w:pPr>
      <w:r>
        <w:rPr/>
        <w:tab/>
        <w:t>Менструальный цикл включает следующие фаз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за регенерации и пролиф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за секре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сквамация.</w:t>
      </w:r>
    </w:p>
    <w:p>
      <w:pPr>
        <w:pStyle w:val="Normal"/>
        <w:ind w:left="0" w:right="0" w:firstLine="360"/>
        <w:jc w:val="both"/>
        <w:rPr/>
      </w:pPr>
      <w:r>
        <w:rPr/>
        <w:t>И тот и другой цикл длятся примерно 28 дней, но протекают они не синхронно и они не разрывны и их объединяют в репродуктивный (половой) или овариально-менструальный цикл.</w:t>
      </w:r>
    </w:p>
    <w:p>
      <w:pPr>
        <w:pStyle w:val="Normal"/>
        <w:ind w:left="0" w:right="0" w:firstLine="360"/>
        <w:jc w:val="both"/>
        <w:rPr/>
      </w:pPr>
      <w:r>
        <w:rPr/>
        <w:t>Регуляция полового цикла осуществляется гормонами гипоталамо-гипофизарной системы. Базальный слой эндометрия на протяжении цикла не изменяется и в нём сохраняется рыхлая соединительная ткань, донфшки маточных желёз и децидуальные клетки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/>
        <w:t xml:space="preserve">С 1-3 сутки (отсчёт по менструальному циклу) в яичнике присутствует белое тело, т.е. яичниковые или овариальные гормоны не вырабатываются, но гипоталамус через заднюю долю гипофиза вырабатывает окситоцин. Под действием окситоцина в эндометрии развивается фаза десквамации. Она заключается в спазме извитых сосудов эндометрия, что приводит к нарушению питания эндометрия, мышечный слой матки сокращается, повреждаются стенки артерий, происходит некроз и отторжение функционального слоя – маточное кровотечение. </w:t>
      </w:r>
    </w:p>
    <w:p>
      <w:pPr>
        <w:pStyle w:val="2"/>
        <w:rPr>
          <w:color w:val="000000"/>
        </w:rPr>
      </w:pPr>
      <w:r>
        <w:rPr>
          <w:color w:val="000000"/>
        </w:rPr>
        <w:t>С 3-5 сутки передняя доля гипофиза начинает вырабатывать ФСГ. Под его действием в яичнике начинается рост фолликула. Фолликул вырабатывает эстрогены и фолликулин, которые действуют на функциональный слой эндометрия. Начинается период регенерации и пролиферации. Сначала происходит эпителизация, восстановление эпителия слизистой и постепенно увеличивается толщина функционального слоя, т.е. пролиферирует соединительная ткань и увеличиваются (растут по высоте) маточные железы. Эта стадия с выработкой ФСГ и нарастанием выработки эстрогенов длится до 14-15х суток. К этому времени в яичнике созревает Граафов пузырёк.</w:t>
      </w:r>
    </w:p>
    <w:p>
      <w:pPr>
        <w:pStyle w:val="Normal"/>
        <w:ind w:left="0" w:right="0" w:firstLine="360"/>
        <w:jc w:val="both"/>
        <w:rPr/>
      </w:pPr>
      <w:r>
        <w:rPr/>
        <w:t>На 14-15 сутки передняя доля гипофиза выбрасывает ЛТГ и ЛГ, а задняя – окситоцин. Под их действием происход овуляция. И на месте фолликула в яичнике формируется ЖТ,которое начинает выделять прогестерон. Последний влияет на функциональный слой эндометрия и в нем начинается фаза секреции, которая заключается в том, что маточные железы становятся извистыми и начинют секретировать. Ещё больше разрастается и разрыхляется соединительная ткань, разрастаются и становятся извитыми артерии; эпителий, выстилающий слизистую, становится ресничным и активно размножаются децидуальные клетки, богатые гликогеном. Т.о. эндометрий матки готовится к восприятию зародыша, если произоидёт оплодотворение.</w:t>
      </w:r>
    </w:p>
    <w:p>
      <w:pPr>
        <w:pStyle w:val="Normal"/>
        <w:ind w:left="0" w:right="0" w:firstLine="360"/>
        <w:jc w:val="both"/>
        <w:rPr/>
      </w:pPr>
      <w:r>
        <w:rPr/>
        <w:t xml:space="preserve">На 23-24 сутки может произойти имплантация и к этому моменту функциональный слой должен быть готов. Если произошли оплодотворение и имплантация, то ЖТ сохраняется до конца беременности. Если оплодотворение не происходит, то ЖТ существует с 14 до 28 суток, затем оно увядает, на его место приходит белое тело, т.е. на какое-то время перестают вырабатываться гормоны яичника, а задняя доля гипофиза выбрасывает окситоцин, бод его действием сокращается мускулатура матки, пережимаются маточные артерии, нарушается питание функционального слоя и происходит некроз с отторжением функционального слоя, т.е. опять наступает фаза десквамации и цикл начинается снова. </w:t>
      </w:r>
    </w:p>
    <w:p>
      <w:pPr>
        <w:pStyle w:val="Heading2"/>
        <w:ind w:left="360" w:right="0" w:hanging="0"/>
        <w:rPr/>
      </w:pPr>
      <w:r>
        <w:rPr/>
        <w:t>Молочная железа</w:t>
      </w:r>
    </w:p>
    <w:p>
      <w:pPr>
        <w:pStyle w:val="Normal"/>
        <w:ind w:left="0" w:right="0" w:firstLine="360"/>
        <w:jc w:val="both"/>
        <w:rPr/>
      </w:pPr>
      <w:r>
        <w:rPr/>
        <w:t xml:space="preserve">Это видоизменённые потовые железы. По строению сложные разветвлённые альвеолярные. Состоят из 15-20 долей. Концевые отделы – альвеолы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альвеолярные (молочные ходы)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молочные синусы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выводные протоки. Синтез молока стимулирует ЛТГ передней доли гипофиза. Выделение молока стимулируется окситоцин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left="0" w:right="0" w:firstLine="360"/>
      <w:jc w:val="both"/>
    </w:pPr>
    <w:rPr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3:08:00Z</dcterms:created>
  <dc:creator>Ivan</dc:creator>
  <dc:description/>
  <dc:language>en-US</dc:language>
  <cp:lastModifiedBy>Фаик Ханджигазов</cp:lastModifiedBy>
  <cp:lastPrinted>2004-01-08T14:08:00Z</cp:lastPrinted>
  <dcterms:modified xsi:type="dcterms:W3CDTF">2014-02-01T09:33:03Z</dcterms:modified>
  <cp:revision>20</cp:revision>
  <dc:subject/>
  <dc:title>Женская половая система</dc:title>
</cp:coreProperties>
</file>