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моцитопоэз</w:t>
      </w:r>
    </w:p>
    <w:p>
      <w:pPr>
        <w:pStyle w:val="Normal"/>
        <w:jc w:val="both"/>
        <w:rPr>
          <w:b/>
          <w:b/>
        </w:rPr>
      </w:pPr>
      <w:r>
        <w:rPr/>
        <w:tab/>
        <w:t>Состоит из двух этапов: эмбриональное (протекает в эмбриогенезе и приводит к развитию крови как ткани) и постэмбриональное (представляет собой процесс физиологической регенерации крови) кроветвор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мбриональное кроветвор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ыделяют 3 этап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зобластическое (внезародышевое) кроветворение. Осуществляется в стенке желточного мешка. Охватывает время с конца 2</w:t>
      </w:r>
      <w:r>
        <w:rPr>
          <w:vertAlign w:val="superscript"/>
        </w:rPr>
        <w:t>ой</w:t>
      </w:r>
      <w:r>
        <w:rPr/>
        <w:t xml:space="preserve"> и до начала 3</w:t>
      </w:r>
      <w:r>
        <w:rPr>
          <w:vertAlign w:val="superscript"/>
        </w:rPr>
        <w:t>й</w:t>
      </w:r>
      <w:r>
        <w:rPr/>
        <w:t xml:space="preserve"> недели эмбриогенеза. Мезенхима в стенке желточного мешка округляется, уплотняется, теряет отростки и формируется кровяной островок. В этом островке в последствии дифференцируются следующие разновидности клеток: клетки, которые выстраиваются в круг, образуют эндотелий сосудов; и два очага кроветворения – клетки внутри сосуда участвуют в эндоваскулярном кроветворении и клетки за сосудом – экзоваскулярное. Эндоваскулярно формируются эритроциты – это мегалобластическое кроветворение (кроветворение идет более быстро и эритроциты более крупные, чем в постэмбриональный период и имеют ядро); экзоваскулярно формируются гранулоци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патолиенальное кроветворение. Начинается с 5</w:t>
      </w:r>
      <w:r>
        <w:rPr>
          <w:vertAlign w:val="superscript"/>
        </w:rPr>
        <w:t>ой</w:t>
      </w:r>
      <w:r>
        <w:rPr/>
        <w:t xml:space="preserve"> недели и протекает до 5</w:t>
      </w:r>
      <w:r>
        <w:rPr>
          <w:vertAlign w:val="superscript"/>
        </w:rPr>
        <w:t>го</w:t>
      </w:r>
      <w:r>
        <w:rPr/>
        <w:t xml:space="preserve"> месяца. В этот период универсальным органом кроветворения является печень, в ней экзоваскулярно происходит эритроцитопоэз, гранулоцитопоэз и тромбоцитопоэз. Кроме того в селезенке максимально на 5</w:t>
      </w:r>
      <w:r>
        <w:rPr>
          <w:vertAlign w:val="superscript"/>
        </w:rPr>
        <w:t>ом</w:t>
      </w:r>
      <w:r>
        <w:rPr/>
        <w:t xml:space="preserve"> месяце экзоваскулярно происходит формирование всех семи клеток крови. После 7</w:t>
      </w:r>
      <w:r>
        <w:rPr>
          <w:vertAlign w:val="superscript"/>
        </w:rPr>
        <w:t>го</w:t>
      </w:r>
      <w:r>
        <w:rPr/>
        <w:t xml:space="preserve"> месяца эмбриогенеза преобладает лимфоцитопоэз. В этот же период подключается к кроветворению тимус. На 7-8 неделе в нем начинается лимфоцитопоэз и с9-10 недели в лимфоузлах. Экзоваскулярно сначала протекает эритроцитопоэз, гранулоцитопоэз и тромбоцитопоэз, затем преобладает лимфоцитопоэз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Медуллярный период. Начинается со 2</w:t>
      </w:r>
      <w:r>
        <w:rPr>
          <w:vertAlign w:val="superscript"/>
        </w:rPr>
        <w:t>го</w:t>
      </w:r>
      <w:r>
        <w:rPr/>
        <w:t xml:space="preserve"> месяца, а расцвет наступает после 4</w:t>
      </w:r>
      <w:r>
        <w:rPr>
          <w:vertAlign w:val="superscript"/>
        </w:rPr>
        <w:t>го</w:t>
      </w:r>
      <w:r>
        <w:rPr/>
        <w:t xml:space="preserve"> месяца эмбриогенеза. Универсальным органом кроветворения становится красный костный мозг. В нем экзоваскулярно формируются стволовые клетки, которые потом отделяются, например, в тимус, все клетки крови и клетки соединительной ткани. В конце эмбрионального миелоидного периода в красном костном мозге начинает преобладать миелоидное кроветворение. Лимфоидное кроветворение происходит в тимусе, селезенке, лимфоузлах и диффузной лимфоидной ткани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Постэмбриональное кроветворение</w:t>
      </w:r>
    </w:p>
    <w:p>
      <w:pPr>
        <w:pStyle w:val="Normal"/>
        <w:widowControl/>
        <w:bidi w:val="0"/>
        <w:ind w:left="0" w:right="0" w:firstLine="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оцесс физиологической регенерации крови в специализированных гемопоэтических тканях или ростках кроветворения.</w:t>
      </w:r>
    </w:p>
    <w:p>
      <w:pPr>
        <w:pStyle w:val="Normal"/>
        <w:widowControl/>
        <w:bidi w:val="0"/>
        <w:ind w:left="0" w:right="0" w:firstLine="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стки кроветворения — разновидность соединительной ткани. В них присутствуют две активные клеточные линии:</w:t>
      </w:r>
    </w:p>
    <w:p>
      <w:pPr>
        <w:pStyle w:val="Normal"/>
        <w:widowControl/>
        <w:numPr>
          <w:ilvl w:val="0"/>
          <w:numId w:val="2"/>
        </w:numPr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летки ретикулярной ткани - строма кроветворных органов, создает специфическое микроокружение для развивающихся клеток крови;</w:t>
      </w:r>
    </w:p>
    <w:p>
      <w:pPr>
        <w:pStyle w:val="Normal"/>
        <w:widowControl/>
        <w:numPr>
          <w:ilvl w:val="0"/>
          <w:numId w:val="2"/>
        </w:numPr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емопоэтические диффероны или собственно развивающиеся клетки крови.</w:t>
      </w:r>
    </w:p>
    <w:p>
      <w:pPr>
        <w:pStyle w:val="Normal"/>
        <w:widowControl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4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9"/>
        <w:gridCol w:w="5223"/>
      </w:tblGrid>
      <w:tr>
        <w:trPr/>
        <w:tc>
          <w:tcPr>
            <w:tcW w:w="10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тки кроветворения у человека</w:t>
            </w:r>
          </w:p>
        </w:tc>
      </w:tr>
      <w:tr>
        <w:trPr/>
        <w:tc>
          <w:tcPr>
            <w:tcW w:w="5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елоидный</w:t>
            </w:r>
          </w:p>
          <w:p>
            <w:pPr>
              <w:pStyle w:val="Style19"/>
              <w:jc w:val="left"/>
              <w:rPr/>
            </w:pPr>
            <w:r>
              <w:rPr/>
              <w:t>локализуется в красном костном мозге (эпифизы трубчатых костей и микрополости губчатых костей).</w:t>
            </w:r>
          </w:p>
          <w:p>
            <w:pPr>
              <w:pStyle w:val="Style19"/>
              <w:jc w:val="left"/>
              <w:rPr/>
            </w:pPr>
            <w:r>
              <w:rPr/>
              <w:t>В нем формируются эритроциты, гранулоциты, нейтрофилы, эозинофилы, базофилы, моноциты, тромбоциты и предшественники лимфоцитов.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Лимфоидный</w:t>
            </w:r>
          </w:p>
          <w:p>
            <w:pPr>
              <w:pStyle w:val="Style19"/>
              <w:jc w:val="left"/>
              <w:rPr/>
            </w:pPr>
            <w:r>
              <w:rPr/>
              <w:t xml:space="preserve">локализуется в тимусе , селезенке, лимфоузлах, диффузных лимфоидных тканях. Предшественники лимфоцитов поступают сюда и дозревают до </w:t>
            </w:r>
            <w:r>
              <w:rPr>
                <w:lang w:val="en-US"/>
              </w:rPr>
              <w:t>B-</w:t>
            </w:r>
            <w:r>
              <w:rPr>
                <w:lang w:val="ru-RU"/>
              </w:rPr>
              <w:t xml:space="preserve">лимфоцитов, плазмоцитов, </w:t>
            </w:r>
            <w:r>
              <w:rPr>
                <w:lang w:val="en-US"/>
              </w:rPr>
              <w:t>T-</w:t>
            </w:r>
            <w:r>
              <w:rPr>
                <w:lang w:val="ru-RU"/>
              </w:rPr>
              <w:t>лимфоцитов.</w:t>
            </w:r>
          </w:p>
        </w:tc>
      </w:tr>
    </w:tbl>
    <w:p>
      <w:pPr>
        <w:pStyle w:val="Normal"/>
        <w:widowControl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bidi w:val="0"/>
        <w:ind w:left="0" w:right="0" w:firstLine="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тэмбриональное кроветворение описывается унитарной теорией кроветворения (Максимов) (все клетки крови формируются из единой стволовой кроветворной клетки (СКК)).</w:t>
      </w:r>
    </w:p>
    <w:p>
      <w:pPr>
        <w:pStyle w:val="Normal"/>
        <w:widowControl/>
        <w:bidi w:val="0"/>
        <w:ind w:left="0" w:right="0" w:firstLine="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СКК до дифференцированных элементов крови клетки проходят 6 этапов или классов:</w:t>
      </w:r>
    </w:p>
    <w:p>
      <w:pPr>
        <w:pStyle w:val="Normal"/>
        <w:widowControl/>
        <w:bidi w:val="0"/>
        <w:ind w:left="0" w:right="0" w:firstLine="34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</w:pPr>
      <w:r>
        <w:rPr>
          <w:b w:val="false"/>
          <w:bCs w:val="false"/>
        </w:rPr>
        <w:t>1-ый класс: СКК — родоначальницы, полипотентные предшественники  всех клеток крови. Они формируют самоподдерживающиеся популяции и выбирают направление дифференцировки в зависимости от условий, в которые попадает. Локализуются в ККМ (красном костном мозге), наименее чувствительны к повреждениям, по морфологии напоминают малый лимфоцит.</w:t>
      </w:r>
    </w:p>
    <w:p>
      <w:pPr>
        <w:pStyle w:val="Normal"/>
        <w:widowControl/>
        <w:bidi w:val="0"/>
        <w:spacing w:lineRule="atLeast" w:line="100" w:before="0" w:after="0"/>
        <w:ind w:left="0" w:right="0" w:firstLine="34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  <w:t>2-ой класс: полустволовые клетки - предшественницы миелопоэза и лимфопоэза. Образуют отдельно полустволовые клетки миелоидного и лимфоидного ростков. Морфологически неразличимы. Имеют морфологию малого лимфоцита.</w:t>
      </w:r>
    </w:p>
    <w:p>
      <w:pPr>
        <w:pStyle w:val="Normal"/>
        <w:widowControl/>
        <w:bidi w:val="0"/>
        <w:spacing w:lineRule="atLeast" w:line="100" w:before="0" w:after="0"/>
        <w:ind w:left="0" w:right="0" w:firstLine="34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  <w:t>3 класс: унипотентные клетки - предшественницы своего ряда кроветворения. Способны дифференцироваться только в один тип форменного элемента. Эти клетки чувствительны к специальным веществам — поэтинам (стимулируют развитие клеток), специфичных для каждого ряда кроветворения (эритропоэтины, тромбопоэтины и другие). Морфологически неразличимы. Морфология их также соответствует малому лимфоциту.</w:t>
        <w:br/>
        <w:t>Первые три класса клеток объединяются в класс морфологически неидентифицируемых клеток, так как все они имеют морфологию малого лимфоцита, но потенции их к развитию (направления развития) различны.</w:t>
      </w:r>
    </w:p>
    <w:p>
      <w:pPr>
        <w:pStyle w:val="Normal"/>
        <w:widowControl/>
        <w:bidi w:val="0"/>
        <w:spacing w:lineRule="atLeast" w:line="100" w:before="0" w:after="0"/>
        <w:ind w:left="0" w:right="0" w:firstLine="34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  <w:t>4 класс - бластные (молодые) клетки или бласты (эритробласты, лимфобласты и так далее). Отличаются по морфологии как от трех предшествующих, так и последующих классов клеток.</w:t>
      </w:r>
    </w:p>
    <w:p>
      <w:pPr>
        <w:pStyle w:val="Normal"/>
        <w:widowControl/>
        <w:bidi w:val="0"/>
        <w:spacing w:lineRule="atLeast" w:line="100" w:before="0" w:after="0"/>
        <w:ind w:left="0" w:right="0" w:firstLine="340"/>
        <w:jc w:val="left"/>
        <w:rPr>
          <w:rFonts w:eastAsia="Times New Roman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  <w:t>5 класс - дифференцирующиеся клетки. В процессе дифференцировки постепенно приобретают морфологические и функциональный свойства зрелых форменных элементов (юные и палочкоядерные нейтрофилы, ретикулоциты). В небольших количествах на поздних этапах эти клетки могут появляться в периферической крови.</w:t>
      </w:r>
    </w:p>
    <w:p>
      <w:pPr>
        <w:pStyle w:val="Normal"/>
        <w:widowControl/>
        <w:bidi w:val="0"/>
        <w:spacing w:lineRule="atLeast" w:line="100" w:before="0" w:after="0"/>
        <w:ind w:left="0" w:right="0" w:firstLine="34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</w:pPr>
      <w:r>
        <w:rPr>
          <w:rFonts w:eastAsia="Times New Roman" w:cs="Arial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  <w:t>До 5-го класса включительно все клетки должны находиться в ККМ.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  <w:t xml:space="preserve"> </w:t>
      </w:r>
    </w:p>
    <w:p>
      <w:pPr>
        <w:pStyle w:val="Normal"/>
        <w:widowControl/>
        <w:bidi w:val="0"/>
        <w:spacing w:lineRule="atLeast" w:line="100" w:before="0" w:after="0"/>
        <w:ind w:left="0" w:right="0" w:firstLine="34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ru-RU" w:eastAsia="ru-RU"/>
        </w:rPr>
        <w:t>6 класс: дифференцированные клетки - зрелые форменные элементы, которые циркулируют в крови и выполняют свои функции. Однако следует отметить, что только эритроциты, тромбоциты и сегментоядерные гранулоциты являются зрелыми конечными дифференцированными клетками или их фрагментами. Моноциты не окончательно дифференцированные клетки. Покидая кровеносное русло, они дифференцируются в конечные клетки - макрофаги. Лимфоциты при встрече с антигенами, превращаются в бласты и снова делятся.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2:30:00Z</dcterms:created>
  <dc:creator>BEAVIS</dc:creator>
  <dc:description/>
  <dc:language>en-US</dc:language>
  <cp:lastModifiedBy>Фаик Ханджигазов</cp:lastModifiedBy>
  <dcterms:modified xsi:type="dcterms:W3CDTF">2014-01-26T09:16:15Z</dcterms:modified>
  <cp:revision>49</cp:revision>
  <dc:subject/>
  <dc:title>Гемоцитопоэз</dc:title>
</cp:coreProperties>
</file>