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Внезародышевые органы</w:t>
      </w:r>
    </w:p>
    <w:p>
      <w:pPr>
        <w:pStyle w:val="TextBody"/>
        <w:jc w:val="left"/>
        <w:rPr/>
      </w:pPr>
      <w:r>
        <w:rPr/>
        <w:tab/>
        <w:t>Внезародышевые или провизорные органы – это органы, формирующиеся в процессе эмбриогенеза и обеспечивающие нормальное развитие и жизнедеятельность зародыша и плода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Амнион (амниотический пузырек). Развивается на 7-8 сутки эмбриогенеза, т.е. в ходе 1 фазы гаструляции. Стенка его образована внезародышевой эктодермой и внезародышевой мезодермой. В амнионе содержится амниотическая жидкость или околоплодные воды: они обеспечивают защитную функцию и создают вторичную водную среду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Желточный мешок. Формируется на 11 сутки эмбриогенеза. Стенки образуют внезародышевая энтодерма и внезародышевая мезодерма. У птиц в ж.м. содержится запас питательных веществ в виде желтка; у млекопитающих и человека желтка мало, поэтому трофическая функция представленна слабо, но в стенке ж.м. формируются первичные кровеносные сосуды, в том числе сосуды пуповины; до 7-8 недели ж.м. является универсальным органом кроветворения. В стенке ж.м. закладываются первичные половые клетки – гонобласты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Аллантоис. Закладывается на 14-15 эмбриогенеза, т.е. в ходе 2 фазы гаструляции. Стенка аллантоиса образована внезародышевой энтодермой и внезародышевой мезодермой. У птиц аллантоис является мочевым мешком, т.е. в нем накапливаются продукты метаболизма. У млекопитающих и человека эта функция не выражена, но в стенке а. формируются кровеносные сосуды, пуповины и плаценты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У плацентарных млекопитающих основную функцию провизорных органов принимает на себе плацента или детское место. Плацента – это орган, через который устанавливается связь между организмом плода и матери. Развитие начинается на 3 недели и заканчивается на 3 месяце. Этапы становления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Формирование трофобласта с первичными ворсинами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Формирование хориональной оболочки (при добавлении к трофобласту внезародышевой мезенхимы). Хорион уже имеет вторичные ворсины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Сформировавшиеся третичные ворсины плаценты погружаются в лакуны с материнской кровью. Формируется гематоплацентарный барьер.</w:t>
      </w:r>
    </w:p>
    <w:p>
      <w:pPr>
        <w:pStyle w:val="Normal"/>
        <w:ind w:left="708" w:right="0" w:hanging="0"/>
        <w:jc w:val="left"/>
        <w:rPr/>
      </w:pPr>
      <w:r>
        <w:rPr/>
        <w:t>Функции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трофическая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дыхательная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экскреторная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защитная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имунная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эндокринная (гормоны, выделяемые плацентой – хориональный гонадотропин, прогестерон, эстрогены и плацентарный лактоген).</w:t>
      </w:r>
    </w:p>
    <w:p>
      <w:pPr>
        <w:pStyle w:val="Normal"/>
        <w:ind w:left="360" w:right="0" w:firstLine="348"/>
        <w:jc w:val="left"/>
        <w:rPr/>
      </w:pPr>
      <w:r>
        <w:rPr/>
        <w:t>Эволюционное развитие плаценты. Выделяют 4 разновидности плаценты (классифицируют их по расположению ворсин и по взаимодействию ворсин с эндометрием матки)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По расположению – диффузная. Ворсины хориона покрывают всю плаценту. По взаимодействию – эпителиохориальная. Ворсины не разрушают эпителия и желез, а лишь погружаются в железы. Ворсины получают питание за счет секрета маточных желез. Характерна для сумчатых, свиней, лошадей, дельфинов. Рождение плода происходит легко, без кровотечения и разрушения слизистоу эндометрия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По расположению – множественная. Ворсины распологаются группами. По взаимодействию – десмохориальная. При проникновении ворсины в маточную железу, разрушает эпителий слизистой матки. Характерно для парнокопытных и жвачных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По расположению – поясная. Ворсины расположены поясом. По взаимодействию – эндотелиохориальные. Ворсины проникают в маточные железы, разрушают их стенку и доходят до кровеносных сосудов, не повреждая их. Хар-но для хищных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По расположению – дискоидальная. По взаимодействию – гематохориальная. Ворсины доходят до кровеносных сосудов, погружаются в них и омываются материнской кровью. Хар-но для грызунов, приматов и человека.</w:t>
      </w:r>
    </w:p>
    <w:p>
      <w:pPr>
        <w:pStyle w:val="Heading1"/>
        <w:jc w:val="left"/>
        <w:rPr/>
      </w:pPr>
      <w:r>
        <w:rPr/>
        <w:t>Строение плаценты человека</w:t>
      </w:r>
    </w:p>
    <w:p>
      <w:pPr>
        <w:pStyle w:val="TextBody"/>
        <w:jc w:val="left"/>
        <w:rPr/>
      </w:pPr>
      <w:r>
        <w:rPr/>
        <w:tab/>
        <w:t>При формировании плаценты образуется 2 слоя эндометрия:</w:t>
      </w:r>
    </w:p>
    <w:p>
      <w:pPr>
        <w:pStyle w:val="TextBody"/>
        <w:widowControl/>
        <w:numPr>
          <w:ilvl w:val="2"/>
          <w:numId w:val="7"/>
        </w:numPr>
        <w:bidi w:val="0"/>
        <w:ind w:left="0" w:right="0" w:firstLine="750"/>
        <w:jc w:val="left"/>
        <w:rPr/>
      </w:pPr>
      <w:r>
        <w:rPr/>
        <w:t>функциональный слой срастается с ворсинами трофобласта.</w:t>
      </w:r>
    </w:p>
    <w:p>
      <w:pPr>
        <w:pStyle w:val="TextBody"/>
        <w:widowControl/>
        <w:numPr>
          <w:ilvl w:val="2"/>
          <w:numId w:val="7"/>
        </w:numPr>
        <w:bidi w:val="0"/>
        <w:ind w:left="0" w:right="0" w:firstLine="750"/>
        <w:jc w:val="left"/>
        <w:rPr/>
      </w:pPr>
      <w:r>
        <w:rPr/>
        <w:t>глубокий (базальный) слой не затрагивается и прилежит к миометрию.</w:t>
      </w:r>
    </w:p>
    <w:p>
      <w:pPr>
        <w:pStyle w:val="TextBody"/>
        <w:widowControl/>
        <w:bidi w:val="0"/>
        <w:ind w:left="0" w:right="0" w:firstLine="750"/>
        <w:jc w:val="left"/>
        <w:rPr/>
      </w:pPr>
      <w:r>
        <w:rPr/>
        <w:t>Ворсины трофобласта в местах сращения с функциональным слоем эндометрия разрушаются. Существует 2 разновидности ворсин:</w:t>
      </w:r>
    </w:p>
    <w:p>
      <w:pPr>
        <w:pStyle w:val="TextBody"/>
        <w:widowControl/>
        <w:numPr>
          <w:ilvl w:val="2"/>
          <w:numId w:val="8"/>
        </w:numPr>
        <w:bidi w:val="0"/>
        <w:ind w:left="0" w:right="0" w:firstLine="750"/>
        <w:jc w:val="left"/>
        <w:rPr/>
      </w:pPr>
      <w:r>
        <w:rPr/>
        <w:t>якорные – для укрепления плаценты, срастаются с эндометрием, отграничивают лакуны, заполненные материнской кровью.</w:t>
      </w:r>
    </w:p>
    <w:p>
      <w:pPr>
        <w:pStyle w:val="TextBody"/>
        <w:widowControl/>
        <w:numPr>
          <w:ilvl w:val="2"/>
          <w:numId w:val="8"/>
        </w:numPr>
        <w:bidi w:val="0"/>
        <w:ind w:left="0" w:right="0" w:firstLine="750"/>
        <w:jc w:val="left"/>
        <w:rPr/>
      </w:pPr>
      <w:r>
        <w:rPr/>
        <w:t>стволовые – погружаются в лакуны и имеют вторичные и третичные разветвления.</w:t>
      </w:r>
    </w:p>
    <w:p>
      <w:pPr>
        <w:pStyle w:val="TextBody"/>
        <w:widowControl/>
        <w:bidi w:val="0"/>
        <w:ind w:left="0" w:right="0" w:firstLine="750"/>
        <w:jc w:val="left"/>
        <w:rPr/>
      </w:pPr>
      <w:r>
        <w:rPr/>
        <w:t>Котиледон – структурно-функциональная единица плаценты – это стволовая ворсина с вторичными и третичными разветвлениями. У человека их около 200.</w:t>
      </w:r>
    </w:p>
    <w:p>
      <w:pPr>
        <w:pStyle w:val="Normal"/>
        <w:jc w:val="left"/>
        <w:rPr/>
      </w:pPr>
      <w:r>
        <w:rPr/>
        <w:tab/>
        <w:t>Кровь матери и плода не смешивается и в норме циркулирует по самостоятельным сосудистым системам, т.к. организмы матери и плода генетически чужеродны. Смешению крови препятствует гематоплацентарный барьер, который образован: эндометрий сосудов плода, соединительная ткань окружающая сосуды плода, эпителий хориональных или плацентарных ворсин, фибриноид (специфическое вещество, покрывающее ворсины снаружи)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Пуповина (пупочный канатик) формируется у человека и млекопитающих. В его состав входят: остатки аллантоиса, сосуды пуповины (2 артерии и 1 вена) и специфическая соединительная ткань (вартонов студень), которая имеет желеобразную консистенцию и защищает сосуды пуповины от сжатия и обеспечивает упругость.</w:t>
      </w:r>
    </w:p>
    <w:p>
      <w:pPr>
        <w:pStyle w:val="TextBodyIndent"/>
        <w:jc w:val="left"/>
        <w:rPr/>
      </w:pPr>
      <w:r>
        <w:rPr/>
        <w:t>С формированием плаценты формируется система мать-плод, состаящая из 2 подсистем, связующим звеном между которыми является плацента. Из организма плода через плаценту в организм матери поступают продукты метаболизма и углекислый газ; из материнского организма к плоду поступают кислород, вода, глюкоза, аминокислоты, липиды, иммуноглобулины, гормоны; а так же могут проникать медикаменты и некоторые вирусы.</w:t>
      </w:r>
    </w:p>
    <w:p>
      <w:pPr>
        <w:pStyle w:val="Heading2"/>
        <w:ind w:left="0" w:right="0" w:firstLine="720"/>
        <w:jc w:val="left"/>
        <w:rPr/>
      </w:pPr>
      <w:r>
        <w:rPr/>
        <w:t>Основные особенности ранних этапов эмбриогенеза человека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торичноизолецитальная яйцеклетка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ассиметрический тип полного дробления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раннее обособление и формирование трофобласта и внезародышевых органов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раннее обособление амниотического пузырька и образование амниотических складок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две фазы гаструляции, в ходе которых формируются и провизорные органы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интерстициальный (внутретканевой) тип имплантации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сильное развитие амниона и хориона и слабое – аллантоиса и желточного мешка</w:t>
      </w:r>
    </w:p>
    <w:p>
      <w:pPr>
        <w:pStyle w:val="Heading1"/>
        <w:jc w:val="left"/>
        <w:rPr/>
      </w:pPr>
      <w:r>
        <w:rPr/>
        <w:t>Критические периоды развития</w:t>
      </w:r>
    </w:p>
    <w:p>
      <w:pPr>
        <w:pStyle w:val="TextBodyIndent"/>
        <w:jc w:val="left"/>
        <w:rPr/>
      </w:pPr>
      <w:r>
        <w:rPr/>
        <w:t>На ранних этапах онтогенеза существуют критические периоды развития, когда организм наиболее подвержен действию повреждающих факторов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прогенез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оплодотворение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имплантация (7-8 сутки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развитие осевых зачатков органов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стадия усиленного роста головного мозга (15-20 неделя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формирование основных функциональных систем и дифференцировка полового аппарата (20-24 неделя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рождение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стадия новорожденности (до 1 года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половое созревание (11-16 ле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885"/>
        </w:tabs>
        <w:ind w:left="885" w:hanging="18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firstLine="720"/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26T15:42:00Z</dcterms:created>
  <dc:creator>BEAVIS</dc:creator>
  <dc:description/>
  <dc:language>en-US</dc:language>
  <cp:lastModifiedBy>Фаик Ханджигазов</cp:lastModifiedBy>
  <dcterms:modified xsi:type="dcterms:W3CDTF">2014-02-01T10:34:58Z</dcterms:modified>
  <cp:revision>21</cp:revision>
  <dc:subject/>
  <dc:title>Внезародышевые органы</dc:title>
</cp:coreProperties>
</file>