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вые сутки. </w:t>
      </w:r>
      <w:r>
        <w:rPr>
          <w:sz w:val="24"/>
          <w:szCs w:val="24"/>
        </w:rPr>
        <w:t xml:space="preserve">Оплодотворение </w:t>
      </w:r>
      <w:r>
        <w:rPr>
          <w:sz w:val="24"/>
          <w:szCs w:val="24"/>
          <w:lang w:val="ru-RU"/>
        </w:rPr>
        <w:t>в норме</w:t>
      </w:r>
      <w:r>
        <w:rPr>
          <w:sz w:val="24"/>
          <w:szCs w:val="24"/>
        </w:rPr>
        <w:t xml:space="preserve"> происходит в наружной трети маточной трубы. Яйцеклетка </w:t>
      </w:r>
      <w:r>
        <w:rPr>
          <w:sz w:val="24"/>
          <w:szCs w:val="24"/>
          <w:lang w:val="ru-RU"/>
        </w:rPr>
        <w:t>человека -</w:t>
      </w:r>
      <w:r>
        <w:rPr>
          <w:sz w:val="24"/>
          <w:szCs w:val="24"/>
        </w:rPr>
        <w:t xml:space="preserve"> вторичная изолецитальная. Дробление полное неравномерное, асинхронное. Дробление начинается к концу первых суток, одновременно с этим развивающийся зародыш  движется по маточной трубе по направлению к матке. Под общей оболочкой оплодотворения в результате первого дробления к концу первых суток образуется дв</w:t>
      </w:r>
      <w:r>
        <w:rPr>
          <w:sz w:val="24"/>
          <w:szCs w:val="24"/>
          <w:lang w:val="ru-RU"/>
        </w:rPr>
        <w:t>а бластомера</w:t>
      </w:r>
      <w:r>
        <w:rPr>
          <w:sz w:val="24"/>
          <w:szCs w:val="24"/>
        </w:rPr>
        <w:t>: мелк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и тем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- эмбриобласт, круп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и светл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– трофобласт, из эмбриобласта образуется собственно зародыш и все провизорные органы, за исключением плаценты. Из трофобласта образуется плацента и хореональная оболочка, которые обеспечивают связь развивающегося организма  с организмом матери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-и сутки. </w:t>
      </w:r>
      <w:r>
        <w:rPr>
          <w:sz w:val="24"/>
          <w:szCs w:val="24"/>
        </w:rPr>
        <w:t>Видно что дробление трофобласта происходит быстрее, чем эмбриобласта. На четвертые сутки при выходе из маточной трубы формируется морула. В ней сохраняется оболочка оплодотворения , под которой располагается слой клеток трофобласта, в центре полости нет, а  она заполнена клетками эмбриобласта. На этой стадии зародыш состоит  из 12-56 клеток, питание его происходит за счет остатков желтка и содержимого маточной трубы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-6 е сутки. </w:t>
      </w:r>
      <w:r>
        <w:rPr>
          <w:sz w:val="24"/>
          <w:szCs w:val="24"/>
        </w:rPr>
        <w:t>Зародыш достигает полости матки и свободно  в ней двигается, на этой стадии он называется свободная бластоциста. На этой стадии зародыш состоит примерно из 107 клеток. Наружный слой клеток образован трофобластом, между трофобластом и эмбриобластом  образуется полость, заполненная жидкостью. Эта жидкость образуется путем всасывания клетками трофобласта секретов , выделяемых железами матки и синтеза клетками трофобласта. Эмбриобласт образует зародышевой узелок. В трофобласте происходит активация лизосом и их увеличение. Синтез ферментов , которые должны будут разрушить слизистую матки.</w:t>
      </w:r>
    </w:p>
    <w:p>
      <w:pPr>
        <w:pStyle w:val="Normal"/>
        <w:widowControl/>
        <w:bidi w:val="0"/>
        <w:ind w:left="0" w:right="0" w:firstLine="42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–е  сутки. </w:t>
      </w:r>
      <w:r>
        <w:rPr>
          <w:sz w:val="24"/>
          <w:szCs w:val="24"/>
        </w:rPr>
        <w:t xml:space="preserve">На 7-е сутки начинается имплантация </w:t>
      </w:r>
      <w:r>
        <w:rPr>
          <w:sz w:val="24"/>
          <w:szCs w:val="24"/>
          <w:lang w:val="ru-RU"/>
        </w:rPr>
        <w:t>(внедрение зародыша в стенку матки)</w:t>
      </w:r>
      <w:r>
        <w:rPr>
          <w:sz w:val="24"/>
          <w:szCs w:val="24"/>
        </w:rPr>
        <w:t>. Процесс приблизительно длится 40 часов.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-я  фаза - адгезия( прилипание). 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трофобласта образуются первичные ворсины и он  расщепляется на 2  листка: наружный - си</w:t>
      </w:r>
      <w:r>
        <w:rPr>
          <w:sz w:val="24"/>
          <w:szCs w:val="24"/>
          <w:lang w:val="ru-RU"/>
        </w:rPr>
        <w:t>мпласт</w:t>
      </w:r>
      <w:r>
        <w:rPr>
          <w:sz w:val="24"/>
          <w:szCs w:val="24"/>
        </w:rPr>
        <w:t xml:space="preserve">отрофобласт(общая цитоплазматическая масса с большим количеством ядер, </w:t>
      </w:r>
      <w:r>
        <w:rPr>
          <w:sz w:val="24"/>
          <w:szCs w:val="24"/>
          <w:lang w:val="ru-RU"/>
        </w:rPr>
        <w:t>неклеточное строение</w:t>
      </w:r>
      <w:r>
        <w:rPr>
          <w:sz w:val="24"/>
          <w:szCs w:val="24"/>
        </w:rPr>
        <w:t>).Внутренний  листок имеет клеточное строение — цитотрофобласт.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эмбриобласте происходит первая стадия гаструляции. Деламинация – все </w:t>
      </w:r>
      <w:r>
        <w:rPr>
          <w:sz w:val="24"/>
          <w:szCs w:val="24"/>
          <w:lang w:val="ru-RU"/>
        </w:rPr>
        <w:t>клетки</w:t>
      </w:r>
      <w:r>
        <w:rPr>
          <w:sz w:val="24"/>
          <w:szCs w:val="24"/>
        </w:rPr>
        <w:t xml:space="preserve"> зародышевого узелка делятся одновременно, при этом  образуется два слоя: эпибласт </w:t>
      </w:r>
      <w:r>
        <w:rPr>
          <w:sz w:val="24"/>
          <w:szCs w:val="24"/>
          <w:lang w:val="ru-RU"/>
        </w:rPr>
        <w:t>(эктодерма)</w:t>
      </w:r>
      <w:r>
        <w:rPr>
          <w:sz w:val="24"/>
          <w:szCs w:val="24"/>
        </w:rPr>
        <w:t xml:space="preserve"> и гипобласт </w:t>
      </w:r>
      <w:r>
        <w:rPr>
          <w:sz w:val="24"/>
          <w:szCs w:val="24"/>
          <w:lang w:val="ru-RU"/>
        </w:rPr>
        <w:t>(энтодерма)</w:t>
      </w:r>
      <w:r>
        <w:rPr>
          <w:sz w:val="24"/>
          <w:szCs w:val="24"/>
        </w:rPr>
        <w:t>.</w:t>
      </w:r>
    </w:p>
    <w:p>
      <w:pPr>
        <w:pStyle w:val="Normal"/>
        <w:widowControl/>
        <w:bidi w:val="0"/>
        <w:ind w:left="0" w:right="0" w:firstLine="42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,5 суток. </w:t>
      </w:r>
      <w:r>
        <w:rPr>
          <w:sz w:val="24"/>
          <w:szCs w:val="24"/>
        </w:rPr>
        <w:t>Происходит вторая стадия гаструляции - инвазия(проникновение).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офобласт  за счет лизосом разрушает слизистую матки и начинает проникать в эндометрий. Зародыш постепенно переходит на гистиотрофное питание.В эмбриобласте из первичной эктодермы образуется первый  провизорный орган – амнион, амниотический пузырь или амниотическая полость. Энтодерма остается без изменений.Но между эктодермой и энтодермой происходит миграция клеток внезародышевой мезенхимы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-11 сутки.</w:t>
      </w:r>
      <w:r>
        <w:rPr>
          <w:sz w:val="24"/>
          <w:szCs w:val="24"/>
        </w:rPr>
        <w:t xml:space="preserve"> Заканчивается имплантация.  Зародыш  полностью внедряется в эндометрий </w:t>
      </w:r>
      <w:r>
        <w:rPr>
          <w:sz w:val="24"/>
          <w:szCs w:val="24"/>
          <w:lang w:val="ru-RU"/>
        </w:rPr>
        <w:t>(слизистая оболочка матки)</w:t>
      </w:r>
      <w:r>
        <w:rPr>
          <w:sz w:val="24"/>
          <w:szCs w:val="24"/>
        </w:rPr>
        <w:t>. Отверстие через которое зародыш проник в стенку матки заполняется кровью, а затем соединительной тканью и эпителием. Амниотический пузырь остается .А из энтодермы образуется желточный мешок, не содержит желток, а содержит  серозную жидкость. Клетки внезародышевой  мезенхимы выстилают из нутри трофобласт и вместе с ним образуют хорион. Также они покрывают зародыш и отходят к хориону, образуя амниотическую норжку хориона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-15 сутки. </w:t>
      </w:r>
      <w:r>
        <w:rPr>
          <w:sz w:val="24"/>
          <w:szCs w:val="24"/>
        </w:rPr>
        <w:t>На 14-15 сутки происходт вторая стадия гаструляции - миграция. Эктодерма сохраняется. Энтодерма имеет желточный мешок.  Из энтодермы рядом с желточным мешком  образуется 3-й провизорный орган - аллантоис. Между зародышевой эктодермой и зародышевой энтодермой происходит выселение  клеток и образование третьего зародышевого листа – мезодермы.   На этой стадии начинается нейруляция, т.е. обаразование нервной трубки и осевых зачатков органов. И начинается формирование нервнокишечного канала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-е сутки. </w:t>
      </w:r>
      <w:r>
        <w:rPr>
          <w:sz w:val="24"/>
          <w:szCs w:val="24"/>
        </w:rPr>
        <w:t>Происходит постепенное вращение зародыша вокруг своей оси. Формируются более четко осевые зачатки органов: хорда, нервная и кишечная  трубки. Желточный мешок начинает функционировать как кроветворный орган, в его стенке формируется органы кроветворения. Через стенку аллантоиса  прорастают кровеносные сосуды и формируется аллантохорион, который обеспечивает питание зародышу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-е сутки</w:t>
      </w:r>
      <w:r>
        <w:rPr>
          <w:sz w:val="24"/>
          <w:szCs w:val="24"/>
        </w:rPr>
        <w:t xml:space="preserve">. Сомитный период. Характеризуется тем ,что происходит </w:t>
      </w:r>
      <w:r>
        <w:rPr>
          <w:sz w:val="24"/>
          <w:szCs w:val="24"/>
          <w:lang w:val="ru-RU"/>
        </w:rPr>
        <w:t>дифференцировка</w:t>
      </w:r>
      <w:r>
        <w:rPr>
          <w:sz w:val="24"/>
          <w:szCs w:val="24"/>
        </w:rPr>
        <w:t xml:space="preserve"> и разрастание мезодермы и часть ее делится на сегменты  или сомиты. В это же время происходит обособление зародыша от внезародышевых органов путем  образования туловищной складки и оканчивается обособление кишечной трубки, которая сообщается с желточным мешком при помощи желточного стебелька. Мезодерма, которая прилежит к осевым органам называется сегментной - состоит из сомитов.</w:t>
      </w:r>
    </w:p>
    <w:p>
      <w:pPr>
        <w:pStyle w:val="Normal"/>
        <w:widowControl/>
        <w:bidi w:val="0"/>
        <w:ind w:left="0" w:right="0" w:firstLine="42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-9 недель. </w:t>
      </w:r>
      <w:r>
        <w:rPr>
          <w:sz w:val="24"/>
          <w:szCs w:val="24"/>
        </w:rPr>
        <w:t>Формируется плацента и образуется плод. По бокам от осевых органов располагается сегментная мезодерма и дальше она переходит в несегментную мезодерму, окружающую провирозный орган. Сквозь аллантоис и желточный мешок  прорастают кровеносные сосуды. Ворсины хориона прорастают в сосуды матки и омываются материнской кровью. Сквозь аллантоис и желточный мешок к ворсиная прорастают кровеносные сосуды, но кровь в норме не смешивается так как есть гематоплацентарный  барьер. В пупочный канатик входят 2-е артерии и 2-е вены и могут входить остатки аллантоиса и есть специальная ткань - вартонов студень.</w:t>
      </w:r>
    </w:p>
    <w:p>
      <w:pPr>
        <w:pStyle w:val="Normal"/>
        <w:widowControl/>
        <w:bidi w:val="0"/>
        <w:ind w:left="0" w:right="0" w:firstLine="42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наружи зародыш покрыт эктодермой. На дорзальной стороне из эктодермы образуется нервная трубка. По бокам от нее ганглионарная пластинка. Под нервной трубкой из энтодермы и частично из эктодермы образуется хорда.  Под хордой из энтодермы образуется кишечная трубка связанная с желточным мешком и аллантоисом.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Производные зародышевых листков.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Из </w:t>
      </w:r>
      <w:r>
        <w:rPr>
          <w:b/>
          <w:bCs/>
          <w:sz w:val="24"/>
          <w:szCs w:val="24"/>
          <w:u w:val="single"/>
          <w:lang w:val="ru-RU"/>
        </w:rPr>
        <w:t>эктодермы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формируется   эпидермис кожи, производные кожи, кожные железы, нервная ткань и нервная  система,  частично органы  чувств, также эпителий переднего отдела пищеварительной системы (рот, глотка, пищевод),слюнные железы, эмаль зуба, эпителий носовой полости, нижней трети прямой  кишки и влагалища.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зодерма: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ерматом - соединительно-тканная часть кожи.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Миотом - скелетная мускулатура.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клеротом - костная и хрящевая ткань.</w:t>
      </w:r>
    </w:p>
    <w:p>
      <w:pPr>
        <w:pStyle w:val="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ефротом - мочеполовая система.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езенхима - соединительная ткань,  кровь, кровеносные сосуды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bCs/>
          <w:sz w:val="24"/>
          <w:szCs w:val="24"/>
          <w:u w:val="single"/>
        </w:rPr>
        <w:t>Энтодерма: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 xml:space="preserve">эпителий </w:t>
      </w:r>
      <w:r>
        <w:rPr>
          <w:b w:val="false"/>
          <w:bCs w:val="false"/>
          <w:sz w:val="24"/>
          <w:szCs w:val="24"/>
          <w:u w:val="none"/>
          <w:lang w:val="ru-RU"/>
        </w:rPr>
        <w:t>слизистых оболочек</w:t>
      </w:r>
      <w:r>
        <w:rPr>
          <w:b w:val="false"/>
          <w:bCs w:val="false"/>
          <w:sz w:val="24"/>
          <w:szCs w:val="24"/>
          <w:u w:val="none"/>
        </w:rPr>
        <w:t xml:space="preserve">  желез тонкого  и толстого кишечника , печени, поджелудочной железы, желчного пузыря , эпителий воздухоносный путей и легких.</w:t>
      </w:r>
    </w:p>
    <w:sectPr>
      <w:type w:val="nextPage"/>
      <w:pgSz w:w="11906" w:h="16838"/>
      <w:pgMar w:left="1701" w:right="850" w:gutter="0" w:header="0" w:top="14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5:22:00Z</dcterms:created>
  <dc:creator>Ivan</dc:creator>
  <dc:description/>
  <dc:language>en-US</dc:language>
  <cp:lastModifiedBy>Фаик Ханджигазов</cp:lastModifiedBy>
  <cp:lastPrinted>2003-03-30T22:51:00Z</cp:lastPrinted>
  <dcterms:modified xsi:type="dcterms:W3CDTF">2014-02-01T14:30:25Z</dcterms:modified>
  <cp:revision>22</cp:revision>
  <dc:subject/>
  <dc:title>Ранние этапы эмбриогенеза человека</dc:title>
</cp:coreProperties>
</file>