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вая система (П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ормирование пола влияют факто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енетический - в коротком плеч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хромосомы содержится ген половой детермина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утренние эпигенетические (ферменты, гормоны, индукторы генома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шние эпигенетические (травматизация, тератогенные воздейств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уется из 4 эмбриональн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нефрогонотом (ткань первичной п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целомический эпит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гонобласты в стенке желточного м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областы по кровеносным сосудам или при помощи псевдоподий перемещается в область первичной почки и формируется половой валик - первая стадия. На 4 неделе эмбриогенеза эта стадия индифферентная (пол не определяется). Половой валик состоит из половых шнуров. Каждый шнур образован: слой гонобластов, слой целомического эпителия, мезенхима первичной почки. В формировании половой системы участвуют Вольфов (мезонефральный) и  Мюллеров (парамезонефральный) прот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6 недели начинается стадия дифференцировки (половой), формируются различия строения  половой системы у мальчика и девочки. При формировании мужской половой системы из полового валика формируется семенник, а в нем из мезенхимы формируется белочная оболочка, трабекулы и строма; из целомического эпителия формируется стенка извитых семенных канальцев; сперматогенный эпителий развивается из гонобластов. Сеть семенника формируется из половых шнуров, выносящие канальцы→ из канальцев первичной почки, семявыносящие пути→из мезонефрального протока. Мюллеров проток редуцируется практически на всем протяжении. Около семенника - гидатида морганьи (сверху) и (снизу) мужская мат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и формировании женской половой системы из полового валика → ячник, а в нем из мезенхимы→ капсула, трабекулы, строма; из целомического эпителия→ фолликулярный эпителий; из гонобластов → овогонии. Мозговое вещество яичника из ткани первичной почки. наибольшему развитию подвергается Мюллеров канал, из него→фаллопиевы(маточные) трубы, а Вольфов практически редуцируется, кроме эпиофорона (внизу) и параофорона (вверху около матки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жская 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ит из 2 отделов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нады (половые железы) - семенни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ы полового пути и дополнительные железы (семявыводящие пути и семенные пузырьки, простаты, бульбоуретральные железы)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Функции ПС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продуктивная (формирование сперматозоид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ндокринная (тестостероны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еменник (яичко) - парный орган, снаружи покрыт белочной оболочкой, в составе которой соединительнотканная капсула + брюшина. На срезе: семенник трабекулами поделен на дольку, строма - РВНСТ; в каждой дольке- 2-5 извитых семенных канальцев, которые переходят в прямые, потом в сеть и семявынося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перечном срезе извитой каналец имеет 2 оболочки: внутренняя -  эпителио-сперматогенный слой, на базальной мембране лежат пирамидные клетки - сустентоциты Сертолии. Обеспечивает защиту и трофику. Сперматогенный эпителий внутри послой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сперматого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сперматоциты перво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сперматоциты второго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спермат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сперматозо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сустентоциты могут быть 2-х вид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етлые(ингибируют выработку фолликулостимулирующего гормон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ные (стимулируют этот горм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аружи от базальной мембраны - собственная оболочка, в составе: миоидные клетки, волокнистый слой (циркулярные и продольные коллагеновые волокна), кровеносные сос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кровью и сперматогенным эпителием0гематотестикулярный барьер. В его составе все структуры между кровью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устентоциты Сертол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азальная мемб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иоидные клетки и волокнистые 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тенка капилля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ьер служит дл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мена вещест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щита генома от токсинов и действия антигенов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За пределами извитых семенных канальцев в интерстинальной ткани группами залегают интерстициальные клетки Лейдига - выработка тестостерона. Регуляция функции семенников осуществляется гормонами гипаталамо-гипофизарной системы(гонадотропные: фолликулостимулирующий - оказывает влияние на сперматогенный эпителий, лютеинизирующий - на клетки Лейдига → тестостерон, который влияет на сперматогенный эпителий)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роцесс сперматогенеза протекает волнообразно на протяжении всего извитого канальца = 75 суток. Эпителио-сперматогенный слой чрезвычайно чувствителен к поврежденным факторам (интоксикация, авитаминоз, ионизирующее излучение, механическое повреждение семенника,  повышенная температура, свинка)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До полового созревания сперматогенез остановлен в начальных стадиях, а завершается с наступлением половой зрелости. Возрастная инволюция-ослабление сперматогенеза, разрастание соединительной ткани, деструкция клеток Лейдига, сопровождается атрофией простаты.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мявыводящие пути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истема канальцев, стенка состоит из слизистой, мышечной и адвентициальной оболочек. Самый измененный - эпителий слизист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прямых канальцах - эпителий однослойный цилиндрическ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ть семенника - однослойный цилиндрический и кубическ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мявыводящие канальцы - однослойный цилиндрический железистый и ресничны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ток придатка - однослойный многорядный ресничны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мявыносящий проток - многослойный переходный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очеиспускательный канал - многослойный переходный.</w:t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бавочные железы мужской 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ные пузырьки - выпячивания стенки семявыносящего протока в его верхней части парная → жидкий слизистый слабощелочной секрет, который разжигает сперму. Стенка железы состоит из слизистой, мышечной и адвентициальной обо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боуретральные железы - альвеолярно-трубчатые, открываются в верхней части мочеиспускательного канала → слизистый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ата – мышечно-железистый орган, охватывающий верхнюю часть мочеиспускательного канала, состоит из многочисленных простатических железок. Дольчатая, покрыта соединительнотканной капсулой, альвеолярно-трубчатая, выводные протоки перед впадением в уретру ампулярно расширяются. Смешанная, как экзокринная → слизистый секрет, который попадает к сперме; как эндокринная - зависит от тестостерона, поэтому оно атрофируется после кастрации, и наоборот, удаление простаты приводит к понижению сперматогенеза и выработка тестостерона. Секрет простаты влияет на половую дифференциацию гипоталамуса, рост гемоглобина. С возрастом железистые структуры атрофируются, разрастается соединительная тка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8:03:25Z</dcterms:created>
  <dc:creator>Фаик Ханджигазов</dc:creator>
  <dc:description/>
  <dc:language>en-US</dc:language>
  <cp:lastModifiedBy>Фаик Ханджигазов</cp:lastModifiedBy>
  <dcterms:modified xsi:type="dcterms:W3CDTF">2014-02-01T09:27:56Z</dcterms:modified>
  <cp:revision>5</cp:revision>
  <dc:subject/>
  <dc:title/>
</cp:coreProperties>
</file>