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ышечные ткани (МТ)</w:t>
      </w:r>
    </w:p>
    <w:p>
      <w:pPr>
        <w:pStyle w:val="Normal"/>
        <w:ind w:left="0" w:right="0" w:firstLine="708"/>
        <w:jc w:val="both"/>
        <w:rPr/>
      </w:pPr>
      <w:r>
        <w:rPr/>
        <w:t>Для всех мышечных тканей характерны общие черт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еспечивают перемещение тела и его частей в пространств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руктурные элементы МТ имеют удлиненную (вытянутую, веретеновидную) или сигарообразную форм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Т содержат сократимые белки (актин и миозин), в большом количестве ионы кальция, много митохондрий, коллагена и миоглобина.</w:t>
      </w:r>
    </w:p>
    <w:p>
      <w:pPr>
        <w:pStyle w:val="Normal"/>
        <w:ind w:left="708" w:right="0" w:hanging="0"/>
        <w:jc w:val="both"/>
        <w:rPr>
          <w:i/>
          <w:i/>
          <w:iCs/>
        </w:rPr>
      </w:pPr>
      <w:r>
        <w:rPr/>
        <w:t>По источнику развития выделяют 5 разновидностей мускулатуры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</w:rPr>
      </w:pPr>
      <w:r>
        <w:rPr>
          <w:i/>
          <w:iCs/>
        </w:rPr>
        <w:t>МТ мезенхимального происхождения</w:t>
      </w:r>
      <w:r>
        <w:rPr/>
        <w:t xml:space="preserve"> формирует гладкую мускулатуру полых внутренних органов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</w:rPr>
      </w:pPr>
      <w:r>
        <w:rPr>
          <w:i/>
          <w:iCs/>
        </w:rPr>
        <w:t xml:space="preserve">Гладкая мускулатура эпидермального (эктодермального)  происхождения </w:t>
      </w:r>
      <w:r>
        <w:rPr/>
        <w:t>дает начало миоэпителиальным корзинчатым клеткам концевых отделов экзокринных желез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iCs/>
        </w:rPr>
        <w:t>Гладкая мускулатура нейрального происхождения</w:t>
      </w:r>
      <w:r>
        <w:rPr/>
        <w:t xml:space="preserve"> находится в составе глазного бокала и из нее развивается мионейральные элементы радужной оболочки глаза.</w:t>
      </w:r>
    </w:p>
    <w:p>
      <w:pPr>
        <w:pStyle w:val="Normal"/>
        <w:ind w:left="708" w:right="0" w:hanging="0"/>
        <w:jc w:val="both"/>
        <w:rPr>
          <w:i/>
          <w:i/>
          <w:iCs/>
        </w:rPr>
      </w:pPr>
      <w:r>
        <w:rPr/>
        <w:t>По строению эти 3 типа являются гладкой МТ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</w:rPr>
      </w:pPr>
      <w:r>
        <w:rPr>
          <w:i/>
          <w:iCs/>
        </w:rPr>
        <w:t>Поперечно-полосатая (п-п) мускулатура целомического типа (миоэпикардиальные пластинки)</w:t>
      </w:r>
      <w:r>
        <w:rPr/>
        <w:t>. Из нее формируется рабочая сердечная мускулатур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iCs/>
        </w:rPr>
        <w:t>П-п мускулатура соматического типа</w:t>
      </w:r>
      <w:r>
        <w:rPr/>
        <w:t xml:space="preserve"> дает начало скелетной мускулатуре и развивается из миотома.</w:t>
      </w:r>
    </w:p>
    <w:p>
      <w:pPr>
        <w:pStyle w:val="Heading1"/>
        <w:rPr/>
      </w:pPr>
      <w:r>
        <w:rPr/>
        <w:t>Гладкие МТ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Гладкая мускулатура мезенхимального происхождения. Во время гистогенеза мезенхима теряет отростки, клетки ее округляются и образуются миогенные островки. В дальнейшем клетки миогенного островка начинают деформироваться и приобретают веретеновидную форму. Сначала образуются миобласты, а затем миоциты. Т.о. структурно-функциональной единицей гладкой мускулатуры мезенхимального происхождения является клетка – гладкий миоцит. В постэмбриональный период стволовые клетки окончательно не установлены и предполагается, что они сходны с фибробластами.</w:t>
      </w:r>
    </w:p>
    <w:p>
      <w:pPr>
        <w:pStyle w:val="Normal"/>
        <w:ind w:left="0" w:right="0" w:firstLine="708"/>
        <w:jc w:val="both"/>
        <w:rPr>
          <w:i/>
          <w:i/>
          <w:iCs/>
        </w:rPr>
      </w:pPr>
      <w:r>
        <w:rPr/>
        <w:t>Гладкий миоцит имеет вытянутую, веретенообразную форму. Клетки с большим количеством кавеол и пиноцитозных пузырьков. Ядро дисковидное, расположено в центре. В цитоплазме вокруг ядра в небольшом количестве располагаются все органеллы общего значения.  Органеллами специального значения являются миофилламенты, их различают 2 типа: миозиновые – лежат продольно и актиновые – располагаются под углом. В результате такого расположения при сокращении гладких миоцитов происходит деформация и клетки, и ядра. Снаружи каждый гладкий миоцит покрыт эндомизием. В его состав входят эластическое волокно, базальная мембрана и тонкая прослойка РВНСТ или коллагенового или ретикулярного волокна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Регенерация</w:t>
      </w:r>
    </w:p>
    <w:p>
      <w:pPr>
        <w:pStyle w:val="Normal"/>
        <w:jc w:val="both"/>
        <w:rPr/>
      </w:pPr>
      <w:r>
        <w:rPr/>
        <w:tab/>
        <w:t>Регенерация гладкой мускулатуры может протекать 3</w:t>
      </w:r>
      <w:r>
        <w:rPr>
          <w:vertAlign w:val="superscript"/>
        </w:rPr>
        <w:t>мя</w:t>
      </w:r>
      <w:r>
        <w:rPr/>
        <w:t xml:space="preserve"> путями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мпенсаторная гипертрофия – увеличение размера (объема) клеток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Гиперплазия – деление гладких миоцитов митозом или амитозом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ифференцировка из фибробластов.</w:t>
      </w:r>
    </w:p>
    <w:p>
      <w:pPr>
        <w:pStyle w:val="Normal"/>
        <w:ind w:left="0" w:right="0" w:firstLine="708"/>
        <w:jc w:val="both"/>
        <w:rPr/>
      </w:pPr>
      <w:r>
        <w:rPr/>
        <w:t>Гладкие миоциты стенки матки имеют отросчатую форму и переплетаются за счет отростков, а в промежутках между ними – РВНСТ. Эти органные особенности гладкой мускулатуры в стенке матки придают более прочное соединение (за счет переплетения)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Гладкая мускулатура эктодермального происхождения образует т.н. миоэпителиальные корзинчатые клетки в концевых отделах экзокринных желез. Снаружи концевой отдел охватывают миоэпителиальные корзинчатые клетки. Они, сокращаясь, сжимают концевой отдел, что способствует выделению секрета. Концевой отдел и эти клетки вместе покрыты базальной мембраной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Гладкая мускулатура нейрального происхождения. Если посмотреть на глазное яблоко спереди, то видна радужная оболочка, а в ее центре зрачок. В радужной оболочке помимо сосудистого, соединительнотканного, пигментного компонентов присутствуют мионейральные клетки, которые располагаются в 2</w:t>
      </w:r>
      <w:r>
        <w:rPr>
          <w:vertAlign w:val="superscript"/>
        </w:rPr>
        <w:t>х</w:t>
      </w:r>
      <w:r>
        <w:rPr/>
        <w:t xml:space="preserve"> направлениях: радиальное – при сокращении происходит расширение зрачка (в темноте) и кольцевое (круговое) – при сокращении происходит сужение зрачка (на свету, чтобы защитить сетчатку (нервные элементы) от ожога(ослепления)).</w:t>
      </w:r>
    </w:p>
    <w:p>
      <w:pPr>
        <w:pStyle w:val="Normal"/>
        <w:ind w:left="708" w:right="0" w:hanging="0"/>
        <w:jc w:val="both"/>
        <w:rPr/>
      </w:pPr>
      <w:r>
        <w:rPr/>
        <w:t>Эти 3 вида по характеру регуляции – непроизвольные, а по строению – гладкие.</w:t>
      </w:r>
    </w:p>
    <w:p>
      <w:pPr>
        <w:pStyle w:val="Heading1"/>
        <w:rPr>
          <w:b/>
          <w:b/>
          <w:bCs/>
        </w:rPr>
      </w:pPr>
      <w:r>
        <w:rPr/>
        <w:t>Поперечно-полосатые МТ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</w:rPr>
      </w:pPr>
      <w:r>
        <w:rPr>
          <w:b/>
          <w:bCs/>
        </w:rPr>
        <w:t>П-п мускулатура целомического происхождения</w:t>
      </w:r>
      <w:r>
        <w:rPr/>
        <w:t>. Сердечная мускулатура подразделяется на 2 вида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Рабочая сердечная мускулатура</w:t>
      </w:r>
      <w:r>
        <w:rPr/>
        <w:t>. Ее структурно-функциональной единицей является кардиомиоцит (клеточное строение). Клетки вытянутой формы, снаружи покрыты базальной мембраной, прочно соединены друг с другом при помощи десмосом и других межклеточных контактов так, что образуются цепочки (функциональные волокна). Они могут разветвляться и образовывать пространственную сеть. В петлях залегают кровеносные сосуды, РВНСТ, нервные волокна. Ядро в центре, как правило ядра полиплоидны. В цитоплазме вокруг ядра (эндоплазме) – органоиды общего значения, много митохондрий, которые образуют цепочки; имеются в большом количестве включений гликогена, липидов, миоглобина. Участки соединения 2</w:t>
      </w:r>
      <w:r>
        <w:rPr>
          <w:vertAlign w:val="superscript"/>
        </w:rPr>
        <w:t>х</w:t>
      </w:r>
      <w:r>
        <w:rPr/>
        <w:t xml:space="preserve"> соседних кардиомиоцитов на препарате видны как темные полоски и называются вставочными дисками. Органоидами специального значения являются исчерченные миофибриллы, состоящие из нитей актина и миози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</w:rPr>
        <w:t>Атипичная мускулатура</w:t>
      </w:r>
      <w:r>
        <w:rPr/>
        <w:t xml:space="preserve"> формирует проводящую систему сердца и залегает преимущественно под эндокардом и включает несколько разновидностей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ейсмекерные клетки (</w:t>
      </w:r>
      <w:r>
        <w:rPr>
          <w:lang w:val="en-US"/>
        </w:rPr>
        <w:t>P</w:t>
      </w:r>
      <w:r>
        <w:rPr/>
        <w:t>-клетки, водители ритма) генерируют нервный импульс, задают частоту сердечных сокращений и передают импульс на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омежуточные клетки. Они могут передавать нервные импульсы на рабочую мускулатуру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олокна Пуркинье – это округлые клетки (достаточно крупные) с мелким ядром в центре; соединяются друг с другом всеми поверхностями. Есть все органеллы общего значения, много митохондрий (мелкие, в центре). Миофибрилл мало, лежат по периферии достаточно беспорядочно.</w:t>
      </w:r>
    </w:p>
    <w:p>
      <w:pPr>
        <w:pStyle w:val="Normal"/>
        <w:ind w:left="0" w:right="0" w:firstLine="708"/>
        <w:jc w:val="both"/>
        <w:rPr>
          <w:i/>
          <w:i/>
          <w:iCs/>
        </w:rPr>
      </w:pPr>
      <w:r>
        <w:rPr/>
        <w:t>По строению сердечная мускулатура является п-п, а по характеру регуляции – непроизвольными (сердечная мышца обладает свойством автономности)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Регенерация</w:t>
      </w:r>
    </w:p>
    <w:p>
      <w:pPr>
        <w:pStyle w:val="TextBody"/>
        <w:rPr>
          <w:b/>
          <w:b/>
          <w:bCs/>
        </w:rPr>
      </w:pPr>
      <w:r>
        <w:rPr/>
        <w:tab/>
        <w:t>В постэмбриональный период стволовые клетки в сердечной мышце не обнаружены, поэтому повреждения (дефекты) закрываются фиброзным рубцом.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</w:rPr>
      </w:pPr>
      <w:r>
        <w:rPr>
          <w:b/>
          <w:bCs/>
        </w:rPr>
        <w:t>П-п мускулатура соматического типа.</w:t>
      </w:r>
      <w:r>
        <w:rPr/>
        <w:t xml:space="preserve">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Гистогенез (миогенез)</w:t>
      </w:r>
    </w:p>
    <w:p>
      <w:pPr>
        <w:pStyle w:val="Normal"/>
        <w:jc w:val="both"/>
        <w:rPr/>
      </w:pPr>
      <w:r>
        <w:rPr/>
        <w:tab/>
        <w:t>(1 этап) Незрелая недифференцированная клетка – миобласт делится митозом и образуется 2 клетки (генерации). Одна из них остается в покое, а другая продолжает делиться и образует 4 этапа деления, в результате формируется 8 клеток. (2 этап) Затем эти клетки сливаются, образуют мышечную трубку (миотубу). В мышечной трубке 8 ядер расположены в центре, а по периферии цитоплазмы начинают формироваться миофибриллы. (3 этап) Происходит образование сегмента мышечного волокна. Миофибрилл становится настолько много, что они оттесняют ядра к периферии, а сами занимают центральное положение. А незрелый миобласт в дальнейшем сопутствует сегменту мышечного волокна. Само мышечное волокно называется миосимпластом, а эта недифференцированная клетка – миосаттелитом (из нее в постэмбриональный период происходит регенерация мышечного волокна).</w:t>
      </w:r>
    </w:p>
    <w:p>
      <w:pPr>
        <w:pStyle w:val="Normal"/>
        <w:jc w:val="both"/>
        <w:rPr/>
      </w:pPr>
      <w:r>
        <w:rPr/>
        <w:tab/>
        <w:t>Структурно-функциональной единицей скелетной мускулатуры является п-п мышечное волокно, которое имеет неклеточное строение (является симпластом). В зависимости от мышцы, к которой принадлежит волокно, оно может иметь различную длину (от нескольких миллиметров до нескольких сантиметров) за счет того, что мышечное волокно может состоять из различного числа сегментов (сегмент – 8 ядер миосимпласта и 1 миосаттелит, обеспечивающий регенерацию только этого участка или сегмента мышечного волокна).</w:t>
      </w:r>
    </w:p>
    <w:p>
      <w:pPr>
        <w:pStyle w:val="Heading2"/>
        <w:rPr/>
      </w:pPr>
      <w:r>
        <w:rPr/>
        <w:t>Строение мышечного волокна</w:t>
      </w:r>
    </w:p>
    <w:p>
      <w:pPr>
        <w:pStyle w:val="TextBody"/>
        <w:rPr/>
      </w:pPr>
      <w:r>
        <w:rPr/>
        <w:tab/>
        <w:t>Концы имеют углубления, в которые вплетаются сухожильные нити. Цитоплазма миосимпласта – саркоплазма. В ней по периферии располагаются ядра, в цитоплазме вокруг них лежат органеллы общего значения. Центральную часть симпласта занимают специальные органоиды – исчерченные миофибриллы. Снаружи мышечное волокно покрыто сарколеммой, в ее состав входят:</w:t>
      </w:r>
    </w:p>
    <w:p>
      <w:pPr>
        <w:pStyle w:val="TextBody"/>
        <w:numPr>
          <w:ilvl w:val="0"/>
          <w:numId w:val="3"/>
        </w:numPr>
        <w:rPr/>
      </w:pPr>
      <w:r>
        <w:rPr/>
        <w:t>Плазмолемма симпласта.</w:t>
      </w:r>
    </w:p>
    <w:p>
      <w:pPr>
        <w:pStyle w:val="TextBody"/>
        <w:numPr>
          <w:ilvl w:val="0"/>
          <w:numId w:val="3"/>
        </w:numPr>
        <w:rPr/>
      </w:pPr>
      <w:r>
        <w:rPr/>
        <w:t>Базальная мембрана.</w:t>
      </w:r>
    </w:p>
    <w:p>
      <w:pPr>
        <w:pStyle w:val="TextBody"/>
        <w:numPr>
          <w:ilvl w:val="0"/>
          <w:numId w:val="3"/>
        </w:numPr>
        <w:rPr/>
      </w:pPr>
      <w:r>
        <w:rPr/>
        <w:t>Тонкие коллагеновые и ретикулярные волокна.</w:t>
      </w:r>
    </w:p>
    <w:p>
      <w:pPr>
        <w:pStyle w:val="TextBody"/>
        <w:ind w:left="708" w:right="0" w:hanging="0"/>
        <w:rPr/>
      </w:pPr>
      <w:r>
        <w:rPr/>
        <w:t>Между базальной мембраной и плазмолеммой располагается саттелит.</w:t>
      </w:r>
    </w:p>
    <w:p>
      <w:pPr>
        <w:pStyle w:val="TextBody"/>
        <w:ind w:left="0" w:right="0" w:firstLine="708"/>
        <w:rPr>
          <w:i/>
          <w:i/>
          <w:iCs/>
        </w:rPr>
      </w:pPr>
      <w:r>
        <w:rPr/>
        <w:t xml:space="preserve">Под электронным микроскопом. Вся центральная часть миосимпласта занимают органеллы специального значения – исчерченные миофибриллы. Каждая миофибрилла образована светлыми и темными дисками. Светлый диск – изотропный, прерывается темной полоской (телофрагма, </w:t>
      </w:r>
      <w:r>
        <w:rPr>
          <w:lang w:val="en-US"/>
        </w:rPr>
        <w:t>Z</w:t>
      </w:r>
      <w:r>
        <w:rPr/>
        <w:t xml:space="preserve">-полоска), а темный диск – анизотропный, прерывается светлой полоской (мезофрагма, </w:t>
      </w:r>
      <w:r>
        <w:rPr>
          <w:lang w:val="en-US"/>
        </w:rPr>
        <w:t>M</w:t>
      </w:r>
      <w:r>
        <w:rPr/>
        <w:t xml:space="preserve">-полоска). Во всех миофибриллах периодичность светлых и темных дисков одинакова и поэтому в целом волокно имеет правильную исчерченность. Структурно-функциональной единицей миофибриллы является ее участок от одной </w:t>
      </w:r>
      <w:r>
        <w:rPr>
          <w:lang w:val="en-US"/>
        </w:rPr>
        <w:t>Z</w:t>
      </w:r>
      <w:r>
        <w:rPr/>
        <w:t>-полоски до другой – саркомер. Сокращение миофибрилл происходит по саркомерам и описывается теорией скользящих нитей.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Сокращение миофибрилл</w:t>
      </w:r>
    </w:p>
    <w:p>
      <w:pPr>
        <w:pStyle w:val="TextBody"/>
        <w:rPr>
          <w:i/>
          <w:i/>
          <w:iCs/>
        </w:rPr>
      </w:pPr>
      <w:r>
        <w:rPr/>
        <w:tab/>
        <w:t xml:space="preserve">К </w:t>
      </w:r>
      <w:r>
        <w:rPr>
          <w:lang w:val="en-US"/>
        </w:rPr>
        <w:t>Z</w:t>
      </w:r>
      <w:r>
        <w:rPr/>
        <w:t xml:space="preserve">-полоскам прикрепляются тонкие актиновые нити, они формируют изотропный диск. Анизотропный диск образуется толстыми миозиновыми нитями. Согласно теории скользящих нитей при сокращении миофибрилл сокращения актиновых и миозиновых нитей не происходит; а происходит сближение </w:t>
      </w:r>
      <w:r>
        <w:rPr>
          <w:lang w:val="en-US"/>
        </w:rPr>
        <w:t>Z</w:t>
      </w:r>
      <w:r>
        <w:rPr/>
        <w:t xml:space="preserve">-полосок, в результате чего миозиновые нити вдвигаются в промежутки между актиновыми и в зависимости от сокращения мышцы могут доходить до </w:t>
      </w:r>
      <w:r>
        <w:rPr>
          <w:lang w:val="en-US"/>
        </w:rPr>
        <w:t>Z</w:t>
      </w:r>
      <w:r>
        <w:rPr/>
        <w:t>-полосок.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Строение скелетной мышцы как органа</w:t>
      </w:r>
    </w:p>
    <w:p>
      <w:pPr>
        <w:pStyle w:val="TextBody"/>
        <w:rPr/>
      </w:pPr>
      <w:r>
        <w:rPr/>
        <w:tab/>
        <w:t>В отличии от гладкой мускулатуры ядро п-п мышечных волокон лежит по периферии. Каждое мышечное волокно покрыто слоем РВНСТ – эндомизий (содержит кровеносные сосуды и нервы). Пучок из нескольких волокон покрыт так же слоем РВНСТ – перимизий. А в целом мышца покрыта слоем ПВНСТ – эпимизий (фасция).</w:t>
      </w:r>
    </w:p>
    <w:sectPr>
      <w:type w:val="nextPage"/>
      <w:pgSz w:w="11906" w:h="16838"/>
      <w:pgMar w:left="900" w:right="850" w:gutter="0" w:header="0" w:top="899" w:footer="0" w:bottom="107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0" w:firstLine="108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0" w:firstLine="108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0" w:firstLine="10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14"/>
        </w:tabs>
        <w:ind w:left="0" w:firstLine="115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14"/>
        </w:tabs>
        <w:ind w:left="0" w:firstLine="1154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0" w:firstLine="108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1440"/>
        </w:tabs>
        <w:ind w:left="0" w:firstLine="108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514"/>
        </w:tabs>
        <w:ind w:left="0" w:firstLine="115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1:36:00Z</dcterms:created>
  <dc:creator>BEAVIS</dc:creator>
  <dc:description/>
  <dc:language>en-US</dc:language>
  <cp:lastModifiedBy>Фаик Ханджигазов</cp:lastModifiedBy>
  <dcterms:modified xsi:type="dcterms:W3CDTF">2014-01-26T11:24:24Z</dcterms:modified>
  <cp:revision>25</cp:revision>
  <dc:subject/>
  <dc:title>Мышечные ткани (МТ)</dc:title>
</cp:coreProperties>
</file>