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8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>Эпителиальная ткань.</w:t>
      </w:r>
    </w:p>
    <w:p>
      <w:pPr>
        <w:pStyle w:val="Normal"/>
        <w:widowControl/>
        <w:bidi w:val="0"/>
        <w:spacing w:lineRule="atLeast" w:line="338" w:before="0" w:after="0"/>
        <w:ind w:left="0" w:right="0" w:firstLine="42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>По функции выделяют 2 типа тканей: покровная и железистая.</w:t>
      </w:r>
    </w:p>
    <w:p>
      <w:pPr>
        <w:pStyle w:val="Normal"/>
        <w:widowControl/>
        <w:bidi w:val="0"/>
        <w:spacing w:lineRule="atLeast" w:line="338" w:before="0" w:after="0"/>
        <w:ind w:left="0" w:right="0" w:firstLine="4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 xml:space="preserve">Общая характеристи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ru-RU"/>
        </w:rPr>
        <w:t>Для всех эпителий характерно общие черты: представляют собой пласты клеток (эпителиоциты, между клетками отсутствует межклеточное вещество и клетки прочно соединяются друг с другом с помощью десмосом или других межклеточных контактов), всегда лежат на базальной мембране, с которой эпителиоциты соединяются с помощью десмосом.</w:t>
      </w:r>
    </w:p>
    <w:p>
      <w:pPr>
        <w:pStyle w:val="Normal"/>
        <w:widowControl/>
        <w:bidi w:val="0"/>
        <w:spacing w:lineRule="atLeast" w:line="338" w:before="0" w:after="0"/>
        <w:ind w:left="0" w:right="0" w:firstLine="4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ru-RU"/>
        </w:rPr>
        <w:t>Базальная мембрана — слой межклеточного вещества, толщиной около 1 мкм, который является результатом синтеза 2-х тканей: эпителия и рыхлой соединительной ткани.</w:t>
      </w:r>
    </w:p>
    <w:p>
      <w:pPr>
        <w:pStyle w:val="Normal"/>
        <w:widowControl/>
        <w:bidi w:val="0"/>
        <w:spacing w:lineRule="atLeast" w:line="338" w:before="0" w:after="0"/>
        <w:ind w:left="0" w:right="0" w:firstLine="4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ru-RU"/>
        </w:rPr>
        <w:t>Эпителий не имеет собственных сосудов, питание происходит диффузно через базальную мембрану из рыхлой соединительной ткани, которая богата кровеносными капиллярами и основным аморфным веществом.</w:t>
      </w:r>
    </w:p>
    <w:p>
      <w:pPr>
        <w:pStyle w:val="Normal"/>
        <w:widowControl/>
        <w:bidi w:val="0"/>
        <w:spacing w:lineRule="atLeast" w:line="338" w:before="0" w:after="0"/>
        <w:ind w:left="0" w:right="0" w:firstLine="420"/>
        <w:jc w:val="left"/>
        <w:rPr>
          <w:rFonts w:ascii="Times New Roman" w:hAnsi="Times New Roman" w:cs="Times New Roman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ru-RU"/>
        </w:rPr>
        <w:t>Базальная мембрана состоит из 2-х слоев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аморфный — углеводно-липидно-белковый сло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фибриллярные структуры — коллагеновые, ретикулярный волокна.</w:t>
      </w:r>
    </w:p>
    <w:p>
      <w:pPr>
        <w:pStyle w:val="Normal"/>
        <w:widowControl/>
        <w:bidi w:val="0"/>
        <w:spacing w:before="0" w:after="0"/>
        <w:ind w:left="0" w:right="0" w:firstLine="420"/>
        <w:rPr>
          <w:rFonts w:ascii="Times New Roman" w:hAnsi="Times New Roman" w:cs="Times New Roman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Для эпителия характерна полярность (если провести условную линию параллельно базальной мембране, то выделятся 2 части эпителия — базальная и апикальная). Апикальная часть контактирует с внешней средой, а базальная — с внутренней средой. Эти части различаются по составу органоидов и функции.</w:t>
      </w:r>
    </w:p>
    <w:p>
      <w:pPr>
        <w:pStyle w:val="Normal"/>
        <w:widowControl/>
        <w:bidi w:val="0"/>
        <w:spacing w:before="0" w:after="0"/>
        <w:ind w:left="0" w:right="0" w:firstLine="42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Форма ядра в эпителии соответствует форме клетки. Так как эпителии расположены на границе внешней и внутренней среды, их клетки подвергаются повреждению, восстановление утраченных клеток происходит путем деления стволовых клеток. Эпителиальные ткани богаты чувствительными нервными окончаниями.</w:t>
      </w:r>
    </w:p>
    <w:p>
      <w:pPr>
        <w:pStyle w:val="Normal"/>
        <w:widowControl/>
        <w:bidi w:val="0"/>
        <w:spacing w:before="0" w:after="0"/>
        <w:ind w:left="0" w:right="0" w:firstLine="42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  <w:t>Покровный эпителий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 xml:space="preserve"> — пограничная ткань, выполняет защитную и обменную функцию. Покровный эпителий выстилает эпидермис кожи, слизистые и серозные оболочки, а также создает условия для подвижности некоторых органов — облегчает перистальтику.</w:t>
      </w:r>
    </w:p>
    <w:p>
      <w:pPr>
        <w:pStyle w:val="Normal"/>
        <w:widowControl/>
        <w:bidi w:val="0"/>
        <w:spacing w:before="0" w:after="0"/>
        <w:ind w:left="0" w:right="0" w:firstLine="42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  <w:t>Морфофункциональная классификация покровного эпителия.</w:t>
      </w:r>
    </w:p>
    <w:p>
      <w:pPr>
        <w:pStyle w:val="Normal"/>
        <w:widowControl/>
        <w:bidi w:val="0"/>
        <w:spacing w:before="0" w:after="0"/>
        <w:ind w:left="0" w:right="0" w:firstLine="42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основу берется количество слоев и форма клеток.</w:t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"/>
        <w:gridCol w:w="980"/>
        <w:gridCol w:w="1155"/>
        <w:gridCol w:w="1530"/>
        <w:gridCol w:w="1635"/>
        <w:gridCol w:w="1875"/>
        <w:gridCol w:w="1325"/>
      </w:tblGrid>
      <w:tr>
        <w:trPr/>
        <w:tc>
          <w:tcPr>
            <w:tcW w:w="93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ровный эпителий</w:t>
            </w:r>
          </w:p>
        </w:tc>
      </w:tr>
      <w:tr>
        <w:trPr>
          <w:trHeight w:val="560" w:hRule="atLeast"/>
        </w:trPr>
        <w:tc>
          <w:tcPr>
            <w:tcW w:w="452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ослойные</w:t>
            </w:r>
          </w:p>
        </w:tc>
        <w:tc>
          <w:tcPr>
            <w:tcW w:w="48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ногослойные плоские</w:t>
            </w:r>
          </w:p>
        </w:tc>
      </w:tr>
      <w:tr>
        <w:trPr>
          <w:trHeight w:val="580" w:hRule="atLeast"/>
        </w:trPr>
        <w:tc>
          <w:tcPr>
            <w:tcW w:w="29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орядный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ногорядный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оговевающий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ороговевающий</w:t>
            </w:r>
          </w:p>
        </w:tc>
        <w:tc>
          <w:tcPr>
            <w:tcW w:w="13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ходный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оский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илиндрически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бический</w:t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0"/>
        <w:ind w:left="0" w:right="0" w:firstLine="42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bidi w:val="0"/>
        <w:spacing w:before="0" w:after="0"/>
        <w:ind w:left="0" w:right="0" w:firstLine="288"/>
        <w:jc w:val="left"/>
        <w:rPr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однослойных однорядных эпителиях все клетки лежат на базальной мембране и они все одинаковой формы. Однослойные однорядные</w:t>
      </w:r>
      <w:r>
        <w:rPr>
          <w:rStyle w:val="Appleconvertedspace"/>
          <w:rFonts w:cs="Times New Roman" w:ascii="Times New Roman" w:hAnsi="Times New Roman"/>
          <w:shadow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пителии могут бы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лоск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езотелий, эндотелий, петля Генле в нефронах, альвеолоциты)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убическ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чечные канальцы, мелкие протоки поджелудочной железы и печени)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цилиндрические  или призматическ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верхность желудка, кишки, крупные протоки поджелудочной железы, желчные протоки выстилки маточных труб)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1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ногорядный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эпителий образует особую группу. В нем все клетки контактируют с базальной мембраной, но не все достигают поверхности. Поэтому ядра оказываются на разных уровнях. Короткие клетки не дифференцированы, способны к делению и называются вставочными. Таков эпителий дыхательных путе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color w:val="000000"/>
          <w:sz w:val="24"/>
          <w:szCs w:val="24"/>
          <w:shd w:fill="FFFFFF" w:val="clear"/>
        </w:rPr>
        <w:t>Двурядны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призматический эпителий встречается в протоке придатка яичка, семявыносящем протоке, семенных пузырьках.</w:t>
      </w:r>
    </w:p>
    <w:p>
      <w:pPr>
        <w:pStyle w:val="NormalWeb"/>
        <w:widowControl/>
        <w:bidi w:val="0"/>
        <w:spacing w:lineRule="atLeast" w:line="338" w:before="28" w:after="0"/>
        <w:ind w:left="0" w:right="0" w:firstLine="41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ногослойны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эпителий описывают по форме поверхностных клеток. Обычно это многослойный плоский эпителий. Он может бы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color w:val="000000"/>
          <w:sz w:val="24"/>
          <w:szCs w:val="24"/>
          <w:shd w:fill="FFFFFF" w:val="clear"/>
        </w:rPr>
        <w:t>неороговевающи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– тогда его поверхностные клетки живые. Им выстланы слизистые оболочки полости рта, пищевода, влагалища, часть мочеиспускательного канала и шейки матки, роговица глаза. Многослойный кубический эпителий образует протоки сальных и потовых желез. Многослойный цилиндрический эпителии встречаются редко – в конъюнктиве глаза и в протоках крупных слюнных и молочных желез.</w:t>
      </w:r>
    </w:p>
    <w:p>
      <w:pPr>
        <w:pStyle w:val="NormalWeb"/>
        <w:spacing w:lineRule="atLeast" w:line="338" w:before="28" w:after="0"/>
        <w:rPr>
          <w:rStyle w:val="Emphasis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ногослойный плоский эпителий может бы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color w:val="000000"/>
          <w:sz w:val="24"/>
          <w:szCs w:val="24"/>
          <w:shd w:fill="FFFFFF" w:val="clear"/>
        </w:rPr>
        <w:t>ороговевающи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– тогда верхние клетки отмирают и превращаются в роговые чешуйки. Это эпидермис кожи.</w:t>
      </w:r>
    </w:p>
    <w:p>
      <w:pPr>
        <w:pStyle w:val="NormalWeb"/>
        <w:spacing w:lineRule="atLeast" w:line="338" w:before="28" w:after="0"/>
        <w:rPr>
          <w:color w:val="000000"/>
          <w:sz w:val="24"/>
          <w:szCs w:val="24"/>
          <w:u w:val="none"/>
          <w:shd w:fill="FFFFFF" w:val="clear"/>
          <w:lang w:val="ru-RU" w:eastAsia="ru-RU"/>
        </w:rPr>
      </w:pPr>
      <w:r>
        <w:rPr>
          <w:rStyle w:val="Emphasis"/>
          <w:color w:val="000000"/>
          <w:sz w:val="24"/>
          <w:szCs w:val="24"/>
          <w:shd w:fill="FFFFFF" w:val="clear"/>
        </w:rPr>
        <w:t>Переходны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эпителий, выстилающий мочевыводящие пути является особой разновидностью многослойного эпителия. Клетки нижнего базального слоя мелкие и способны делиться митозом, затем идет слой промежуточных клеток грушевидной формы и, наконец, поверхностный слой из крупных клеток, форма которых может меняться в зависимости от степени растяжения органа. В спавшемся состоянии поверхностные клетки имеют куполообразную форму, а при растяжении толщина эпителия уменьшается, и верхние клетки становятся плоскими. Это обеспечивается тем, что их апикальная мембрана имеет многочисленные углубления – инвагинации, которые расправляются при уплощении клеток. Поверхность этих клеток содержит множество особых участков (пластинки плазмолеммы), которые жесткие и непроницаемы для воды, что имеет важное функциональное значение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u w:val="none"/>
          <w:shd w:fill="FFFFFF" w:val="clear"/>
          <w:lang w:val="ru-RU" w:eastAsia="ru-RU"/>
        </w:rPr>
        <w:t>Регенерация эпителия протекает активно, стволовые клетки сохраняются и в постэмбриональный период в однослойных эпителиях локализуются … , в цилиндрическом эпителии кишечника залегают на дне кишечных крипт, в многорядном эпителии стволовыми клетками являются большие встав очные клетки, в многослойных эпителиях — базальный и шиповатый слой называют ростковым.</w:t>
      </w:r>
    </w:p>
    <w:p>
      <w:pPr>
        <w:pStyle w:val="Normal"/>
        <w:spacing w:lineRule="atLeast" w:line="33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Гистогенетическая классификация покровного эпителия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ерет за основу происхождение эпителия, т.е., из какого эмбрионального зачатка они образуются. Согласно этой классификации выделяют:</w:t>
      </w:r>
    </w:p>
    <w:p>
      <w:pPr>
        <w:pStyle w:val="Normal"/>
        <w:numPr>
          <w:ilvl w:val="0"/>
          <w:numId w:val="1"/>
        </w:numPr>
        <w:spacing w:lineRule="atLeast" w:line="338" w:before="0" w:after="0"/>
        <w:ind w:left="375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Эпидермальный тип —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ru-RU"/>
        </w:rPr>
        <w:t>эпителий кожного ти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(образуется из эктодермы). Эпителии имеют многослойное или многорядное строение и их клетки способны к ороговению. Это эпидермис кожи с волосами, ногтями, кожные железы, эпителий ротовой и носовой полости с железами, эмаль зуба, эпителий слизистой оболочки прямой кишки и влагалища. </w:t>
      </w:r>
    </w:p>
    <w:p>
      <w:pPr>
        <w:pStyle w:val="Normal"/>
        <w:numPr>
          <w:ilvl w:val="0"/>
          <w:numId w:val="1"/>
        </w:numPr>
        <w:spacing w:lineRule="atLeast" w:line="338" w:before="0" w:after="0"/>
        <w:ind w:left="375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Энтеродерма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(источник развития — кишечная трубка или энтодерма). Однослойный цилиндрический железистый и всасывающий эпителий. Это эпителий пищеварительной трубки, начиная с желудка и все связанные с ним железы, эпителий слизистой дыхательных путей и легкие.</w:t>
      </w:r>
    </w:p>
    <w:p>
      <w:pPr>
        <w:pStyle w:val="Normal"/>
        <w:numPr>
          <w:ilvl w:val="0"/>
          <w:numId w:val="1"/>
        </w:numPr>
        <w:spacing w:lineRule="atLeast" w:line="338" w:before="0" w:after="0"/>
        <w:ind w:left="375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онефродермальный т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(источник развития - нефрогонотом). Обычно однослойный, выполняет барьерную функцию. Это эпителий почек, мочеточников, мочеиспускательного канала, половых органов, семявыводящих путей, матки, фолликулярный эпителий и мезотелий.</w:t>
      </w:r>
    </w:p>
    <w:p>
      <w:pPr>
        <w:pStyle w:val="Normal"/>
        <w:numPr>
          <w:ilvl w:val="0"/>
          <w:numId w:val="1"/>
        </w:numPr>
        <w:spacing w:lineRule="atLeast" w:line="338" w:before="0" w:after="0"/>
        <w:ind w:left="375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Ангиодерма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(источник развития -  мезенхима). Эндотелий кровеносных и лимфатических сосудов. Это однослойный плоский эпителий. Исключение составляют посткапиллярные венулы с высоким (кубическим) эндотелием в органах иммунной системы и синусы селезенки с палочковидными эндотелиальными клетками.</w:t>
      </w:r>
    </w:p>
    <w:p>
      <w:pPr>
        <w:pStyle w:val="Normal"/>
        <w:numPr>
          <w:ilvl w:val="0"/>
          <w:numId w:val="1"/>
        </w:numPr>
        <w:spacing w:lineRule="atLeast" w:line="338" w:before="0" w:after="0"/>
        <w:ind w:left="375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Эпиндимоглиальны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нервная трубка). Эпителий, который выстилает центральный канал спинного мозга и желудочки мозга.</w:t>
      </w:r>
    </w:p>
    <w:p>
      <w:pPr>
        <w:pStyle w:val="Normal"/>
        <w:widowControl/>
        <w:bidi w:val="0"/>
        <w:spacing w:lineRule="atLeast" w:line="338" w:before="0" w:after="0"/>
        <w:ind w:left="0" w:right="0" w:firstLine="374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кани, относящиеся к одному гистогенетическому типу, благодаря общему происхождению, потенциально имеют общие структурные и функциональные особенности. Они не всегда заметны в обычных физиологических условиях, но могут ярко проявляться при регенерации, в случае патологических процессов, при злокачественном росте. В то же время метаплазия – превращение одного вида эпителия (ткани) в другой обычно возможна только в пределах одного гистогенетического типа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Web"/>
        <w:spacing w:lineRule="atLeast" w:line="338" w:before="0" w:after="0"/>
        <w:jc w:val="center"/>
        <w:rPr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Железистый эпителий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существляют секреторную функцию, т. е. синтезируют и выделяют специфические продукты — секреты. Эти секреты используются для нужд всего организма. Этот эпителий состоит из железистых клеток — гландулоцитов. Они осуществляют секрецию, т. е. синтез и выведение секретов. В организме выделяют две больших групп желез: экзо- и эндокринные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Экзокринные железы выделяют секрет на поверхность кожи, слизистых оболочек и полость органов. Состоит из секреторного отдела и выводного протока. По форме секреторного отдела бывают трубчатые и альвеолярные. Потовые, сальные, молочные и т. д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Эндокринные железы выделяют секрет во внутренную среду организма, в крови, лимфу. Они не имеют выводных протоков, состоят из железистых клеток, богато оплетенные кровеносными капиллярами. Гормоны выделяются непосредственно в кровь, тканевую жидкость и лимфу. Щитовидная, паращитовидная, гипофиз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jc w:val="left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мешанные железы имеют экзо- и эндокринную часть. Поджелудочная железа, тимус, плацента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jc w:val="center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Экзокринные железы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jc w:val="left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  <w:t>Процесс секреции сложный, состоит из 4 фаз:</w:t>
      </w:r>
    </w:p>
    <w:p>
      <w:pPr>
        <w:pStyle w:val="NormalWeb"/>
        <w:widowControl/>
        <w:numPr>
          <w:ilvl w:val="0"/>
          <w:numId w:val="3"/>
        </w:numPr>
        <w:bidi w:val="0"/>
        <w:spacing w:lineRule="atLeast" w:line="338" w:before="0" w:after="0"/>
        <w:ind w:left="0" w:right="0" w:firstLine="420"/>
        <w:jc w:val="left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  <w:t>поглощение исходных продуктов гландулоцитами;</w:t>
      </w:r>
    </w:p>
    <w:p>
      <w:pPr>
        <w:pStyle w:val="NormalWeb"/>
        <w:widowControl/>
        <w:numPr>
          <w:ilvl w:val="0"/>
          <w:numId w:val="3"/>
        </w:numPr>
        <w:bidi w:val="0"/>
        <w:spacing w:lineRule="atLeast" w:line="338" w:before="0" w:after="0"/>
        <w:ind w:left="0" w:right="0" w:firstLine="420"/>
        <w:jc w:val="left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  <w:t>синтез и накопление секрета (должен быть хорошо развит комплекс Гольджи и гранулярный или агранулярный ЭПР);</w:t>
      </w:r>
    </w:p>
    <w:p>
      <w:pPr>
        <w:pStyle w:val="NormalWeb"/>
        <w:widowControl/>
        <w:numPr>
          <w:ilvl w:val="0"/>
          <w:numId w:val="3"/>
        </w:numPr>
        <w:bidi w:val="0"/>
        <w:spacing w:lineRule="atLeast" w:line="338" w:before="0" w:after="0"/>
        <w:ind w:left="0" w:right="0" w:firstLine="420"/>
        <w:jc w:val="left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  <w:t>выведение секрета или экструзия;</w:t>
      </w:r>
    </w:p>
    <w:p>
      <w:pPr>
        <w:pStyle w:val="NormalWeb"/>
        <w:widowControl/>
        <w:numPr>
          <w:ilvl w:val="0"/>
          <w:numId w:val="3"/>
        </w:numPr>
        <w:bidi w:val="0"/>
        <w:spacing w:lineRule="atLeast" w:line="338" w:before="0" w:after="0"/>
        <w:ind w:left="0" w:right="0" w:firstLine="420"/>
        <w:jc w:val="left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  <w:t>восстановление структуры клетки и период покоя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jc w:val="left"/>
        <w:rPr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  <w:t>Классификация желез по экструзии основана на способе выведения секретов из железистых клеток.</w:t>
      </w:r>
    </w:p>
    <w:p>
      <w:pPr>
        <w:pStyle w:val="NormalWeb"/>
        <w:numPr>
          <w:ilvl w:val="0"/>
          <w:numId w:val="4"/>
        </w:numPr>
        <w:spacing w:lineRule="atLeast" w:line="338" w:before="28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ерокриновая секреция — секреты накапливаются в виде пузырьков, путем экзоцитоза они удаляются за пределы клетки, форма и размер гландулоцитов не меняется. Слюнные железы и потовые железы до периода полового созревания.</w:t>
      </w:r>
    </w:p>
    <w:p>
      <w:pPr>
        <w:pStyle w:val="NormalWeb"/>
        <w:numPr>
          <w:ilvl w:val="0"/>
          <w:numId w:val="4"/>
        </w:numPr>
        <w:spacing w:lineRule="atLeast" w:line="338" w:before="28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покриновая секреция — отрывается апикальная часть железы и выводится вместе с секретами. Восстановлению подлежит оставшаяся часть. Молочные, потовые железы начиная с половой зрелости.</w:t>
      </w:r>
    </w:p>
    <w:p>
      <w:pPr>
        <w:pStyle w:val="NormalWeb"/>
        <w:numPr>
          <w:ilvl w:val="0"/>
          <w:numId w:val="4"/>
        </w:numPr>
        <w:spacing w:lineRule="atLeast" w:line="338" w:before="28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олокриновая секреция — сначала происходит сморщивание ядра — кариорексис, а затем его разрушение — кариолизис. Сальные железы.</w:t>
      </w:r>
    </w:p>
    <w:p>
      <w:pPr>
        <w:pStyle w:val="NormalWeb"/>
        <w:widowControl/>
        <w:bidi w:val="0"/>
        <w:spacing w:lineRule="atLeast" w:line="338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лассификация желез по строению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9"/>
        <w:gridCol w:w="1380"/>
        <w:gridCol w:w="1380"/>
        <w:gridCol w:w="1380"/>
        <w:gridCol w:w="1380"/>
        <w:gridCol w:w="2015"/>
      </w:tblGrid>
      <w:tr>
        <w:trPr/>
        <w:tc>
          <w:tcPr>
            <w:tcW w:w="9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окринные железы</w:t>
            </w:r>
          </w:p>
        </w:tc>
      </w:tr>
      <w:tr>
        <w:trPr/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леточные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бокаловидная клетка является эндоэпителиальной одноклеточной железой, входит в состав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лизистой оболочки кишечника и дыхательных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у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5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ногоклеточ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еют концевой отдел и выводной про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(имеют один выводной проток)</w:t>
            </w:r>
          </w:p>
        </w:tc>
        <w:tc>
          <w:tcPr>
            <w:tcW w:w="20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ные (имеют систему выводных протоков, заканчиваются альвеолярными, трубчатыми или смешанными концевыми отделами) (крупные слюнные железы, экзокринная часть поджелудочной железы)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азветвленные (имеют один концевой отдел)</w:t>
            </w:r>
          </w:p>
        </w:tc>
        <w:tc>
          <w:tcPr>
            <w:tcW w:w="2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етвленные ( 1 выводной проток и несколько концевых отделов)</w:t>
            </w:r>
          </w:p>
        </w:tc>
        <w:tc>
          <w:tcPr>
            <w:tcW w:w="20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чатые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товые железы, фундальные железы желудк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веолярные (в организме человека не встречается, есть в коже амфибии)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атые (кардиальные и пилорические железы желудк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веолярные (сальные железы)</w:t>
            </w:r>
          </w:p>
        </w:tc>
        <w:tc>
          <w:tcPr>
            <w:tcW w:w="20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Web"/>
        <w:widowControl/>
        <w:bidi w:val="0"/>
        <w:spacing w:lineRule="atLeast" w:line="338" w:before="28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лассификация на основе характера секрета.</w:t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4256"/>
        <w:gridCol w:w="2349"/>
      </w:tblGrid>
      <w:tr>
        <w:trPr/>
        <w:tc>
          <w:tcPr>
            <w:tcW w:w="9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окринные железы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озные (белковые)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зистые (мукозные)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ьные (жирные)</w:t>
            </w:r>
          </w:p>
        </w:tc>
      </w:tr>
    </w:tbl>
    <w:p>
      <w:pPr>
        <w:pStyle w:val="NormalWeb"/>
        <w:widowControl/>
        <w:bidi w:val="0"/>
        <w:spacing w:lineRule="atLeast" w:line="338" w:before="0" w:after="0"/>
        <w:ind w:left="0" w:right="0" w:firstLine="42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Web"/>
        <w:widowControl/>
        <w:bidi w:val="0"/>
        <w:spacing w:lineRule="atLeast" w:line="338" w:before="0" w:after="0"/>
        <w:ind w:left="0" w:right="0" w:firstLine="42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Web"/>
        <w:spacing w:lineRule="atLeast" w:line="338" w:before="28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FFFFFF" w:val="clear"/>
        <w:szCs w:val="24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09:00Z</dcterms:created>
  <dc:creator>user</dc:creator>
  <dc:description/>
  <dc:language>en-US</dc:language>
  <cp:lastModifiedBy>Фаик Ханджигазов</cp:lastModifiedBy>
  <dcterms:modified xsi:type="dcterms:W3CDTF">2014-01-25T16:49:14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