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32"/>
        </w:rPr>
        <w:t>Эндокринная систем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бразована специализированными эндокринными железами и клетками, которые лишены выводных протоков, но обильно снабжены кровеносными и лимфатическими сосудами микроциркуляторного русла. В кровь и лимфу выделяются продукты секреции этих желёз – гормоны. Для гормонов характерны общие черты: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являются БАВ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оказывают специфическое действие на органы-мишени и клетки-мишени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действуют дистантно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в их действии отсутствует видовая специфичность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</w:rPr>
      </w:pPr>
      <w:r>
        <w:rPr>
          <w:sz w:val="22"/>
        </w:rPr>
        <w:t>нарушение функции одной эндокринной железы отражается на всех остальных.</w:t>
      </w:r>
    </w:p>
    <w:p>
      <w:pPr>
        <w:pStyle w:val="Normal"/>
        <w:ind w:left="360" w:right="0" w:hanging="0"/>
        <w:jc w:val="both"/>
        <w:rPr>
          <w:sz w:val="22"/>
        </w:rPr>
      </w:pPr>
      <w:r>
        <w:rPr>
          <w:b/>
          <w:bCs/>
          <w:sz w:val="22"/>
        </w:rPr>
        <w:t>Классификация эндокринных желёз.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Согласно первой классификации выделяют четыре группы желёз внутренней секреции:</w:t>
      </w:r>
    </w:p>
    <w:p>
      <w:pPr>
        <w:pStyle w:val="Normal"/>
        <w:numPr>
          <w:ilvl w:val="3"/>
          <w:numId w:val="5"/>
        </w:numPr>
        <w:jc w:val="both"/>
        <w:rPr>
          <w:sz w:val="22"/>
        </w:rPr>
      </w:pPr>
      <w:r>
        <w:rPr>
          <w:sz w:val="22"/>
        </w:rPr>
        <w:t>центральные регуляторные образования. К ним относят нейросекреторные ядра гипоталамуса, гипофиз и эпифиз.</w:t>
      </w:r>
    </w:p>
    <w:p>
      <w:pPr>
        <w:pStyle w:val="Normal"/>
        <w:numPr>
          <w:ilvl w:val="3"/>
          <w:numId w:val="5"/>
        </w:numPr>
        <w:jc w:val="both"/>
        <w:rPr>
          <w:sz w:val="22"/>
        </w:rPr>
      </w:pPr>
      <w:r>
        <w:rPr>
          <w:sz w:val="22"/>
        </w:rPr>
        <w:t>периферические эндокринные железы: щитовидная, паращитовидная железы и надпочечник.</w:t>
      </w:r>
    </w:p>
    <w:p>
      <w:pPr>
        <w:pStyle w:val="Normal"/>
        <w:numPr>
          <w:ilvl w:val="3"/>
          <w:numId w:val="5"/>
        </w:numPr>
        <w:jc w:val="both"/>
        <w:rPr>
          <w:sz w:val="22"/>
        </w:rPr>
      </w:pPr>
      <w:r>
        <w:rPr>
          <w:sz w:val="22"/>
        </w:rPr>
        <w:t>железы (органы), объединяющие эндокринные и неэндокринные функции (смешанные железы): гонады, плацента, поджелудочная железа.</w:t>
      </w:r>
    </w:p>
    <w:p>
      <w:pPr>
        <w:pStyle w:val="Normal"/>
        <w:numPr>
          <w:ilvl w:val="3"/>
          <w:numId w:val="5"/>
        </w:numPr>
        <w:jc w:val="both"/>
        <w:rPr>
          <w:sz w:val="22"/>
        </w:rPr>
      </w:pPr>
      <w:r>
        <w:rPr>
          <w:sz w:val="22"/>
        </w:rPr>
        <w:t xml:space="preserve">одиночные гормонпродуцирующие клетки (диффузная эндокринная система): клетки </w:t>
      </w:r>
      <w:r>
        <w:rPr>
          <w:sz w:val="22"/>
          <w:lang w:val="en-US"/>
        </w:rPr>
        <w:t>APUD</w:t>
      </w:r>
      <w:r>
        <w:rPr>
          <w:sz w:val="22"/>
        </w:rPr>
        <w:t>-серии и клетки, продуцирующие стероидные гормоны.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Классификация основана на функции и путях взаимодейцствия желёз друг с другом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нейроэндокринные трансдукторы (переключатели): гипоталамус, выделяющий либерины и статины. Подгруппой, относящейся к первой группе, являются нейрогемальные образования: медиальное возвышение гипоталамуса и задняя доля гипофиза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центральные орган, регулирующий эндокринные и неэндокринные функции: аденогипофиз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переферические органы. Они подразделяются на: </w:t>
      </w:r>
    </w:p>
    <w:p>
      <w:pPr>
        <w:pStyle w:val="Normal"/>
        <w:numPr>
          <w:ilvl w:val="1"/>
          <w:numId w:val="1"/>
        </w:numPr>
        <w:jc w:val="both"/>
        <w:rPr>
          <w:sz w:val="22"/>
        </w:rPr>
      </w:pPr>
      <w:r>
        <w:rPr>
          <w:sz w:val="22"/>
        </w:rPr>
        <w:t>гипофизозависимые: фолликулярные тироциты, пучковая и сетчатая зоны коры надпочечников, гонады.</w:t>
      </w:r>
    </w:p>
    <w:p>
      <w:pPr>
        <w:pStyle w:val="Normal"/>
        <w:numPr>
          <w:ilvl w:val="1"/>
          <w:numId w:val="1"/>
        </w:numPr>
        <w:jc w:val="both"/>
        <w:rPr>
          <w:sz w:val="22"/>
        </w:rPr>
      </w:pPr>
      <w:r>
        <w:rPr>
          <w:sz w:val="22"/>
        </w:rPr>
        <w:t xml:space="preserve">Гипофизонезависимые: паращитовидные железы, </w:t>
      </w:r>
      <w:r>
        <w:rPr>
          <w:sz w:val="22"/>
          <w:lang w:val="en-US"/>
        </w:rPr>
        <w:t>C</w:t>
      </w:r>
      <w:r>
        <w:rPr>
          <w:sz w:val="22"/>
        </w:rPr>
        <w:t>-клетки щитовидной железы, клубочковая зона коры надпочечников и их мозговое вещество, островки Лангерганса поджелудочной железы, одиночные гормонпродуцирующии клетки.</w:t>
      </w:r>
    </w:p>
    <w:p>
      <w:pPr>
        <w:pStyle w:val="Normal"/>
        <w:numPr>
          <w:ilvl w:val="2"/>
          <w:numId w:val="1"/>
        </w:numPr>
        <w:jc w:val="both"/>
        <w:rPr>
          <w:sz w:val="22"/>
        </w:rPr>
      </w:pPr>
      <w:r>
        <w:rPr>
          <w:sz w:val="22"/>
        </w:rPr>
        <w:t>Классификация по источникам развития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гипоталамогипофизарная система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группа мозговых придатков – гипофиз и эпифиз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бранхиогенная группа – щитовидная, паращитовидная и вилочковая железы. Источник развития – жаберный аппарат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надпочечникоадреналовая система – надпочечники и параганглии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2"/>
        </w:rPr>
      </w:pPr>
      <w:r>
        <w:rPr>
          <w:sz w:val="22"/>
        </w:rPr>
        <w:t>островки Ларгенганса поджелудочной железы.</w:t>
      </w:r>
    </w:p>
    <w:p>
      <w:pPr>
        <w:pStyle w:val="Normal"/>
        <w:ind w:left="708" w:right="0" w:hanging="0"/>
        <w:jc w:val="both"/>
        <w:rPr>
          <w:i/>
          <w:i/>
          <w:iCs/>
          <w:sz w:val="22"/>
        </w:rPr>
      </w:pPr>
      <w:r>
        <w:rPr>
          <w:b/>
          <w:bCs/>
          <w:sz w:val="22"/>
        </w:rPr>
        <w:t>Бранхиогенная группа.</w:t>
      </w:r>
    </w:p>
    <w:p>
      <w:pPr>
        <w:pStyle w:val="Normal"/>
        <w:ind w:left="0" w:right="0" w:firstLine="708"/>
        <w:jc w:val="both"/>
        <w:rPr>
          <w:sz w:val="22"/>
        </w:rPr>
      </w:pPr>
      <w:r>
        <w:rPr>
          <w:i/>
          <w:iCs/>
          <w:sz w:val="22"/>
        </w:rPr>
        <w:t xml:space="preserve">Развитие. </w:t>
      </w:r>
      <w:r>
        <w:rPr>
          <w:sz w:val="22"/>
        </w:rPr>
        <w:t>Источник развития – жаберный аппарат. В переднем отделе зародыша энтодерма образует пять пар выростов (жаберных карманов). На встречу этим выростам эктодерма образует выпячивания (жаберные щели). В промежутках между экто- и энтодермой образуется уплотнение мезенхимы – пять пар жаберных дуг.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sz w:val="22"/>
        </w:rPr>
        <w:tab/>
        <w:t xml:space="preserve">На 4-5 недели происходит закладка желёз бранхиогенной группы. Щитовидная железа закладывается на передней стенки кишечной трубки, на уровне </w:t>
      </w:r>
      <w:r>
        <w:rPr>
          <w:sz w:val="22"/>
          <w:lang w:val="en-US"/>
        </w:rPr>
        <w:t>I</w:t>
      </w:r>
      <w:r>
        <w:rPr>
          <w:sz w:val="22"/>
        </w:rPr>
        <w:t>-</w:t>
      </w:r>
      <w:r>
        <w:rPr>
          <w:sz w:val="22"/>
          <w:lang w:val="en-US"/>
        </w:rPr>
        <w:t>II</w:t>
      </w:r>
      <w:r>
        <w:rPr>
          <w:sz w:val="22"/>
        </w:rPr>
        <w:t xml:space="preserve"> пары карманов – это тиреоидный компонент. Ультимобранхиальные тельца (С-клетки щитовидной железы), закладываются на уровне </w:t>
      </w:r>
      <w:r>
        <w:rPr>
          <w:sz w:val="22"/>
          <w:lang w:val="en-US"/>
        </w:rPr>
        <w:t>V</w:t>
      </w:r>
      <w:r>
        <w:rPr>
          <w:sz w:val="22"/>
        </w:rPr>
        <w:t xml:space="preserve"> пары жаберных карманов. Паращитовидные железы закладываются на уровне </w:t>
      </w:r>
      <w:r>
        <w:rPr>
          <w:sz w:val="22"/>
          <w:lang w:val="en-US"/>
        </w:rPr>
        <w:t>III</w:t>
      </w:r>
      <w:r>
        <w:rPr>
          <w:sz w:val="22"/>
        </w:rPr>
        <w:t>-</w:t>
      </w:r>
      <w:r>
        <w:rPr>
          <w:sz w:val="22"/>
          <w:lang w:val="en-US"/>
        </w:rPr>
        <w:t>IV</w:t>
      </w:r>
      <w:r>
        <w:rPr>
          <w:sz w:val="22"/>
        </w:rPr>
        <w:t xml:space="preserve"> пары жаберных карманов. Здесь же формируется тимус, который закладывается из двух эмбриональных зачатков на уровне </w:t>
      </w:r>
      <w:r>
        <w:rPr>
          <w:sz w:val="22"/>
          <w:lang w:val="en-US"/>
        </w:rPr>
        <w:t>II</w:t>
      </w:r>
      <w:r>
        <w:rPr>
          <w:sz w:val="22"/>
        </w:rPr>
        <w:t>-</w:t>
      </w:r>
      <w:r>
        <w:rPr>
          <w:sz w:val="22"/>
          <w:lang w:val="en-US"/>
        </w:rPr>
        <w:t>III</w:t>
      </w:r>
      <w:r>
        <w:rPr>
          <w:sz w:val="22"/>
        </w:rPr>
        <w:t xml:space="preserve"> пары жаберных дуг.</w:t>
      </w:r>
    </w:p>
    <w:p>
      <w:pPr>
        <w:pStyle w:val="Normal"/>
        <w:jc w:val="both"/>
        <w:rPr>
          <w:sz w:val="22"/>
        </w:rPr>
      </w:pPr>
      <w:r>
        <w:rPr>
          <w:i/>
          <w:iCs/>
          <w:sz w:val="22"/>
        </w:rPr>
        <w:tab/>
      </w:r>
      <w:r>
        <w:rPr>
          <w:b/>
          <w:bCs/>
          <w:i/>
          <w:iCs/>
          <w:sz w:val="22"/>
        </w:rPr>
        <w:t>Щитовидная железа.</w:t>
      </w:r>
      <w:r>
        <w:rPr>
          <w:i/>
          <w:iCs/>
          <w:sz w:val="22"/>
        </w:rPr>
        <w:t xml:space="preserve"> </w:t>
      </w:r>
      <w:r>
        <w:rPr>
          <w:sz w:val="22"/>
        </w:rPr>
        <w:t>Снаружи ЩЖ покрыта капсулой из ПВНСТ, из неё же формируются трабекулы (перегородки), формирующие дольки в железе. Строму образует РВНСТ. Структурно-функциональной единицой железы является фолликул, образованный одним слоем клеток – тироцитов, лежащих на базальной мембране. Снаружи фолликулы оплетены кровеносными капиллярами. Внутри фолликула лежит смесь гормонов – коллоид. Тироциты продуцируют гормоны, которые выделяются в полость фолликула, там дозревают, а затем опять сквозь тироциты всасываются в кровь. Фолликулы в железе могут находиться в трёх функциональных состояниях. Если тироциты имеют циллиндрическую форму и жидкий пенистый коллоид, то это гипер функция. Если тироциты кубические, коллоид вязкий, то это нормофункция. Если тироциты плоские, а коллоид сухой и потрескавшийся то это гипофункция. В норме в ЩЖ встречаются все три вида фолликулов – это называют мозаичностью структуры. Тироциты фолликулов вырабатывают йодсодержащие гормоны (тирозин, тироксин, трийодтиронин). Они оказывают на организм тройное действие: усиливают липидный обмен, усиливают регенерацию в органах и тканях, оказывают возбуждающее действие на ЦНС. Заболевание, вызванное гиперфункцией – тиреотоксикоз (повышается обмен, раздражительность, возбудимость), а ослаблением функции – миксидема. В промежутках между фолликулами, т.е. в интерстициальной ткани располагаются кальцитониновые клетки (К-клетки), они развиваются из ультимобронхиальных телец и синтезируют гормон тиреокальцитонин, который понижает уровень кальция в крови и является антагонистом гормона паращитовидных желёз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  <w:r>
        <w:rPr>
          <w:b/>
          <w:bCs/>
          <w:i/>
          <w:iCs/>
          <w:sz w:val="22"/>
        </w:rPr>
        <w:t>Паращитовидные железы.</w:t>
      </w:r>
      <w:r>
        <w:rPr>
          <w:i/>
          <w:iCs/>
          <w:sz w:val="22"/>
        </w:rPr>
        <w:t xml:space="preserve"> </w:t>
      </w:r>
      <w:r>
        <w:rPr>
          <w:sz w:val="22"/>
        </w:rPr>
        <w:t>Это небольшие тельца снаружи покрыты капсулой из ПВНРСТ. Строма – РВНСТ. Железистые структуры – эпителиальные клетки, собранные в тяжи. Между ними располагаются кровеносные капилляры. Среди клеток выделяют светлые или главные, тёмные и ацидофильные. Клетки называются паратироцитами, а гормон – паратирином (паратгормон), повышающий уровень кальция в крови и совместно с тиреокальциотонином регулирует обмен кальция в организме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</w:rPr>
        <w:tab/>
      </w:r>
      <w:r>
        <w:rPr>
          <w:b/>
          <w:bCs/>
          <w:i/>
          <w:iCs/>
          <w:sz w:val="22"/>
        </w:rPr>
        <w:t>Гипофиз</w:t>
      </w:r>
      <w:r>
        <w:rPr>
          <w:i/>
          <w:iCs/>
          <w:sz w:val="22"/>
        </w:rPr>
        <w:t xml:space="preserve">. </w:t>
      </w:r>
      <w:r>
        <w:rPr>
          <w:sz w:val="22"/>
        </w:rPr>
        <w:t xml:space="preserve">Закладка гипофиза происходит на </w:t>
      </w:r>
      <w:r>
        <w:rPr>
          <w:sz w:val="22"/>
          <w:lang w:val="en-US"/>
        </w:rPr>
        <w:t>IV</w:t>
      </w:r>
      <w:r>
        <w:rPr>
          <w:sz w:val="22"/>
        </w:rPr>
        <w:t xml:space="preserve"> недели эмбриогенеза из двух эмбриональных зачатков. </w:t>
      </w:r>
      <w:r>
        <w:rPr>
          <w:sz w:val="22"/>
          <w:lang w:val="en-US"/>
        </w:rPr>
        <w:t>I</w:t>
      </w:r>
      <w:r>
        <w:rPr>
          <w:sz w:val="22"/>
        </w:rPr>
        <w:t xml:space="preserve"> эмбриональный зачаток – эпителиальный (гипофизарный карман Ратке), формируется из крыши ротовой полости, </w:t>
      </w:r>
      <w:r>
        <w:rPr>
          <w:sz w:val="22"/>
          <w:lang w:val="en-US"/>
        </w:rPr>
        <w:t>II</w:t>
      </w:r>
      <w:r>
        <w:rPr>
          <w:sz w:val="22"/>
        </w:rPr>
        <w:t xml:space="preserve"> нейральный зачаток, происходит из промежуточного мозга. В последствии эпителиальный зачаток (карман) разрастается. Какое-то время он сохраняет связь с ротовой бухтой, а затем отделяется от ротовой полости. В нём особому развитию подвергается передняя доля, но имеет ещё и промежуточную долю, а между ними находится гипофизарная щель. Нейральный зачаток даёт начало задней доле, которая при помощи гипофизарной ножки соединяется с тканью мозга. Т.о. в результате развития из эпителиального зачатка (передней и промежуточной долей) формируется аденогипофиз, а задний формирует нейрогипофиз.</w:t>
      </w:r>
    </w:p>
    <w:p>
      <w:pPr>
        <w:pStyle w:val="Normal"/>
        <w:jc w:val="both"/>
        <w:rPr>
          <w:sz w:val="22"/>
        </w:rPr>
      </w:pPr>
      <w:r>
        <w:rPr>
          <w:sz w:val="22"/>
          <w:u w:val="single"/>
        </w:rPr>
        <w:t xml:space="preserve">Клеточный состав передней доли. </w:t>
      </w:r>
      <w:r>
        <w:rPr>
          <w:sz w:val="22"/>
        </w:rPr>
        <w:t xml:space="preserve">Снаружи аденогипофиз покрыт капсулой из ПВНСТ. Строму составляет РВНСТ. Железистые клетки образуют эпителиальные тяжи, богато оплетённые синусоидными гемокапиллярами. Клетки передней и средней доли – аденоциты. Аденоциты по-разному воспринимают красители. 60 % - главные или хромофобные клетки. Они располагаются в середине трабекул, слабо окрашиваются и являются  малодеятельными и малодифференцированными, т.е. служат камбиальными элементами, находящимися на разных стадиях (этапах) развития. 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Остальные 40% приходятся на долю хромофильных аденоцитов. Хорошо воспринимают красители. Располагаются по периферии трабекул и содержат секреторные гранулы в цитоплазме. Среди хромофильных выделяют: ацидофильные аденоциты или </w:t>
      </w:r>
      <w:r>
        <w:rPr>
          <w:rFonts w:cs="Symbol" w:ascii="Symbol" w:hAnsi="Symbol"/>
          <w:sz w:val="22"/>
        </w:rPr>
        <w:t></w:t>
      </w:r>
      <w:r>
        <w:rPr>
          <w:sz w:val="22"/>
        </w:rPr>
        <w:t>-клетки (30-40%) воспринимают кислые красители и базофильные аденоциты (до 10%) окрашиваются основными красителями.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Ацидофильные имеют средние размеры, округлую форму, ядро располагается в центре, в цитоплазме красные секреторные гранулы. Среди ацидофильных аденоцитов выделяют соматотропоциты (синтезируют СТГ – гормон роста) и лактотропоциты или маммотропоциты, вырабатывающие лактотропный гормон. </w:t>
      </w:r>
    </w:p>
    <w:p>
      <w:pPr>
        <w:pStyle w:val="Normal"/>
        <w:rPr>
          <w:rFonts w:ascii="Symbol" w:hAnsi="Symbol" w:cs="Symbol"/>
          <w:sz w:val="22"/>
        </w:rPr>
      </w:pPr>
      <w:r>
        <w:rPr>
          <w:sz w:val="22"/>
        </w:rPr>
        <w:tab/>
        <w:t xml:space="preserve">Базофильные аденоциты, подразделяются на </w:t>
      </w:r>
      <w:r>
        <w:rPr>
          <w:rFonts w:cs="Symbol" w:ascii="Symbol" w:hAnsi="Symbol"/>
          <w:sz w:val="22"/>
        </w:rPr>
        <w:t></w:t>
      </w:r>
      <w:r>
        <w:rPr>
          <w:sz w:val="22"/>
        </w:rPr>
        <w:t xml:space="preserve">-базофильные и </w:t>
      </w:r>
      <w:r>
        <w:rPr>
          <w:rFonts w:cs="Symbol" w:ascii="Symbol" w:hAnsi="Symbol"/>
          <w:sz w:val="22"/>
        </w:rPr>
        <w:t></w:t>
      </w:r>
      <w:r>
        <w:rPr>
          <w:sz w:val="22"/>
        </w:rPr>
        <w:t xml:space="preserve">-базофильные. </w:t>
      </w:r>
    </w:p>
    <w:p>
      <w:pPr>
        <w:pStyle w:val="Normal"/>
        <w:ind w:left="0" w:right="0" w:firstLine="708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  <w:t></w:t>
      </w:r>
      <w:r>
        <w:rPr>
          <w:sz w:val="22"/>
        </w:rPr>
        <w:t>-базофильные имеют неправильную форму, ядро расположено эксцентрично, в цитоплазме есть вакуоль (макула), которая является видоизменённым комплексом Гольджи и синие секреторные гранулы в цитоплазме. Эти клетки также называют гонадоторопоцитами. Они вырабатывают два гормона: фолликулостимулирующий гормон и лютеинизирующий гормон.</w:t>
      </w:r>
    </w:p>
    <w:p>
      <w:pPr>
        <w:pStyle w:val="Normal"/>
        <w:ind w:left="0" w:right="0" w:firstLine="708"/>
        <w:rPr>
          <w:sz w:val="22"/>
        </w:rPr>
      </w:pPr>
      <w:r>
        <w:rPr>
          <w:rFonts w:cs="Symbol" w:ascii="Symbol" w:hAnsi="Symbol"/>
          <w:sz w:val="22"/>
        </w:rPr>
        <w:t></w:t>
      </w:r>
      <w:r>
        <w:rPr>
          <w:sz w:val="22"/>
        </w:rPr>
        <w:t>-базофильные имеют некрупную угловатую форму, ядро в центре, а в цитоплазме синие гранулы. Эти клетки также называют тиреотропоцитами, они синтезируют тиреотропный гормон.</w:t>
      </w:r>
    </w:p>
    <w:p>
      <w:pPr>
        <w:pStyle w:val="Normal"/>
        <w:ind w:left="0" w:right="0" w:firstLine="708"/>
        <w:rPr>
          <w:i/>
          <w:i/>
          <w:iCs/>
          <w:sz w:val="22"/>
        </w:rPr>
      </w:pPr>
      <w:r>
        <w:rPr>
          <w:sz w:val="22"/>
        </w:rPr>
        <w:t xml:space="preserve">Адренокортикотропный гормон (не выяснено до конца) или синтезируется адренокортикотропоцитами (специализированными клетками), или транспортируется из структур головного мозга. </w:t>
      </w:r>
    </w:p>
    <w:p>
      <w:pPr>
        <w:pStyle w:val="Normal"/>
        <w:ind w:left="0" w:right="0" w:firstLine="708"/>
        <w:rPr>
          <w:sz w:val="22"/>
        </w:rPr>
      </w:pPr>
      <w:r>
        <w:rPr>
          <w:i/>
          <w:iCs/>
          <w:sz w:val="22"/>
        </w:rPr>
        <w:t xml:space="preserve">Средняя доля гипофиза. </w:t>
      </w:r>
      <w:r>
        <w:rPr>
          <w:sz w:val="22"/>
        </w:rPr>
        <w:t xml:space="preserve">Образована эпителиальными тяжами или псевдофолликулами, которые образованы мелкими клетками. Здесь вырабатываются белковые гормоны: 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липотропный гормон (липотропин) регулирует липидный обмен</w:t>
      </w:r>
    </w:p>
    <w:p>
      <w:pPr>
        <w:pStyle w:val="Normal"/>
        <w:numPr>
          <w:ilvl w:val="0"/>
          <w:numId w:val="7"/>
        </w:numPr>
        <w:rPr>
          <w:i/>
          <w:i/>
          <w:iCs/>
          <w:sz w:val="22"/>
        </w:rPr>
      </w:pPr>
      <w:r>
        <w:rPr>
          <w:sz w:val="22"/>
        </w:rPr>
        <w:t>меланотропный гормон (меланоцитотропин) регулирует приспособляемость к сумеречному зрению и предполагается, что также попадает сюда из головного мозга.</w:t>
      </w:r>
    </w:p>
    <w:p>
      <w:pPr>
        <w:pStyle w:val="Normal"/>
        <w:ind w:left="0" w:right="0" w:firstLine="708"/>
        <w:rPr>
          <w:sz w:val="22"/>
        </w:rPr>
      </w:pPr>
      <w:r>
        <w:rPr>
          <w:i/>
          <w:iCs/>
          <w:sz w:val="22"/>
        </w:rPr>
        <w:t xml:space="preserve">Задняя доля гипофиза (нейрогипофиз). </w:t>
      </w:r>
      <w:r>
        <w:rPr>
          <w:sz w:val="22"/>
        </w:rPr>
        <w:t xml:space="preserve">Образован отросчатыми нейроглиальными клетками – питуицитами, которые оплетены гемокапилларами. В эту долю поступают нервные волокна из супраоптического и паравентрикулярного ядер гипоталямуса и по этим волокнам поступают нейрогармоны. Т.е. в задней доле гормоны не вырабатываются, а только накапливаются гормоны гипоталамуса: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Окситоцин влияет на сокращение гладкой мускулатуры, особенно матки во время родов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Вазопрессин (антидиуретический гормон) сужает кровеносные капилляры, снижая суточный диурез (выделение мочи).</w:t>
      </w:r>
    </w:p>
    <w:p>
      <w:pPr>
        <w:pStyle w:val="Normal"/>
        <w:ind w:left="0" w:right="0" w:firstLine="708"/>
        <w:rPr>
          <w:sz w:val="22"/>
        </w:rPr>
      </w:pPr>
      <w:r>
        <w:rPr>
          <w:sz w:val="22"/>
        </w:rPr>
        <w:t>Гипофиз и гипоталамус являются центральными органами эндокринной системы. Между ними существует нейрогуморальная связь, которая объединяет их в гипоталамо-гипофизарную систему. Эта система оказывает регулирующее действие на периферические эндокринные органы и неэндокринные органы.</w:t>
      </w:r>
    </w:p>
    <w:p>
      <w:pPr>
        <w:pStyle w:val="Normal"/>
        <w:ind w:left="0" w:right="0" w:firstLine="708"/>
        <w:rPr>
          <w:sz w:val="22"/>
        </w:rPr>
      </w:pPr>
      <w:r>
        <w:rPr>
          <w:sz w:val="22"/>
        </w:rPr>
        <w:t>Из мелкоклеточных и среднеклеточных ядер гипоталамуса в аденогипофиз гуморально поступают стимулирующие вещества (гормоны), называемые либеринами. Под их действием аденогипофиз начинает вырабатывать аденогипофизарные гормоны, которые влияют на периферические органы-мишени. Когда количество аденогипофизарных гормонов в организме становится достаточным, то по принципу обратной связи они воздействуют на ядра гипоталамуса и в них начинают вырабатываться тормозные гормоны – статины, которые прекращают выработку аденогормонов.</w:t>
      </w:r>
    </w:p>
    <w:p>
      <w:pPr>
        <w:pStyle w:val="Normal"/>
        <w:ind w:left="0" w:right="0" w:firstLine="708"/>
        <w:rPr>
          <w:b/>
          <w:b/>
          <w:bCs/>
          <w:i/>
          <w:i/>
          <w:iCs/>
          <w:sz w:val="22"/>
        </w:rPr>
      </w:pPr>
      <w:r>
        <w:rPr>
          <w:sz w:val="22"/>
        </w:rPr>
        <w:t>У нейрогипофиза существует нейральная связь с крупноклеточными ядрами гипоталамуса, в которых вырабатываются окситоцин и вазопрессин. Эти гормоны по нервным волокнам поступают в заднюю долю гипофиза, накапливаются, а затем могут выделяться и попадать в органы-мишени.</w:t>
      </w:r>
    </w:p>
    <w:p>
      <w:pPr>
        <w:pStyle w:val="Normal"/>
        <w:ind w:left="0" w:right="0" w:firstLine="708"/>
        <w:rPr>
          <w:sz w:val="22"/>
        </w:rPr>
      </w:pPr>
      <w:r>
        <w:rPr>
          <w:b/>
          <w:bCs/>
          <w:i/>
          <w:iCs/>
          <w:sz w:val="22"/>
        </w:rPr>
        <w:t>Эпифиз</w:t>
      </w:r>
      <w:r>
        <w:rPr>
          <w:i/>
          <w:iCs/>
          <w:sz w:val="22"/>
        </w:rPr>
        <w:t xml:space="preserve"> </w:t>
      </w:r>
      <w:r>
        <w:rPr>
          <w:b/>
          <w:bCs/>
          <w:i/>
          <w:iCs/>
          <w:sz w:val="22"/>
        </w:rPr>
        <w:t>(шишковидное тело).</w:t>
      </w:r>
      <w:r>
        <w:rPr>
          <w:i/>
          <w:iCs/>
          <w:sz w:val="22"/>
        </w:rPr>
        <w:t xml:space="preserve"> </w:t>
      </w:r>
      <w:r>
        <w:rPr>
          <w:sz w:val="22"/>
        </w:rPr>
        <w:t>Аналогичен третьему глазу у амфибий и способен на световые раздражения. По этому регулирует в организме процессы</w:t>
      </w:r>
      <w:r>
        <w:rPr>
          <w:i/>
          <w:iCs/>
          <w:sz w:val="22"/>
        </w:rPr>
        <w:t xml:space="preserve"> </w:t>
      </w:r>
      <w:r>
        <w:rPr>
          <w:sz w:val="22"/>
        </w:rPr>
        <w:t xml:space="preserve">протекающие циклически, например, овариально-менструальные циклы, суточно-циркадные циклы. </w:t>
      </w:r>
    </w:p>
    <w:p>
      <w:pPr>
        <w:pStyle w:val="Normal"/>
        <w:ind w:left="0" w:right="0" w:firstLine="708"/>
        <w:rPr>
          <w:sz w:val="22"/>
        </w:rPr>
      </w:pPr>
      <w:r>
        <w:rPr>
          <w:sz w:val="22"/>
        </w:rPr>
        <w:t>Снаружи имеется капсула из ПВНСТ. Перегородки делят ткань эпифиза на дольки; строму составляет нейроглия, а железистые клетки называются пиниалоцитами. Среди них выделяют светлые и тёмные.</w:t>
      </w:r>
    </w:p>
    <w:p>
      <w:pPr>
        <w:pStyle w:val="Normal"/>
        <w:ind w:left="0" w:right="0" w:firstLine="708"/>
        <w:rPr>
          <w:sz w:val="22"/>
        </w:rPr>
      </w:pPr>
      <w:r>
        <w:rPr>
          <w:sz w:val="22"/>
        </w:rPr>
        <w:t>Гормоны: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Антигонадотропин – замедляет половое созревание у детей.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Серотонин, мелатонин.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Гормон, повышающий уровень калия в крови.</w:t>
      </w:r>
    </w:p>
    <w:p>
      <w:pPr>
        <w:pStyle w:val="Normal"/>
        <w:ind w:left="0" w:right="0" w:firstLine="708"/>
        <w:rPr>
          <w:b/>
          <w:b/>
          <w:bCs/>
          <w:i/>
          <w:i/>
          <w:iCs/>
          <w:sz w:val="22"/>
        </w:rPr>
      </w:pPr>
      <w:r>
        <w:rPr>
          <w:sz w:val="22"/>
        </w:rPr>
        <w:t>После 7-ми лет наступает возрастная инволюция (обратное развитие органа) эпифиза. В связи с этим во взрослом состоянии в паренхиме железы находятся слоистые шарики, состоящие из фосфатов и карбонатов кальция. Их называют мозговым песком.</w:t>
      </w:r>
    </w:p>
    <w:p>
      <w:pPr>
        <w:pStyle w:val="Normal"/>
        <w:ind w:left="0" w:right="0" w:firstLine="708"/>
        <w:rPr>
          <w:sz w:val="22"/>
        </w:rPr>
      </w:pPr>
      <w:r>
        <w:rPr>
          <w:b/>
          <w:bCs/>
          <w:i/>
          <w:iCs/>
          <w:sz w:val="22"/>
        </w:rPr>
        <w:t>Надпочечники.</w:t>
      </w:r>
      <w:r>
        <w:rPr>
          <w:sz w:val="22"/>
        </w:rPr>
        <w:t xml:space="preserve"> Парные органы, образованные сочетанием двух самостоятельных желез: кора и мозговое вещество (функциональная самостоятельность). Снаружи покрыты капсулой из ПВНСТ. Под ней на препарате виден более темный слой – кора, а в центре более рыхлый и светлый – мозговое вещество. Строма – РВНСТ. Под капсулой находится слой мелких периферических клеток – кортикоцитов, которые участвуют в регенерации коры. Кора надпочечников закладывается на 5-ой недели эмбриогенеза из уплотнения целомического эпителия, который образует интерреналовые тельца. В коре выделяют несколько зон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Клубочковая зона образована мелкими адренокортикоцитами, которые плотно прилегают друг  к другу, образуя своеобразные клубочки. Эти клетки окрашиваются в темный цвет, имеют вытянутую форму и содержат липидные включения. Гормоны, вырабатываемые здесь, относятся к группе минералокортикоидов, влияющих на минеральный обмен, а именно альдостерон. Он повышает уровень натрия в крови, способствует образованию коллагена и усиливает течение воспалительных процессов. За клубочковой зоной располагается слой мелких камбиальных клеток, не содержащих липидных включений – суданофобный слой. Он служит для регенерации следующих слоев коры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учковая зона. В ней адренокортикоциты образуют эпителиальные тяжи, оплетенные гемокапиллярами. Среди этих клеток выделяют светлые и темные. Они более крупные, чем в клубочковой зоне. Темные характеризуются тем, что в них начинается синтезироваться гормон, а в светлых заканчивается. Гормоны, выделяемые в этой зоне, относятся к группе глюкокортикоидов. Это кортизон, кортизол, кортикостерон, глюкокортизол и др. Они регулируют белковый, липидный и углеводный обмены; повышают сопротивляемость организма к инфекциям, ослабляют течение воспалительных процессов и повышают гибель лимфоцитов и эозинофило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Сетчатая зона характеризуется тем, что эпителиальные тяжи утрачивают правильную структуру; крупные адренокортикоциты располагаются рыхло, образуя сеть. Здесь много тёмных клеток. В этой зоне выделяются гормоны типа половых, одинаковые и у мужчин и у женщин: андроген, прогестерон, эстроген. </w:t>
      </w:r>
    </w:p>
    <w:p>
      <w:pPr>
        <w:pStyle w:val="Normal"/>
        <w:ind w:left="0" w:right="0" w:firstLine="708"/>
        <w:rPr>
          <w:b/>
          <w:b/>
          <w:bCs/>
          <w:i/>
          <w:i/>
          <w:iCs/>
          <w:sz w:val="22"/>
        </w:rPr>
      </w:pPr>
      <w:r>
        <w:rPr>
          <w:sz w:val="22"/>
        </w:rPr>
        <w:t xml:space="preserve">Мозговое вещество закладывается на </w:t>
      </w:r>
      <w:r>
        <w:rPr>
          <w:sz w:val="22"/>
          <w:lang w:val="en-US"/>
        </w:rPr>
        <w:t>VI</w:t>
      </w:r>
      <w:r>
        <w:rPr>
          <w:sz w:val="22"/>
        </w:rPr>
        <w:t>-</w:t>
      </w:r>
      <w:r>
        <w:rPr>
          <w:sz w:val="22"/>
          <w:lang w:val="en-US"/>
        </w:rPr>
        <w:t>VII</w:t>
      </w:r>
      <w:r>
        <w:rPr>
          <w:sz w:val="22"/>
        </w:rPr>
        <w:t xml:space="preserve"> неделе эмбриогенеза из нейробластов синаптических ганглиев, т.е. имеет нейральное происхождение. Оно представлено крупными, округлыми клетками, напоминающиу нейроциты ганглиев. Здесь вырабатываются катехоламины – гормоны стресса: адреналин и норадреналин, оказывающие сосудосуживающее действие на все органы, кроме поперечно-полосатой мускулатуры и мозга и повышающие артериальное давление и уровень глюкозы в крови.</w:t>
      </w:r>
    </w:p>
    <w:p>
      <w:pPr>
        <w:pStyle w:val="Normal"/>
        <w:ind w:left="0" w:right="0" w:firstLine="708"/>
        <w:rPr>
          <w:sz w:val="22"/>
        </w:rPr>
      </w:pPr>
      <w:r>
        <w:rPr>
          <w:b/>
          <w:bCs/>
          <w:i/>
          <w:iCs/>
          <w:sz w:val="22"/>
        </w:rPr>
        <w:t xml:space="preserve">Одиночные гормонпродуцирующие клетки (диффузная эндокринная система). </w:t>
      </w:r>
      <w:r>
        <w:rPr>
          <w:sz w:val="22"/>
        </w:rPr>
        <w:t>Это эндокриноциты, которые могут встречаться во всех неэндокринных органах. Их делят на 2 группы: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Нейроэндокринные клетки (клетки </w:t>
      </w:r>
      <w:r>
        <w:rPr>
          <w:sz w:val="22"/>
          <w:lang w:val="en-US"/>
        </w:rPr>
        <w:t>APUD</w:t>
      </w:r>
      <w:r>
        <w:rPr>
          <w:sz w:val="22"/>
        </w:rPr>
        <w:t>-серии) имеют нейральное происхождение и признаки как нервных, так и эндокринных клеток. Их функции регулируются нервными импульсами и не зависят от гормонов аденогипофиза. Это нейроэндокринные клетки ядер гипоталамуса и эпифиза, мозговое вещество надпочечников, пептидэргические нейроны центральной и периферической нервных систем, клетки Меркеля в эпидермисе, клетки желудочно-кишечного тракта и поджелудочной железы, секретирующие кардиомиоциты, тучные клетки соединительной ткани и парафолликулярные клетки щитовидной железы.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 xml:space="preserve">Клетки ненервного происхождения. Могут быть рассеяными во многих органах. Выделяют стероиды и другие гормоны. Их функции регулируются гормонами аденогипофиза. Это </w:t>
      </w:r>
      <w:r>
        <w:rPr>
          <w:rFonts w:cs="Symbol" w:ascii="Symbol" w:hAnsi="Symbol"/>
          <w:sz w:val="22"/>
        </w:rPr>
        <w:t></w:t>
      </w:r>
      <w:r>
        <w:rPr>
          <w:sz w:val="22"/>
        </w:rPr>
        <w:t xml:space="preserve">-клетки и </w:t>
      </w:r>
      <w:r>
        <w:rPr>
          <w:rFonts w:cs="Symbol" w:ascii="Symbol" w:hAnsi="Symbol"/>
          <w:sz w:val="22"/>
        </w:rPr>
        <w:t></w:t>
      </w:r>
      <w:r>
        <w:rPr>
          <w:sz w:val="22"/>
        </w:rPr>
        <w:t xml:space="preserve">-клетки поджелудочной железы, клетки Лейдига семенников, клетки зернистого слоя фолликулов яичника. </w:t>
      </w:r>
    </w:p>
    <w:sectPr>
      <w:type w:val="nextPage"/>
      <w:pgSz w:w="11906" w:h="16838"/>
      <w:pgMar w:left="709" w:right="566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</w:rPr>
    </w:lvl>
    <w:lvl w:ilvl="2">
      <w:start w:val="3"/>
      <w:numFmt w:val="upperRoman"/>
      <w:lvlText w:val="%3."/>
      <w:lvlJc w:val="right"/>
      <w:pPr>
        <w:tabs>
          <w:tab w:val="num" w:pos="1797"/>
        </w:tabs>
        <w:ind w:left="1797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28"/>
        </w:tabs>
        <w:ind w:left="0" w:firstLine="1068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sz w:val="22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0" w:hanging="0"/>
      </w:pPr>
      <w:rPr>
        <w:sz w:val="22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28"/>
        </w:tabs>
        <w:ind w:left="0" w:firstLine="1068"/>
      </w:pPr>
      <w:rPr>
        <w:sz w:val="2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  <w:rPr>
        <w:sz w:val="22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1">
    <w:name w:val="WW8Num1z1"/>
    <w:qFormat/>
    <w:rPr>
      <w:sz w:val="22"/>
    </w:rPr>
  </w:style>
  <w:style w:type="character" w:styleId="WW8Num5z1">
    <w:name w:val="WW8Num5z1"/>
    <w:qFormat/>
    <w:rPr>
      <w:sz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sz w:val="22"/>
    </w:rPr>
  </w:style>
  <w:style w:type="character" w:styleId="WW8Num8z0">
    <w:name w:val="WW8Num8z0"/>
    <w:qFormat/>
    <w:rPr>
      <w:sz w:val="22"/>
    </w:rPr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sz w:val="22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0:47:00Z</dcterms:created>
  <dc:creator>Ivan</dc:creator>
  <dc:description/>
  <dc:language>en-US</dc:language>
  <cp:lastModifiedBy>Фаик Ханджигазов</cp:lastModifiedBy>
  <cp:lastPrinted>2013-09-22T19:45:00Z</cp:lastPrinted>
  <dcterms:modified xsi:type="dcterms:W3CDTF">2014-01-27T12:28:33Z</dcterms:modified>
  <cp:revision>36</cp:revision>
  <dc:subject/>
  <dc:title>Эндокринная система</dc:title>
</cp:coreProperties>
</file>