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>Сенсорная система (органы чувств)</w:t>
      </w:r>
    </w:p>
    <w:p>
      <w:pPr>
        <w:pStyle w:val="TextBodyIndent"/>
        <w:rPr>
          <w:b/>
          <w:b/>
          <w:bCs/>
        </w:rPr>
      </w:pPr>
      <w:r>
        <w:rPr/>
        <w:t>СС служит для восприятия организмом раздражений из внешней и внутренней сред. В ее состав входят тканевые рецепторы и органы чувств. Они являются периферическими отделами анализаторов.</w:t>
      </w:r>
    </w:p>
    <w:p>
      <w:pPr>
        <w:pStyle w:val="Normal"/>
        <w:ind w:left="0" w:right="0" w:firstLine="708"/>
        <w:jc w:val="center"/>
        <w:rPr>
          <w:b/>
          <w:b/>
          <w:bCs/>
        </w:rPr>
      </w:pPr>
      <w:r>
        <w:rPr>
          <w:b/>
          <w:bCs/>
        </w:rPr>
        <w:t>Орган зрения.</w:t>
      </w:r>
    </w:p>
    <w:p>
      <w:pPr>
        <w:pStyle w:val="Normal"/>
        <w:ind w:left="0" w:right="0" w:firstLine="708"/>
        <w:jc w:val="both"/>
        <w:rPr/>
      </w:pPr>
      <w:r>
        <w:rPr/>
        <w:t>Состоит из глазного яблока и вспомогательного аппарата. В состав вспомогательного аппарата входят веки, ресницы, глазодвигательные мышцы и слезный аппарат. Они обеспечивают защиту, трофику и движение глазного яблока. Глазное яблоко локализуется в глазнице и состоит из 3-х оболочек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ружная оболочка (белочная) – склера. В передней части переходит в прозрачную роговицу (роговая оболочка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судистая оболочка в передней части переходит в радужную оболочку (радужка). В центре ее есть отверстие – зрачок. А сзади от радужки к сосудистой оболочке прикрепляется цилиарная мышца (тело), которая поддерживает хрусталик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етчатая оболочка (сетчатка) располагается внутри и содержит рецепторы. В задней части отростки нейронов сетчатки собираются в зрительный нерв.</w:t>
      </w:r>
    </w:p>
    <w:p>
      <w:pPr>
        <w:pStyle w:val="Normal"/>
        <w:ind w:left="0" w:right="0" w:firstLine="708"/>
        <w:jc w:val="both"/>
        <w:rPr/>
      </w:pPr>
      <w:r>
        <w:rPr/>
        <w:t>Весь объем глазного яблока заполняет стекловидное тело. Между роговицей  радужкой находится передняя камера глаза, а между радужкой и хрусталиком – задняя камера глаза.</w:t>
      </w:r>
    </w:p>
    <w:p>
      <w:pPr>
        <w:pStyle w:val="Normal"/>
        <w:ind w:left="0" w:right="0" w:firstLine="708"/>
        <w:jc w:val="both"/>
        <w:rPr/>
      </w:pPr>
      <w:r>
        <w:rPr/>
        <w:t>Все структуры глазного яблока подразделяются на 3 аппарат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иоптрический (светопреломляющий). В ее состав входят прозрачные среды глаза, преломляющие луч света: роговица, жидкость передней и задней камер глаза, хрусталик и стекловидное тел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комодационный. Обеспечивает изменение формы и преломляющей силы хрусталика, фокусировку изображения на сетчатке и приспособляемость глаза к различной интенсивности освещения. К этому аппарату относится радужка, цилиарная (ресничная) мышца и ресничный пояс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цепторный (светочувствительный). К нему относится сетчатка.</w:t>
      </w:r>
    </w:p>
    <w:p>
      <w:pPr>
        <w:pStyle w:val="Heading1"/>
        <w:rPr/>
      </w:pPr>
      <w:r>
        <w:rPr/>
        <w:t>Источники развития глазного яблока</w:t>
      </w:r>
    </w:p>
    <w:p>
      <w:pPr>
        <w:pStyle w:val="Normal"/>
        <w:rPr/>
      </w:pPr>
      <w:r>
        <w:rPr/>
        <w:tab/>
        <w:t xml:space="preserve">Оно формируется из эктодермы, мезодермы и тканей мозговых пузырей. На стадии трёх мозговых пузырей на встречу эктодерме образуются глазные пузырьки, которые с тканью мозга сообщаются при помощи глазных стебельков. ГП разрастается и вдавливается, образуя двустенный глазной бокал. На эктодерме на встречу вдавлению глазного бокала образуется утолщение – хрусталиковая плакода. Во все остальные промежутки прорастает мезенхима  (производная мезодермы). В итоге эктодерма остаётся а далее следует слой мезенхимы. Хрусталиковая плакода отделяется, формируя хрусталик. ГБ становится более плоским. </w:t>
      </w:r>
    </w:p>
    <w:p>
      <w:pPr>
        <w:pStyle w:val="Normal"/>
        <w:rPr>
          <w:i/>
          <w:i/>
          <w:iCs/>
          <w:u w:val="single"/>
        </w:rPr>
      </w:pPr>
      <w:r>
        <w:rPr/>
        <w:tab/>
        <w:t>Роговица формируется из эктодермы и мезенхимы. Склера и сосудистая оболочка – из мезенхимы. Хрусталик – из эктодермы. Радужка и цилиарное тело – из мезенхимы и участков (уголков) ГБ. Стекловидное тело – из мезенхимы внутри ГБ. Рецепторный слой сетчатки формируется из внутреннего слоя ГБ. Пигментный слой сетчатки – из наружного слоя ГБ. Зрительный нерв – из глазного стебелька.</w:t>
      </w:r>
    </w:p>
    <w:p>
      <w:pPr>
        <w:pStyle w:val="Normal"/>
        <w:jc w:val="center"/>
        <w:rPr>
          <w:i/>
          <w:i/>
          <w:iCs/>
          <w:sz w:val="28"/>
          <w:u w:val="single"/>
        </w:rPr>
      </w:pPr>
      <w:r>
        <w:rPr>
          <w:i/>
          <w:iCs/>
          <w:u w:val="single"/>
        </w:rPr>
        <w:t>Строение различных структур глазного яблока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Строение угла глаза.</w:t>
      </w:r>
    </w:p>
    <w:p>
      <w:pPr>
        <w:pStyle w:val="TextBody"/>
        <w:rPr/>
      </w:pPr>
      <w:r>
        <w:rPr/>
        <w:t>Передняя часть склеры переходит в роговицу, которая покрыта слизистой (конъюнктивой). За склерой следует сосудистая оболочка, которая спереди переходит в радужку и одновременно образует цилиарную мышцу, которая переходит в цилиарный отросток, который при помощи цинновой свазки (ресничный поясок) удерживает хрусталик. Таким образом образуются передняя и задняя камеры глаза. В них происходит циркуляция водянистой влаги. Она напоминает по составу плазму крови, содержит белки и гиалуроновую кислоту, но в ней нет фибриногена. В зависимости от образования и оттока водянистой влаги создаётся внутри глазное давление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/>
        <w:tab/>
        <w:t xml:space="preserve">Водянистая влага выпотевает из сосудов цилиарного тела и отростка, попадает в заднюю камеру глаза, через зрачок – в переднюю камеру. Отток в норме происходит через Шлёммов канал (венозный синус). Если образование водянистой влаги уравновешивается её оттоком, то внутриглазное давление нормальное. С возрастом или при органических поражениях может происходить склероз стенок синуса, что приводит к сужению этих сосудов и нарушению оттока. Повышается внутриглазное давление и развивается глаукома, которая может привести к слепоте (атрофия сетчатки и зрительного нерва). 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Строение роговицы.</w:t>
      </w:r>
    </w:p>
    <w:p>
      <w:pPr>
        <w:pStyle w:val="Normal"/>
        <w:jc w:val="both"/>
        <w:rPr/>
      </w:pPr>
      <w:r>
        <w:rPr/>
        <w:t>Роговица состоит из пяти слоёв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ередний эпителий роговицы – МПНЭ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ередняя пограничная (боуменова) мембрана – разновидность базальной мембраны, достаточно широка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бственное вещество роговицы – РВНСТ  (самый широкий слой, с параллельно расположенными коллагеновыми волокнами и небольшим колличеством фибробластов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дняя пограничная (десцеметова) мембран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дний пограничный эпителий – образован однослойным плоским эпителием (мезотелий)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/>
        <w:t>Роговица должна быть прозрачной, она не содержит кровеносных сосудов. Питание её осуществляется диффузно за счёт веществ передней камеры глаза и слёзной жидкости. В роговице содержится большое количество нервных окончаний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Строение склеры.</w:t>
      </w:r>
    </w:p>
    <w:p>
      <w:pPr>
        <w:pStyle w:val="TextBody"/>
        <w:rPr>
          <w:i/>
          <w:i/>
          <w:iCs/>
          <w:sz w:val="28"/>
          <w:u w:val="single"/>
        </w:rPr>
      </w:pPr>
      <w:r>
        <w:rPr/>
        <w:t xml:space="preserve"> </w:t>
      </w:r>
      <w:r>
        <w:rPr/>
        <w:t>Склера (белочная оболочка) покрывает глазное яблоко снаружи. Плотная. Выполняет опорно-механическую функцию. В ее основе лежит ПВНСТ. Со стороны глазницы в нее вплетается РВНСТ и жировая клетчатка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Строение сосудистой оболочки.</w:t>
      </w:r>
    </w:p>
    <w:p>
      <w:pPr>
        <w:pStyle w:val="TextBody"/>
        <w:rPr/>
      </w:pPr>
      <w:r>
        <w:rPr/>
        <w:t>Сосудистая оболочка выполняет трофическую функцию и состоит из нескольких слоев (начиная от склеры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зальный слой – базальная мембран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пиллярный сло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удистая пластинка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8"/>
          <w:u w:val="single"/>
        </w:rPr>
      </w:pPr>
      <w:r>
        <w:rPr/>
        <w:t>надсосудистая оболочка. В ней содержатся пигментные клетки – меланоциты. Они являются общими для сосудистой оболочки и сетчатки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Стекловидное тело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/>
        <w:t>СТ снаружи покрыто тонкой капсулой из ПВНСТ. Основу составляет желеобразное вещество, которое на 99% состоит из воды, а 1% приходится на долю тонких коллагеновых волокон и клеток типа фиброцитов. По периферии СТ более плотное, а в центре имеет более жидкую консистенцию и образует в центре т. н. канал стекловидного тела, по которому в эмбриогенезе проходил кровеносный сосуд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Хрусталик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/>
        <w:t>Хрусталик имеет форму двояковыпуклой линзы. Снаружи покрыт капсулой из ПВНСТ – хрусталиковой сумкой. Переднюю поверхность хрусталика образует однослойный кубический эпителий, который в области экватора приближается к цилиндрическому. Основу хрусталика составляют хрусталиковые волокна, которые формируются хрусталиковым эпителием и напоминают шестиугольные призмы, склеенные межклеточным веществом. В центре хрусталика формируеся более плотная зона – ядро хрусталика. С возрастом, при облучении, химических воздействиях или некоторых заболеваниях (сахарный диабет) может происходить замутнение хрусталика – катаракта.</w:t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Радужная оболочка</w:t>
      </w:r>
      <w:r>
        <w:rPr>
          <w:i w:val="false"/>
          <w:iCs w:val="false"/>
          <w:sz w:val="28"/>
          <w:u w:val="single"/>
        </w:rPr>
        <w:t>.</w:t>
      </w:r>
    </w:p>
    <w:p>
      <w:pPr>
        <w:pStyle w:val="Normal"/>
        <w:jc w:val="both"/>
        <w:rPr/>
      </w:pPr>
      <w:r>
        <w:rPr/>
        <w:t>Послойно радужка состоит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едний эпители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ружный пограничный слой – содержит фиброциты и пигментные клетк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судистый сло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нутренний пограничный слой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u w:val="single"/>
        </w:rPr>
      </w:pPr>
      <w:r>
        <w:rPr/>
        <w:t>пигментный слой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Сетчатка.</w:t>
      </w:r>
    </w:p>
    <w:p>
      <w:pPr>
        <w:pStyle w:val="Normal"/>
        <w:jc w:val="both"/>
        <w:rPr/>
      </w:pPr>
      <w:r>
        <w:rPr/>
        <w:t>Сетчатка состоит из 2-х слоев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игментный - прилежит к сосудистой оболочке. Образован меланоцитами, которые при различном световом режиме выглядят по-разному: в темноте пигмент собирается преимущественно в теле клетки, чтобы достаточно осветить фоточувствительные элементы. На свету пигмент опускается в отростки меланоцита, защищая светочувствительные элементы от переосвещения (ослепления, ожога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йронный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оторецепторный слой – слой палочек и колбочек. Каждая клетка имеет дендрит, обращенный к пигментному слою, перикарион и аксон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лой биполярных (ассоциативных) нейронов. Имеют дендрит, тело и аксон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Ганглионарный слой состоит из мультиполярных ганглионарных клеток. Дендрит соединяется с ассоциативными биполярными нейронами, а аксон идет в зрительный нерв (в пределах глазного яблока отростки не содержат миелина и швановских оболочек).</w:t>
      </w:r>
    </w:p>
    <w:p>
      <w:pPr>
        <w:pStyle w:val="Normal"/>
        <w:ind w:left="0" w:right="0" w:firstLine="708"/>
        <w:jc w:val="both"/>
        <w:rPr/>
      </w:pPr>
      <w:r>
        <w:rPr/>
        <w:t>Встречаются еще амакриновые нейроны, являются тормозными и горизонтальные нейроны, образующие горизонтальные связи. Они служат для увеличения четкости изображения.</w:t>
      </w:r>
    </w:p>
    <w:p>
      <w:pPr>
        <w:pStyle w:val="Normal"/>
        <w:ind w:left="0" w:right="0" w:firstLine="708"/>
        <w:jc w:val="both"/>
        <w:rPr/>
      </w:pPr>
      <w:r>
        <w:rPr/>
        <w:t>Нейроглия представлена мюллеровыми волокнами, пронизывающими всю сетчатку.</w:t>
      </w:r>
    </w:p>
    <w:p>
      <w:pPr>
        <w:pStyle w:val="TextBodyIndent"/>
        <w:rPr/>
      </w:pPr>
      <w:r>
        <w:rPr/>
        <w:t>Микроскопическая карти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ерная полоска соответствует телам пигментных клето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лой палочек и колбочек соответствует дендритам палочек и колбоче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ружный ядерный слой соответствует перикарионам палочек и колбоче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ружный сетчатый слой соответствует отросткам фоторецептивных и ассоциативных нейроно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нутренний ядерный слой соответствует перикарионам ассоциативных нейроно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нутренний сетчатый слой образован отростками и синапсами ассоциативных и ганглионарных нейроно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англионарный слой соответствует перикарионам ганглионарных клето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лой нервных волокон – аксоны ганглионарных клето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ружная глиальная мембрана (неразличим под микроскопом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нутренняя глиальная мембрана (неразличим под микроскопом)</w:t>
      </w:r>
    </w:p>
    <w:p>
      <w:pPr>
        <w:pStyle w:val="Normal"/>
        <w:jc w:val="both"/>
        <w:rPr/>
      </w:pPr>
      <w:r>
        <w:rPr/>
        <w:t>Фоточувствительные нейральные палочки содержат пигмент родопсин и отвечают за чёрно-белое и сумеречное зрение. Колбочки содержат иодопсин и отвечают за цветное зрение. Дефект этих клеток может быть наследственным и приводить к ананизму (дальтонизму). На сетчатки различают два пят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ёлтое пятно – место наилучшего видения – в котором обнаруживается скопление преимущественно колбочек. Находится на зрительной ос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лое (слепое) пятно не содержит колбочек и палочек и является местом выхода из сетчатки зрительного нерва.</w:t>
      </w:r>
    </w:p>
    <w:p>
      <w:pPr>
        <w:pStyle w:val="Normal"/>
        <w:jc w:val="both"/>
        <w:rPr/>
      </w:pPr>
      <w:r>
        <w:rPr/>
        <w:t>Для глазного яблока характерно инвертированная (перевёрнутая) система. Рецепторные клетки направлены от луча света и являются самыми глубокими слоями сетчатки. Чтобы попасть на дендрит колбочек и палочек лучу необходимо пройти следующие среды глаза:</w:t>
      </w:r>
    </w:p>
    <w:p>
      <w:pPr>
        <w:pStyle w:val="Normal"/>
        <w:jc w:val="both"/>
        <w:rPr/>
      </w:pPr>
      <w:r>
        <w:rPr/>
        <w:t xml:space="preserve">Роговица, передняя камера, зрачок, задняя камера, хрусталик, стекловидное тело; затем луч проходит насквозь через сетчатку, доходит до пигментного слоя, отражается от него и падает на дендриты колбочек и палочек и здесь формируется нервный импульс. Идущий в зрительный нерв. </w:t>
      </w:r>
    </w:p>
    <w:sectPr>
      <w:type w:val="nextPage"/>
      <w:pgSz w:w="11906" w:h="16838"/>
      <w:pgMar w:left="851" w:right="850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0" w:right="0"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9:28:00Z</dcterms:created>
  <dc:creator>Ivan</dc:creator>
  <dc:description/>
  <dc:language>en-US</dc:language>
  <cp:lastModifiedBy>Фаик Ханджигазов</cp:lastModifiedBy>
  <dcterms:modified xsi:type="dcterms:W3CDTF">2014-01-27T11:55:41Z</dcterms:modified>
  <cp:revision>21</cp:revision>
  <dc:subject/>
  <dc:title>Сенсорная система (органы чувств)</dc:title>
</cp:coreProperties>
</file>