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d w:fill="C0C0C0" w:val="clear"/>
        </w:rPr>
      </w:pPr>
      <w:r>
        <w:rPr>
          <w:b/>
        </w:rPr>
        <w:t>Волокнистые ткани (собственно соединительные ткани).</w:t>
      </w:r>
    </w:p>
    <w:p>
      <w:pPr>
        <w:pStyle w:val="Normal"/>
        <w:numPr>
          <w:ilvl w:val="0"/>
          <w:numId w:val="2"/>
        </w:numPr>
        <w:jc w:val="left"/>
        <w:rPr>
          <w:shd w:fill="C0C0C0" w:val="clear"/>
        </w:rPr>
      </w:pPr>
      <w:r>
        <w:rPr>
          <w:shd w:fill="C0C0C0" w:val="clear"/>
        </w:rPr>
        <w:t>Рыхлая волокнистая неоформленная соединительная ткань.</w:t>
      </w:r>
      <w:r>
        <w:rPr/>
        <w:t xml:space="preserve"> Для нее характерно преобладание ОАВ. Волокон и клеток достаточно мало и они располагаются беспорядочно. Локализуется в сосочковом слое дермы, сопровождают сосуды и нервы, образует строму многих органов и прослойки между органами. Выполняет трофическую и защитную функции в организме. Всегда располагается под базальной мембраной эпителия, т.к. в аморфном веществе много питательных веществ и капилляров.</w:t>
      </w:r>
    </w:p>
    <w:p>
      <w:pPr>
        <w:pStyle w:val="Normal"/>
        <w:numPr>
          <w:ilvl w:val="0"/>
          <w:numId w:val="2"/>
        </w:numPr>
        <w:jc w:val="left"/>
        <w:rPr>
          <w:shd w:fill="C0C0C0" w:val="clear"/>
        </w:rPr>
      </w:pPr>
      <w:r>
        <w:rPr>
          <w:shd w:fill="C0C0C0" w:val="clear"/>
        </w:rPr>
        <w:t>Плотная волокнистая неоформленная соединительная ткань.</w:t>
      </w:r>
      <w:r>
        <w:rPr/>
        <w:t xml:space="preserve"> Для нее характерно преобладание волокнистых структур. ОАВ и клеток мало. Волокна располагаются неупорядоченно. Формирует сетчатый слой дермы и образует капсулы большинства органов и прослойки (трабекулы) органов. Функция – механическая.</w:t>
      </w:r>
    </w:p>
    <w:p>
      <w:pPr>
        <w:pStyle w:val="Normal"/>
        <w:numPr>
          <w:ilvl w:val="0"/>
          <w:numId w:val="2"/>
        </w:numPr>
        <w:jc w:val="left"/>
        <w:rPr>
          <w:shd w:fill="C0C0C0" w:val="clear"/>
        </w:rPr>
      </w:pPr>
      <w:r>
        <w:rPr>
          <w:shd w:fill="C0C0C0" w:val="clear"/>
        </w:rPr>
        <w:t>Плотная волокнистая оформленная соединительная ткань.</w:t>
      </w:r>
      <w:r>
        <w:rPr/>
        <w:t xml:space="preserve"> Для нее также характерно преобладание волокнистых структур, но волокна располагаются упорядоченно. По составу волокон делятся на коллагеновые и эластические.</w:t>
      </w:r>
    </w:p>
    <w:p>
      <w:pPr>
        <w:pStyle w:val="Normal"/>
        <w:numPr>
          <w:ilvl w:val="1"/>
          <w:numId w:val="2"/>
        </w:numPr>
        <w:jc w:val="left"/>
        <w:rPr>
          <w:shd w:fill="C0C0C0" w:val="clear"/>
        </w:rPr>
      </w:pPr>
      <w:r>
        <w:rPr>
          <w:shd w:fill="C0C0C0" w:val="clear"/>
        </w:rPr>
        <w:t>Коллагеновая ткань.</w:t>
      </w:r>
      <w:r>
        <w:rPr/>
        <w:t xml:space="preserve"> Пример – сухожилия. В этой ткани толстые коллагеновые волокна лежат в одном направлении, соответствующему физической нагрузке. Каждое волокно – пучок первого порядка. Между пучками первого порядка лежат сухожильные клетки, которые представляют собой клетки наподобие фибробластов и фиброцитов. В сухожилие эти клетки называются крылатыми (на поперечном разрезе имеют «крылья» из-за сдавления). Сухожильные клетки между пучками первого порядка еще называются – эндотеноний. Несколько пучков (коллагеновых волокон) первого порядка вместе образуют пучок второго порядка. Между пучками второго порядка располагаются прослойки РВНСТ или перитеноний.</w:t>
      </w:r>
    </w:p>
    <w:p>
      <w:pPr>
        <w:pStyle w:val="Normal"/>
        <w:numPr>
          <w:ilvl w:val="1"/>
          <w:numId w:val="2"/>
        </w:numPr>
        <w:jc w:val="left"/>
        <w:rPr>
          <w:b/>
          <w:b/>
        </w:rPr>
      </w:pPr>
      <w:r>
        <w:rPr>
          <w:shd w:fill="C0C0C0" w:val="clear"/>
        </w:rPr>
        <w:t>Эластическая ткань</w:t>
      </w:r>
      <w:r>
        <w:rPr/>
        <w:t>. В плотной эластической оформленной соединительной ткани находятся эластические волокна. Здесь не видно расслоения на пучки первого и второго порядков. Но есть более извитые эластические волокна, между которыми находятся клетки типа фибробластов. Пример – связки, они более эластичные, мягкие и растяжимые.</w:t>
      </w:r>
    </w:p>
    <w:p>
      <w:pPr>
        <w:pStyle w:val="Normal"/>
        <w:jc w:val="center"/>
        <w:rPr>
          <w:shd w:fill="C0C0C0" w:val="clear"/>
        </w:rPr>
      </w:pPr>
      <w:r>
        <w:rPr>
          <w:b/>
        </w:rPr>
        <w:t>Соединительные ткани со специальными свойствами</w:t>
      </w:r>
    </w:p>
    <w:p>
      <w:pPr>
        <w:pStyle w:val="Normal"/>
        <w:numPr>
          <w:ilvl w:val="0"/>
          <w:numId w:val="3"/>
        </w:numPr>
        <w:jc w:val="left"/>
        <w:rPr>
          <w:shd w:fill="C0C0C0" w:val="clear"/>
        </w:rPr>
      </w:pPr>
      <w:r>
        <w:rPr>
          <w:shd w:fill="C0C0C0" w:val="clear"/>
        </w:rPr>
        <w:t>Ретикулярная ткань</w:t>
      </w:r>
      <w:r>
        <w:rPr/>
        <w:t>. Образована ретикулярными клетками, которые формируют синцитий или соклетия и второй компонент – ретикулярные волокна. Вместе эти структуры образуют трехмерную сеть. Ретикулярная ткань формирует строму кроветворных органов (всех кроме тимуса). Эта ткань образует специфическое микроокружение для кроветворных клеток и в этой сети располагаются и развиваются клетки крови.</w:t>
      </w:r>
    </w:p>
    <w:p>
      <w:pPr>
        <w:pStyle w:val="Normal"/>
        <w:numPr>
          <w:ilvl w:val="0"/>
          <w:numId w:val="3"/>
        </w:numPr>
        <w:jc w:val="left"/>
        <w:rPr>
          <w:shd w:fill="C0C0C0" w:val="clear"/>
        </w:rPr>
      </w:pPr>
      <w:r>
        <w:rPr>
          <w:shd w:fill="C0C0C0" w:val="clear"/>
        </w:rPr>
        <w:t>Пигментная ткань</w:t>
      </w:r>
      <w:r>
        <w:rPr/>
        <w:t>. Представляет собой скопления пигментных клеток – меланоцитов. Обычно эти скопления наблюдаются в коже либо в определенных участках (локально), либо тотально по всей коже у негроидов. Различают истинные и ложные меланоциты. Истинные имеют происхождение из нервного гребешка и способны синтезировать и накапливать пигмент меланин. Синтез и накопление пигмента происходит под действием УФ лучей и служит защитной реакцией от чрезмерного воздействия УФ лучей на внутренние органы. Это явление происходит при загаре, но может и при гормональных нарушениях (нарушение функции коры надпочечников).</w:t>
      </w:r>
    </w:p>
    <w:p>
      <w:pPr>
        <w:pStyle w:val="Normal"/>
        <w:numPr>
          <w:ilvl w:val="0"/>
          <w:numId w:val="3"/>
        </w:numPr>
        <w:jc w:val="left"/>
        <w:rPr>
          <w:shd w:fill="C0C0C0" w:val="clear"/>
        </w:rPr>
      </w:pPr>
      <w:r>
        <w:rPr>
          <w:shd w:fill="C0C0C0" w:val="clear"/>
        </w:rPr>
        <w:t>Слизистая ткань</w:t>
      </w:r>
      <w:r>
        <w:rPr/>
        <w:t>. Встречается только в организме плода. Представлена вартоновым студнем в пуповине. Вартонов студень окружает сосуды пуповины, состоит из межклеточного вещества, в состав которого входят гиалуроновая кислота, коллаген 4</w:t>
      </w:r>
      <w:r>
        <w:rPr>
          <w:vertAlign w:val="superscript"/>
        </w:rPr>
        <w:t>го</w:t>
      </w:r>
      <w:r>
        <w:rPr/>
        <w:t xml:space="preserve"> типа и клетки: фибробласты, миофибробласты и гладкие миоциты. Эти клетки имеют веретенообразную форму и располагаются по спирали, а все промежутки заполнены основным аморфным межклеточным веществом. Вартонов студень имеет желеобразную консистенцию, на поздних стадиях содержит коллагеновые фибриллы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hd w:fill="C0C0C0" w:val="clear"/>
        </w:rPr>
        <w:t>Жировая ткань</w:t>
      </w:r>
      <w:r>
        <w:rPr/>
        <w:t>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Бурый жир. У новорожденного и плода бурый жир встречается на шее, около лопаток, за грудиной, вдоль позвоночника, между мышцами. Морфологические особенности: клетки округлой формы, ядро в центре, в цитоплазме много капель жира, связанных с бурым пигментом липохромами (цитохромами) и имеется большое количество митохондрий. Ткань богато оплетена кровеносными капиллярами. Терморегуляция новорожденного несовершенна, а окислительная способность бурой жировой ткани в 20 раз больше, чем белого жира и в 2 раза больше, чем в сердечной мышце. Т.о. за счет бурого жира решаются проблемы терморегуляции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Белый жир. Клетки округлой формы, ядро расположено резко эксцентрично и деформировано. В цитоплазме вокруг ядра лежат клеточные органеллы. Основной объем цитоплазмы заполнен каплями нейтрального жира. Белый жир образует прослойки вокруг органов; располагается в подкожной жировой клетчатке. Количество и локализация зависит от пола, возраста, уровня обмена веществ. При расщеплении белого жира выделяется вода и энергия, поэтому он считается резервной тканью для синтеза макроэргических соединений и депо воды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4:23:00Z</dcterms:created>
  <dc:creator>BEAVIS</dc:creator>
  <dc:description/>
  <dc:language>en-US</dc:language>
  <cp:lastModifiedBy>Фаик Ханджигазов</cp:lastModifiedBy>
  <dcterms:modified xsi:type="dcterms:W3CDTF">2014-01-26T10:26:31Z</dcterms:modified>
  <cp:revision>16</cp:revision>
  <dc:subject/>
  <dc:title/>
</cp:coreProperties>
</file>