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360"/>
        <w:rPr/>
      </w:pPr>
      <w:r>
        <w:rPr/>
        <w:t>Хрящевая ткань</w:t>
      </w:r>
    </w:p>
    <w:p>
      <w:pPr>
        <w:pStyle w:val="TextBody"/>
        <w:ind w:left="0" w:right="0" w:firstLine="360"/>
        <w:rPr/>
      </w:pPr>
      <w:r>
        <w:rPr/>
        <w:t>Хрящевая ткань (ХТ) в организме выполняет опорную, механическую, защитную и обменную функции. Состоит из клеток и межклеточного вещества (МВ). МВ складывается из волокон и ОАВ. Волокна в зависимости от типа хряща могут быть коллагеновыми (хондриновыми) или эластическими. Основное МВ состоит на 80% из воды и на 20% из сухого остатка (15% органических веществ: коллаген, эластин, хондромукопротеин, гликозаминогликаны и протеогликаны и 5% неорганических веществ). Клеточный состав: выделяют в хряще 2 основных типа клеток – хондробласты и хондроциты.</w:t>
      </w:r>
    </w:p>
    <w:p>
      <w:pPr>
        <w:pStyle w:val="Normal"/>
        <w:ind w:left="0" w:right="0" w:firstLine="360"/>
        <w:jc w:val="both"/>
        <w:rPr/>
      </w:pPr>
      <w:r>
        <w:rPr/>
        <w:t>Хондробласты – незрелые, недифференцированные, комбиальные элементы, локализуются в надхрящнице, способны к делению и дифференцировке в хондроциты. Имеют неправильную, плоскую форму, мелкое, овальное ядро. В цитоплазме есть все органеллы общего значения, в т.ч. органеллы синтеза. По мере дифференцировки они превращаются в хондроциты.</w:t>
      </w:r>
    </w:p>
    <w:p>
      <w:pPr>
        <w:pStyle w:val="Normal"/>
        <w:ind w:left="0" w:right="0" w:firstLine="360"/>
        <w:jc w:val="both"/>
        <w:rPr/>
      </w:pPr>
      <w:r>
        <w:rPr/>
        <w:t>Хондроциты локализуются в хряще поодиночке или изогенными группами (ИГ). ИГ – группа клеток, образовавшихся путем деления (амитозом) одной клетки и в силу плотности МВ, не сумевших разойтись друг от друга, лежащих в общей полости и покрытых общей капсулой, состоящей из МВ и соединительной ткани. Различают 3 типа хондроци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Хондроцит </w:t>
      </w:r>
      <w:r>
        <w:rPr>
          <w:lang w:val="en-US"/>
        </w:rPr>
        <w:t>I</w:t>
      </w:r>
      <w:r>
        <w:rPr/>
        <w:t xml:space="preserve"> (первого типа) имеет по сравнению с хондробластами более крупное ядро, т.е. снижается ядерно-цитоплазматическое отношение и увеличивается количество органелл синтеза в цитоплазме. Далее дифференцируется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Хондроцит </w:t>
      </w:r>
      <w:r>
        <w:rPr>
          <w:lang w:val="en-US"/>
        </w:rPr>
        <w:t>II</w:t>
      </w:r>
      <w:r>
        <w:rPr/>
        <w:t xml:space="preserve"> (второго типа) с еще более укрупненным ядром и еще большим количеством органоидов синте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Хондроцит </w:t>
      </w:r>
      <w:r>
        <w:rPr>
          <w:lang w:val="en-US"/>
        </w:rPr>
        <w:t>III</w:t>
      </w:r>
      <w:r>
        <w:rPr/>
        <w:t xml:space="preserve"> (третьего типа) имеет самое крупное ядро (самое низкое ЯЦ отношение) и наибольшее количество органоидов синтеза в цитоплазме.</w:t>
      </w:r>
    </w:p>
    <w:p>
      <w:pPr>
        <w:pStyle w:val="TextBodyIndent"/>
        <w:ind w:left="0" w:right="0" w:firstLine="360"/>
        <w:rPr/>
      </w:pPr>
      <w:r>
        <w:rPr/>
        <w:t>По мере дифференцировки у клеток увеличивается объем ядра и снижается ЯЦ отношение. Параллельно с этим снижается способность клеток к делению. При этом увеличивается в цитоплазме количество органоидов синтеза веществ, что приводит к повышению способности выработки МВ.</w:t>
      </w:r>
    </w:p>
    <w:p>
      <w:pPr>
        <w:pStyle w:val="TextBodyIndent"/>
        <w:ind w:left="0" w:right="0" w:firstLine="360"/>
        <w:rPr>
          <w:b/>
          <w:b/>
          <w:bCs/>
        </w:rPr>
      </w:pPr>
      <w:r>
        <w:rPr/>
        <w:t>Существует 3 типа ХТ.</w:t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Гиалиновый хрящ</w:t>
      </w:r>
    </w:p>
    <w:p>
      <w:pPr>
        <w:pStyle w:val="TextBodyIndent"/>
        <w:rPr>
          <w:i/>
          <w:i/>
          <w:iCs/>
        </w:rPr>
      </w:pPr>
      <w:r>
        <w:rPr/>
        <w:t>Называется еще стекловидным, т.к. имеет голубовато-белесый оттенок, полупрозрачный и хрупкий. В нем присутствуют коллагеновые (хондриновые) волокна, которые не видны под микроскопом, т.к. пропитаны вязким межклеточным веществом. У эмбриона из гиалинового хряща сформирован скелет. Во взрослом организме выделяют скелетный (СГХ) и нескелетный (НГХ) гиалиновый хрящ. СГХ покрывает суставные головки костей, НГХ образует полукольца трахеи, кольца в главных бронхах, а так же встречается в участках прикрепления ребер к грудине.</w:t>
      </w:r>
    </w:p>
    <w:p>
      <w:pPr>
        <w:pStyle w:val="TextBodyIndent"/>
        <w:rPr/>
      </w:pPr>
      <w:r>
        <w:rPr>
          <w:i/>
          <w:iCs/>
        </w:rPr>
        <w:t>Строение НГХ.</w:t>
      </w:r>
      <w:r>
        <w:rPr/>
        <w:t xml:space="preserve"> Снаружи хрящ покрыт надхрящницей или перихондром, в котором выделяют наружный волокнистый и внутренний клеточный (состоит из хондробластов) слои. Сюда же подходят кровеносные сосуды. Далее следует хрящ, в котором выделяют следующие зоны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Зона молодого хряща. В ней поодиночке лежат хондроциты </w:t>
      </w:r>
      <w:r>
        <w:rPr>
          <w:lang w:val="en-US"/>
        </w:rPr>
        <w:t>I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Зона зрелого хряща располагается глубже. В ней располагаются хондроциты </w:t>
      </w:r>
      <w:r>
        <w:rPr>
          <w:lang w:val="en-US"/>
        </w:rPr>
        <w:t>II</w:t>
      </w:r>
      <w:r>
        <w:rPr/>
        <w:t>, образующие малые ИГ по 2-3 клетки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Зона старого хряща имеет большие ИГ по 5-8 (даже 12) хондроцитов </w:t>
      </w:r>
      <w:r>
        <w:rPr>
          <w:lang w:val="en-US"/>
        </w:rPr>
        <w:t>III</w:t>
      </w:r>
      <w:r>
        <w:rPr/>
        <w:t>.</w:t>
      </w:r>
    </w:p>
    <w:p>
      <w:pPr>
        <w:pStyle w:val="TextBodyIndent"/>
        <w:ind w:left="0" w:right="0" w:hanging="0"/>
        <w:rPr/>
      </w:pPr>
      <w:r>
        <w:rPr/>
        <w:t>Далее все повторяется в зеркальном отображении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/>
        <w:tab/>
      </w:r>
      <w:r>
        <w:rPr>
          <w:i/>
          <w:iCs/>
        </w:rPr>
        <w:t xml:space="preserve">Строение СГХ. </w:t>
      </w:r>
      <w:r>
        <w:rPr/>
        <w:t xml:space="preserve">Снаружи покрыт слоем блестящего аморфного вещества (обращено в полость сустава). Далее: зона молодого хряща с одиночными хондроцитами </w:t>
      </w:r>
      <w:r>
        <w:rPr>
          <w:lang w:val="en-US"/>
        </w:rPr>
        <w:t>I</w:t>
      </w:r>
      <w:r>
        <w:rPr/>
        <w:t xml:space="preserve"> </w:t>
      </w:r>
      <w:r>
        <w:rPr>
          <w:rFonts w:cs="Wingdings" w:ascii="Wingdings" w:hAnsi="Wingdings"/>
          <w:lang w:val="en-US"/>
        </w:rPr>
        <w:t></w:t>
      </w:r>
      <w:r>
        <w:rPr/>
        <w:t xml:space="preserve"> зона зрелого хряща с малыми ИГ </w:t>
      </w:r>
      <w:r>
        <w:rPr>
          <w:rFonts w:cs="Wingdings" w:ascii="Wingdings" w:hAnsi="Wingdings"/>
          <w:lang w:val="en-US"/>
        </w:rPr>
        <w:t></w:t>
      </w:r>
      <w:r>
        <w:rPr/>
        <w:t xml:space="preserve"> зона старого хряща, которая прилежит к надкостнице, т.е. далее идет периост, который состоит из волокнистого и клеточного (остеобласты) слоев, прилежащий к костной ткани.</w:t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Эластический хрящ</w:t>
      </w:r>
    </w:p>
    <w:p>
      <w:pPr>
        <w:pStyle w:val="TextBodyIndent"/>
        <w:rPr>
          <w:i/>
          <w:i/>
        </w:rPr>
      </w:pPr>
      <w:r>
        <w:rPr/>
        <w:t>Имеет желтовато-бурый оттенок, по сравнению с гиалиновым хрящом более мягкий и эластичный. Локализуется в ушной раковине, крыльях носа и надгортаннике.</w:t>
      </w:r>
    </w:p>
    <w:p>
      <w:pPr>
        <w:pStyle w:val="TextBodyIndent"/>
        <w:rPr>
          <w:b/>
          <w:b/>
          <w:bCs/>
        </w:rPr>
      </w:pPr>
      <w:r>
        <w:rPr>
          <w:i/>
        </w:rPr>
        <w:t>Строение.</w:t>
      </w:r>
      <w:r>
        <w:rPr/>
        <w:t xml:space="preserve"> Снаружи покрыт перихондром (волокнистый и клеточный слои). Под надхрящницей располагается зона молодого хряща с одиночными хондроцитами </w:t>
      </w:r>
      <w:r>
        <w:rPr>
          <w:lang w:val="en-US"/>
        </w:rPr>
        <w:t>I</w:t>
      </w:r>
      <w:r>
        <w:rPr/>
        <w:t xml:space="preserve"> </w:t>
      </w:r>
      <w:r>
        <w:rPr>
          <w:rFonts w:cs="Wingdings" w:ascii="Wingdings" w:hAnsi="Wingdings"/>
          <w:lang w:val="en-US"/>
        </w:rPr>
        <w:t></w:t>
      </w:r>
      <w:r>
        <w:rPr/>
        <w:t xml:space="preserve"> зона зрелого хряща с малыми ИГ (хондроцитами </w:t>
      </w:r>
      <w:r>
        <w:rPr>
          <w:lang w:val="en-US"/>
        </w:rPr>
        <w:t>II</w:t>
      </w:r>
      <w:r>
        <w:rPr/>
        <w:t xml:space="preserve"> по 2-3 лежат в виде стопки монет) </w:t>
      </w:r>
      <w:r>
        <w:rPr>
          <w:rFonts w:cs="Wingdings" w:ascii="Wingdings" w:hAnsi="Wingdings"/>
          <w:lang w:val="en-US"/>
        </w:rPr>
        <w:t></w:t>
      </w:r>
      <w:r>
        <w:rPr/>
        <w:t xml:space="preserve"> зона старого хряща с большими ИГ по 5-8 хондроцитов </w:t>
      </w:r>
      <w:r>
        <w:rPr>
          <w:lang w:val="en-US"/>
        </w:rPr>
        <w:t>III</w:t>
      </w:r>
      <w:r>
        <w:rPr/>
        <w:t>. В эластическом хряще межклеточное вещество пронизано эластическими волокнами (видны в микроскоп). Далее все повторяется так же.</w:t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Коллагеново-волокнистый хрящ</w:t>
      </w:r>
    </w:p>
    <w:p>
      <w:pPr>
        <w:pStyle w:val="TextBodyIndent"/>
        <w:rPr>
          <w:b/>
          <w:b/>
          <w:bCs/>
        </w:rPr>
      </w:pPr>
      <w:r>
        <w:rPr/>
        <w:t>Встречается в участках прикрепления сухожилий к костям и в какой-то мере повторяет строение сухожилий. В сухожилии между толстыми сухожильными волокнами располагаются сухожильные клетки. При переходе к хрящу, сухожильные клетки становятся хондроцитами, которые образуют ИГ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Гистогенез хрящевой ткани</w:t>
      </w:r>
    </w:p>
    <w:p>
      <w:pPr>
        <w:pStyle w:val="TextBodyIndent"/>
        <w:rPr/>
      </w:pPr>
      <w:r>
        <w:rPr/>
        <w:t>Источником развития ХТ является мезенхима склеротома. В ходе гистогенеза клетки мезенхимы теряют отростки, округляются и образуют скелетогенные островки. В этих скелетогенных островках недифференцированные клетки превращаются в хондробласты, они начинают синтезировать органический матрикс межклеточного вещества, делятся митозом. За счет того, что МВ накапливается между клетками, хондробласты раздвигаются. Со временем МВ уплотняется, пропитывается солями (минерализуется) и это приводит к образованию ИГ, т.е. хондробласты продолжают какое-то время делиться, но из-за образования плотного межклеточного вещества не могут разойтись. Т.о. рост хряща продолжается за счет раздвигания ИГ – интерстициальный рост хряща (рост изнутри). Вместе с тем в будущем скелете зародыша и плода образуется несколько скелетогенных зачатков, они растут навстречу друг другу и в конце концов сливаются, образуя целостную модель будущей кости (аппозиционный рост хряща).</w:t>
      </w:r>
    </w:p>
    <w:p>
      <w:pPr>
        <w:pStyle w:val="TextBodyIndent"/>
        <w:rPr/>
      </w:pPr>
      <w:r>
        <w:rPr/>
        <w:t>Регенерация ХТ протекает слабо за счет клеток надхрящницы. Трофика осуществляется диффузно из сосудов надхрящницы или надкостницы, т.к. в самом хряще кровеносных сосудов нет. С возрастом в ХТ наблюдаются изменения: снижается способность к делению клеток, происходит гибель хондроцитов в старых зонах хряща, происходит пропитывание хряща солями кальция (омеление) – это приводит к хрупкости и ломкости ХТ, могут врастать сосуды из надхрящницы в хрящ и образуются участки окостенения.</w:t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360" w:firstLine="54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48:00Z</dcterms:created>
  <dc:creator>BEAVIS</dc:creator>
  <dc:description/>
  <dc:language>en-US</dc:language>
  <cp:lastModifiedBy>Фаик Ханджигазов</cp:lastModifiedBy>
  <cp:lastPrinted>2000-05-01T20:48:00Z</cp:lastPrinted>
  <dcterms:modified xsi:type="dcterms:W3CDTF">2014-01-14T01:34:29Z</dcterms:modified>
  <cp:revision>24</cp:revision>
  <dc:subject/>
  <dc:title>Хрящевая ткань</dc:title>
</cp:coreProperties>
</file>